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Futura" w:hAnsi="Futura" w:eastAsia="ＭＳ 明朝" w:cs="Futura"/>
          <w:sz w:val="98"/>
        </w:rPr>
      </w:pPr>
      <w:r>
        <w:rPr>
          <w:rFonts w:eastAsia="ＭＳ 明朝" w:cs="Futura" w:ascii="Futura" w:hAnsi="Futura"/>
          <w:sz w:val="98"/>
        </w:rPr>
        <w:t></w:t>
      </w:r>
    </w:p>
    <w:p>
      <w:pPr>
        <w:pStyle w:val="PlainText"/>
        <w:jc w:val="center"/>
        <w:rPr>
          <w:rFonts w:ascii="Futura" w:hAnsi="Futura" w:eastAsia="ＭＳ 明朝" w:cs="Futura"/>
          <w:sz w:val="40"/>
        </w:rPr>
      </w:pPr>
      <w:r>
        <w:rPr>
          <w:rFonts w:eastAsia="ＭＳ 明朝" w:cs="Futura" w:ascii="Futura" w:hAnsi="Futura"/>
          <w:sz w:val="40"/>
        </w:rPr>
        <w:t>Apple ][ Computer Information</w:t>
      </w:r>
    </w:p>
    <w:p>
      <w:pPr>
        <w:pStyle w:val="PlainText"/>
        <w:jc w:val="center"/>
        <w:rPr>
          <w:rFonts w:ascii="Futura" w:hAnsi="Futura" w:eastAsia="ＭＳ 明朝" w:cs="Futura"/>
          <w:sz w:val="30"/>
        </w:rPr>
      </w:pPr>
      <w:r>
        <w:rPr>
          <w:rFonts w:eastAsia="ＭＳ 明朝" w:cs="Futura" w:ascii="Futura" w:hAnsi="Futura"/>
          <w:sz w:val="30"/>
        </w:rPr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Futura" w:hAnsi="Futura" w:eastAsia="ＭＳ 明朝" w:cs="Futura"/>
          <w:sz w:val="42"/>
        </w:rPr>
      </w:pPr>
      <w:r>
        <w:rPr>
          <w:rFonts w:eastAsia="ＭＳ 明朝" w:cs="Futura" w:ascii="Futura" w:hAnsi="Futura"/>
          <w:sz w:val="42"/>
        </w:rPr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Futura" w:hAnsi="Futura" w:eastAsia="ＭＳ 明朝" w:cs="Futura"/>
          <w:sz w:val="66"/>
        </w:rPr>
      </w:pPr>
      <w:r>
        <w:rPr>
          <w:rFonts w:eastAsia="ＭＳ 明朝" w:cs="Futura" w:ascii="Futura" w:hAnsi="Futura"/>
          <w:sz w:val="66"/>
        </w:rPr>
        <w:t>Apple ][ ProDOS 1.7</w:t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Futura" w:hAnsi="Futura" w:eastAsia="ＭＳ 明朝" w:cs="Futura"/>
          <w:sz w:val="66"/>
        </w:rPr>
      </w:pPr>
      <w:r>
        <w:rPr>
          <w:rFonts w:eastAsia="ＭＳ 明朝" w:cs="Futura" w:ascii="Futura" w:hAnsi="Futura"/>
          <w:sz w:val="66"/>
        </w:rPr>
        <w:t>Operating System Source Listing</w:t>
      </w:r>
    </w:p>
    <w:p>
      <w:pPr>
        <w:pStyle w:val="Plain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Futura" w:hAnsi="Futura" w:eastAsia="ＭＳ 明朝" w:cs="Futura"/>
          <w:sz w:val="42"/>
        </w:rPr>
      </w:pPr>
      <w:r>
        <w:rPr>
          <w:rFonts w:eastAsia="ＭＳ 明朝" w:cs="Futura" w:ascii="Futura" w:hAnsi="Futura"/>
          <w:sz w:val="42"/>
        </w:rPr>
      </w:r>
    </w:p>
    <w:p>
      <w:pPr>
        <w:pStyle w:val="PlainText"/>
        <w:jc w:val="center"/>
        <w:rPr>
          <w:rFonts w:ascii="Futura" w:hAnsi="Futura" w:eastAsia="ＭＳ 明朝" w:cs="Futura"/>
          <w:sz w:val="28"/>
        </w:rPr>
      </w:pPr>
      <w:r>
        <w:rPr>
          <w:rFonts w:eastAsia="ＭＳ 明朝" w:cs="Futura" w:ascii="Futura" w:hAnsi="Futura"/>
          <w:sz w:val="28"/>
        </w:rPr>
      </w:r>
    </w:p>
    <w:p>
      <w:pPr>
        <w:pStyle w:val="PlainText"/>
        <w:jc w:val="center"/>
        <w:rPr>
          <w:rFonts w:ascii="Futura" w:hAnsi="Futura" w:eastAsia="ＭＳ 明朝" w:cs="Futura"/>
          <w:sz w:val="40"/>
        </w:rPr>
      </w:pPr>
      <w:r>
        <w:rPr>
          <w:rFonts w:eastAsia="ＭＳ 明朝" w:cs="Andale Mono" w:ascii="Andale Mono" w:hAnsi="Andale Mono"/>
          <w:sz w:val="40"/>
        </w:rPr>
        <w:drawing>
          <wp:inline distT="0" distB="0" distL="0" distR="0">
            <wp:extent cx="4199890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Futura" w:hAnsi="Futura" w:eastAsia="ＭＳ 明朝" w:cs="Futura"/>
          <w:sz w:val="40"/>
        </w:rPr>
      </w:pPr>
      <w:r>
        <w:rPr>
          <w:rFonts w:eastAsia="ＭＳ 明朝" w:cs="Futura" w:ascii="Futura" w:hAnsi="Futura"/>
          <w:sz w:val="40"/>
        </w:rPr>
      </w:r>
    </w:p>
    <w:p>
      <w:pPr>
        <w:pStyle w:val="PlainText"/>
        <w:jc w:val="center"/>
        <w:rPr>
          <w:rFonts w:ascii="Futura" w:hAnsi="Futura" w:eastAsia="ＭＳ 明朝" w:cs="Futura"/>
          <w:sz w:val="40"/>
        </w:rPr>
      </w:pPr>
      <w:r>
        <w:rPr>
          <w:rFonts w:eastAsia="ＭＳ 明朝" w:cs="Futura" w:ascii="Futura" w:hAnsi="Futura"/>
          <w:sz w:val="40"/>
        </w:rPr>
        <w:t>Apple Computer</w:t>
      </w:r>
    </w:p>
    <w:p>
      <w:pPr>
        <w:pStyle w:val="PlainText"/>
        <w:jc w:val="center"/>
        <w:rPr>
          <w:rFonts w:ascii="Futura" w:hAnsi="Futura" w:eastAsia="ＭＳ 明朝" w:cs="Futura"/>
          <w:sz w:val="20"/>
        </w:rPr>
      </w:pPr>
      <w:r>
        <w:rPr>
          <w:rFonts w:eastAsia="ＭＳ 明朝" w:cs="Futura" w:ascii="Futura" w:hAnsi="Futura"/>
          <w:sz w:val="20"/>
        </w:rPr>
      </w:r>
    </w:p>
    <w:p>
      <w:pPr>
        <w:pStyle w:val="PlainText"/>
        <w:jc w:val="center"/>
        <w:rPr>
          <w:rFonts w:ascii="Andale Mono" w:hAnsi="Andale Mono" w:eastAsia="ＭＳ 明朝" w:cs="Andale Mono"/>
          <w:sz w:val="18"/>
        </w:rPr>
      </w:pPr>
      <w:r>
        <w:rPr>
          <w:rFonts w:eastAsia="ＭＳ 明朝" w:cs="Futura" w:ascii="Futura" w:hAnsi="Futura"/>
          <w:sz w:val="40"/>
        </w:rPr>
        <w:t>July 1988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ource File Catalo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 xml:space="preserve">Name                  Type Crtr  Size    Flags        Last-Mod-Date       Creation-Date  </w:t>
      </w:r>
    </w:p>
    <w:p>
      <w:pPr>
        <w:pStyle w:val="PlainText"/>
        <w:rPr/>
      </w:pPr>
      <w:r>
        <w:rPr>
          <w:rFonts w:eastAsia="ＭＳ 明朝" w:cs="Andale Mono" w:ascii="Andale Mono" w:hAnsi="Andale Mono"/>
          <w:sz w:val="18"/>
        </w:rPr>
        <w:t>--------------------  ---- ---- ------ ---------- ------------------- 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gTextDocument       TEXT DAVE   884K lvbspoimad    5/16/06  5:06 PM    5/16/06  5:06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D.ONLY.PRODOS.hex   TEXT MPS      8K lvbspoimad    5/16/06  4:56 PM    5/16/06  4:56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ILDP8.PRODOS.hex    TEXT MPS      8K lvbspoimad    5/16/06  4:56 PM    5/16/06  4:56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S.pretty            TEXT MPS      4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LOCK.pretty         TEXT MPS     12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.CCLOCK.pretty       TEXT MPS     12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.MLI.pretty          TEXT MPS      4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.RAM.pretty          TEXT MPS     28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.SEL.pretty          TEXT MPS     24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.TCLOCK.pretty       TEXT MPS      8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.XRW.pretty          TEXT MPS      4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S.pretty            TEXT MPS      4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STER.BUILD.hex      TEXT MPS      4K lvbspoimad    5/16/06  4:56 PM    5/16/06  4:56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STER.INIT.pretty    TEXT MPS      4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pretty            TEXT MPS      4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ALLOC.pretty  TEXT MPS     16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ATPREPLY.pre… TEXT MPS     20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ATPREQUEST.p… TEXT MPS     20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ATREPLY.pret… TEXT MPS     20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BFMGR.ONE.pr… TEXT MPS     24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BFMGR.pretty  TEXT MPS     28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BOOT.SRC.pre… TEXT MPS     40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CLOSE.EOF.pr… TEXT MPS     24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COMMANDS.pre… TEXT MPS     12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CREATE.prett… TEXT MPS     20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DATATBLS.pre… TEXT MPS      8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DDPDRIVER.pr… TEXT MPS     16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DESTROY.pret… TEXT MPS     24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DETREE.prett… TEXT MPS     16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DEVSRCH.pret… TEXT MPS     36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DOATALK.pret… TEXT MPS      4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EQUATES.pret… TEXT MPS     20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FNDFIL.prett… TEXT MPS     16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GLOBALS.pret… TEXT MPS     16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INTERRUPT.pr… TEXT MPS     16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MEMMGR.prett… TEXT MPS     28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NBPDRIVER.pr… TEXT MPS     20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NEWFNDVOL.pr… TEXT MPS     24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OPENDRIVER.p… TEXT MPS     16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PLDR.pretty   TEXT MPS      4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POSN.OPEN.pr… TEXT MPS     36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PRODIR.prett… TEXT MPS      4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PROLDR.prett… TEXT MPS     60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READ.WRITE.p… TEXT MPS     36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RELOC.pretty  TEXT MPS     20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REVISIONS.pr… TEXT MPS     32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ROM.pretty    TEXT MPS      4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WRKSPACE.pre… TEXT MPS      8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XDOSMLI.pret… TEXT MPS     24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XRW1.pretty   TEXT MPS     28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SRC.XRW2.pretty   TEXT MPS     32K lvbspoimad    5/16/06  4:58 PM    5/16/06  4:58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DOS.EXEC.LST.pret… TEXT MPS      4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DOS.EXEC.pretty    TEXT MPS      4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.pretty            TEXT MPS     28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PM.0.hex             TEXT MPS      8K lvbspoimad    5/16/06  4:56 PM    5/16/06  4:56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L.0.hex             TEXT MPS      4K lvbspoimad    5/16/06  4:56 PM    5/16/06  4:56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L.pretty            TEXT MPS     24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LOCK.0.hex          TEXT MPS      4K lvbspoimad    5/16/06  4:56 PM    5/16/06  4:56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LOCK.pretty         TEXT MPS      8K lvbspoimad    5/16/06  4:57 PM    5/16/06  4:57 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RW.pretty            TEXT MPS      4K lvbspoimad    5/16/06  4:57 PM    5/16/06  4:57 PM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BLD.ONLY.PRODOS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BLD.ONLY.PRODOS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940 (0KB) / $000003A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30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30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1C080A00 4424D0E7 2834293A 4224D044 [....D$..(4):B$.D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24C82242 4C4F4144 20220026 08140097 [$."BLOAD.".&amp;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3AA23130 0044081E 00BA222D 3E425549 [:.10.D...."-&gt;BUI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4C44494E 47202F50 524F444F 53204D4C [LDING./PRODOS.M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4922004E 082800A5 AB343130 00670832 [I".N.(...410.g.2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00BA4424 3B225645 52494659 202F5052 [..D$;"VERIFY./P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4F444F53 22007108 3C00A5AB 31303000 [ODOS".q.&lt;...100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91084600 BA44243B 22564552 49465920 [..F..D$;"VERIFY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80: 2F50524F 444F532F 50524F44 4F532200 [/PRODOS/PRODOS"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90: B1085000 BA44243B 22554E4C 4F434B20 [..P..D$;"UNLOCK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A0: 2F50524F 444F532F 50524F44 4F532200 [/PRODOS/PRODOS"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B0: D1085A00 BA44243B 2244454C 45544520 [..Z..D$;"DELETE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C0: 2F50524F 444F532F 50524F44 4F532200 [/PRODOS/PRODOS"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D0: F6086400 B9323136 2C303AB2 20545552 [..d..216,0:..TU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E0: 4E204F46 46204552 524F5220 54524150 [N.OFF.ERROR.TRAP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F0: 50494E47 0008096E 00903A91 3A893AA2 [PING...n..:.:.: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00: 31303A96 32340012 097800BA 222E223B [10:.24...x.."."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10: 00310982 00BA4224 3B224D4C 492E302C [.1....B$;"MLI.0,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20: 41243230 3030223A B24C4F41 44455200 [A$2000":.LOADER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30: 3B098C00 BA222E22 3B005209 9600BA42 [;....".";.R....B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40: 243B2252 414D2E31 2C412432 42303022 [$;"RAM.1,A$2B00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50: 005C09A0 00BA222E 223B0073 09AA00BA [.\....".";.s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60: 42243B22 52414D2E 302C4124 32433030 [B$;"RAM.0,A$2C0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70: 22007D09 B400BA22 2E223B00 9409BE00 [".}....".";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80: BA42243B 2252414D 2E322C41 24324530 [.B$;"RAM.2,A$2E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90: 3022009E 09C800BA 222E223B 00BC09D2 [0"......".";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A0: 00BA4224 3B224D4C 492E322C 41243246 [..B$;"MLI.2,A$2F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B0: 3030223A B220204D 4C4900C6 09DC00BA [00":...MLI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C0: 222E223B 00EB09E6 00BA4224 3B224D4C [".";......B$;"M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D0: 492E312C 41243530 3030223A B220474C [I.1,A$5000":..G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E0: 4F42414C 20504147 4500F509 F000BA22 [OBAL.PAGE.....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F0: 2E223B00 1F0A0E01 BA42243B 2254434C [.";......B$;"TC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00: 4F434B2E 302C4124 35313030 223AB220 [OCK.0,A$5100":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10: 54434C4F 434B2044 52495645 5200290A [TCLOCK.DRIVER.)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20: 1801BA22 2E223B00 4D0A2201 BA42243B [...".";.M."..B$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30: 224D4C49 2E332C41 24353139 42223AB2 ["MLI.3,A$519B":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40: 20494E54 45525255 50545300 570A2C01 [.INTERRUPTS.W.,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50: BA222E22 3B007E0A 3601BA42 243B2258 [.".";.~.6..B$;"X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60: 52572E30 2C412435 32303022 3AB22043 [RW.0,A$5200":..C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70: 4F524520 524F5554 494E4553 00880A40 [ORE.ROUTINES...@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80: 01BA222E 223B00AC 0A4A01BA 42243B22 [..".";...J..B$;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90: 53454C2E 302C4124 35393030 223AB220 [SEL.0,A$5900":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A0: 44495350 41544348 455200B6 0A5401BA [DISPATCHER...T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B0: 222E223B 00EA0A58 01BA4224 3B224343 [".";...X..B$;"CC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C0: 4C4F434B 2E302C41 24354330 30223AB2 [LOCK.0,A$5C00":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D0: 20202043 4F52544C 414E4420 434C4F43 [...CORTLAND.CLOC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E0: 4B204452 49564552 00F40A59 01BA222E [K.DRIVER...Y.."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F0: 223B0019 0B5E01BA 44243B22 43524541 [";...^..D$;"CREA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00: 5445202F 50524F44 4F532F50 524F444F [TE./PRODOS/PROD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10: 532C5424 46462200 230B6801 BA222E22 [S,T$FF".#.h.."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20: 3B00550B 7201BA44 243B2242 53415645 [;.U.r..D$;"BSAV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30: 202F5052 4F444F53 2F50524F 444F532C [./PRODOS/PRODOS,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40: 54244646 2C412432 3030302C 4C243343 [T$FF,A$2000,L$3C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50: 37442200 5F0B7C01 BA222122 3B00720B [7D"._.|.."!";.r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60: 8601BA3A BA22414C 4C20444F 4E452122 [...:."ALL.DONE!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70: 00780B90 018000AB 0B9A01B9 3231362C [.x..........216,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80: 303ABA3A BAE72837 293B2256 4F4C554D [0:.:..(7);"VOLUM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90: 45202F50 524F444F 53204E4F 5420464F [E./PRODOS.NOT.F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A0: 554E442E 223ABA3A 80000000          [UND.":.:.... 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BLD.ONLY.PRODOS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BUILDP8.PRODOS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BUILDP8.PRODOS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1,209 (1KB) / $000004B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28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28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11080500 BAE72834 29225052 23332200 [......(4)"PR#3"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17080700 BA003208 0A004424 D0E72834 [......2...D$..(4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293A4224 D04424C8 22424C4F 41442022 [):B$.D$."BLOAD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003C0814 00973AA2 3130006C 081E00BA [.&lt;....:.10.l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222D3E42 75696C64 696E6720 50726F44 ["-&gt;Building.ProD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4F53204D 4C492066 6F722050 3820616E [OS.MLI.for.P8.an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64205072 6F444F53 38220076 082800A5 [d.ProDOS8".v.(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AB343130 00950832 00BA4424 3B225645 [.410...2..D$;"V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80: 52494659 202F5052 4F444F53 31362F4D [RIFY./PRODOS16/M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90: 4C492200 9F083C00 A5AB3130 3000C508 [LI"...&lt;...100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A0: 4600BA44 243B2256 45524946 59202F50 [F..D$;"VERIFY./P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B0: 524F444F 5331362F 4D4C492F 50524F44 [RODOS16/MLI/PROD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C0: 4F532200 E7084B00 BA44243B 22564552 [OS"...K..D$;"VE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D0: 49465920 2F50524F 444F5331 362F4D4C [IFY./PRODOS16/M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E0: 492F5038 22000D09 5000BA44 243B2255 [I/P8"...P..D$;"U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F0: 4E4C4F43 4B202F50 524F444F 5331362F [NLOCK./PRODOS16/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00: 4D4C492F 50524F44 4F532200 2F095500 [MLI/PRODOS"./.U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10: BA44243B 22554E4C 4F434B20 2F50524F [.D$;"UNLOCK./PR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20: 444F5331 362F4D4C 492F5038 22005509 [DOS16/MLI/P8".U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30: 5A00BA44 243B2244 454C4554 45202F50 [Z..D$;"DELETE./P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40: 524F444F 5331362F 4D4C492F 50524F44 [RODOS16/MLI/PROD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50: 4F532200 77095F00 BA44243B 2244454C [OS".w._..D$;"DE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60: 45544520 2F50524F 444F5331 362F4D4C [ETE./PRODOS16/M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70: 492F5038 22009C09 6400B932 31362C30 [I/P8"...d..216,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80: 3AB22054 55524E20 4F464620 4552524F [:..TURN.OFF.ERR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90: 52205452 41505049 4E4700AE 096E0090 [R.TRAPPING...n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A0: 3A913A89 3AA23130 3A963430 00B80978 [:.:.:.10:.40...x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B0: 00BA222E 223B00D7 098200BA 42243B22 [..".";......B$;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C0: 4D4C492E 302C4124 32303030 223AB24C [MLI.0,A$2000":.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D0: 4F414445 5200E109 8C00BA22 2E223B00 [OADER......".";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E0: F8099600 BA42243B 2252414D 2E312C41 [.....B$;"RAM.1,A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F0: 24324230 30220002 0AA000BA 222E223B [$2B00"......"."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00: 00190AAA 00BA4224 3B225241 4D2E302C [......B$;"RAM.0,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10: 41243243 30302200 230AB400 BA222E22 [A$2C00".#...."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20: 3B003A0A BE00BA42 243B2252 414D2E32 [;.:....B$;"RAM.2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30: 2C412432 45303022 00440AC8 00BA222E [,A$2E00".D...."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40: 223B0062 0AD200BA 42243B22 4D4C492E [";.b....B$;"MLI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50: 322C4124 32463030 223AB220 204D4C49 [2,A$2F00":...MLI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60: 006C0ADC 00BA222E 223B0091 0AE600BA [.l....".";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70: 42243B22 4D4C492E 312C4124 35303030 [B$;"MLI.1,A$500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80: 223AB220 474C4F42 414C2050 41474500 [":..GLOBAL.PAGE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90: 9B0AF000 BA222E22 3B00C50A 0E01BA42 [.....".";......B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A0: 243B2254 434C4F43 4B2E302C 41243531 [$;"TCLOCK.0,A$51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B0: 3030223A B2205443 4C4F434B 20445249 [00":..TCLOCK.DRI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C0: 56455200 CF0A1801 BA222E22 3B00F30A [VER......".";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D0: 2201BA42 243B224D 4C492E33 2C412435 ["..B$;"MLI.3,A$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E0: 31394222 3AB22049 4E544552 52555054 [19B":..INTERRUPT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F0: 5300FD0A 2C01BA22 2E223B00 240B3601 [S...,..".";.$.6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00: BA42243B 22585257 2E302C41 24353230 [.B$;"XRW.0,A$52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10: 30223AB2 20434F52 4520524F 5554494E [0":..CORE.ROUTIN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20: 4553002E 0B4001BA 222E223B 00520B4A [ES...@..".";.R.J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30: 01BA4224 3B225345 4C2E302C 41243539 [..B$;"SEL.0,A$59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40: 3030223A B2204449 53504154 43484552 [00":..DISPATCHER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50: 005C0B54 01BA222E 223B0090 0B5801BA [.\.T..".";...X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60: 42243B22 43434C4F 434B2E30 2C412435 [B$;"CCLOCK.0,A$5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70: 43303022 3AB22020 20434F52 544C414E [C00":....CORTLAN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80: 4420434C 4F434B20 44524956 4552009A [D.CLOCK.DRIVER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90: 0B5901BA 222E223B 00C50B5E 01BA4424 [.Y..".";...^..D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A0: 3B224352 45415445 202F5052 4F444F53 [;"CREATE./PRODOS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B0: 31362F4D 4C492F50 524F444F 532C5424 [16/MLI/PRODOS,T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C0: 46462200 EC0B6301 BA44243B 22435245 [FF"...c..D$;"CRE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D0: 41544520 2F50524F 444F5331 362F4D4C [ATE./PRODOS16/M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E0: 492F5038 2C542446 462200F6 0B6801BA [I/P8,T$FF"...h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F0: 222E223B 002E0C72 01BA4424 3B224253 [".";...r..D$;"BS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00: 41564520 2F50524F 444F5331 362F4D4C [AVE./PRODOS16/M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10: 492F5052 4F444F53 2C542446 462C4124 [I/PRODOS,T$FF,A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20: 32303030 2C4C2433 43374422 00620C77 [2000,L$3C7D".b.w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30: 01BA4424 3B224253 41564520 2F50524F [..D$;"BSAVE./PR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40: 444F5331 362F4D4C 492F5038 2C542446 [DOS16/MLI/P8,T$F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50: 462C4124 32303030 2C4C2433 43374422 [F,A$2000,L$3C7D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60: 006C0C7C 01BA2221 223B007F 0C8601BA [.l.|.."!";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70: 3ABA2241 4C4C2044 4F4E4521 2200850C [:."ALL.DONE!"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80: 90018000 B80C9A01 B9323136 2C303ABA [.........216,0: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90: 3ABAE728 37293B22 564F4C55 4D45202F [:..(7);"VOLUME./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A0: 50524F44 4F53204E 4F542046 4F554E44 [PRODOS.NOT.FOUND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B0: 2E223ABA 3A800000 00                [.":.:....    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BUILDP8.PRODOS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BUS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B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,A,V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6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PRODOS APPLEBUS DRIVER ROUTINE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COPYRIGHT APPLE COMPUTER, INC., 1985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ALL RIGHTS RESERVED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6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ppleBus driver code resides in the Main Language Card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Bank 2, starting at $D4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"AppleTalk Drivers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BUG   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FECLOSE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WOC  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ESPACE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LAP 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DOS  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ERNEL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SCAL          EQU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RS           equ         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 The following identifier is used to determine which ProDOS syst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 you wish to build.  Right now there are 2 choices: ProDOS1.2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 or EdNet.  To build one or the other, you must change the 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 identifier to a 1 for EdNet, and to a 0 for ProDOS 1.2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lso note that the ATALK.DRIVERS file used in EdNet ProDOS vers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ust be of file type "SYS"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WARNING: Because of EdAsm's lack of condition assembly directives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EDNET must be set to 0 before assembling the reloca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driver version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NET   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RODOS+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D4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Y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D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1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comman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opendri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inter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ddpdri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nbpdri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atprequ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atprep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zzz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B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7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3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CCLOCK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C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,NOASYM,NOVSYM,NOG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                                 ; Must go here for 24 bit expression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ProDOS 8 CORTLAND CLOCK 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COPYRIGHT APPLE COMPUTER, INC., 19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ALL RIGHTS RESERV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Written by Kerry Laidlaw, 2/12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Modified by Mike Askins, 9/6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Modified by Fern Bachman, 9/7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is the ProDOS8 Cortland built-in clock dri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ts sole function in life is to fetch the time from the Cortl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lock via the Read Hex Time misc. tool call, and transfer th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ime into the ProDOS global page time forma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routine will IGNORE any errors passed back to it from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ad Hex Time call.  This was done since existing ProDOS8 progra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annot deal with some new time error c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us the only way that a user can tell if his Cortland clock 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roken, is by noticing that the date and time fields are zero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: There are some interesting facts to know regarding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lot clock driver for ProDOS8 and the built-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rtland clock.  The year value returned from the Cortland 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s an offset from the year 1900.  Thus Cortland is capable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porting the year correctly until 1900+255=2155.  Only 7 bi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re used for the year in the ProDOS8 global page, so theoretical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1900+127=2027 is the last year that ProDOS could represent on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rtland.  But this is only if the ProDOS8 year value is interpre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s being an offset from 19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istorically, the year value has been interpreted as the bina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presentation of the last two digits of the year 19x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 this means that programs that display the year as a concatin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f 19 and the ascii equivalent of the year value will work until 1999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nd programs that just display the last two digits of the year wi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ill work correctly until (20)27 if they convert the year valu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rrectly, but ignore any hundredths place dig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pple //e's that use slot clocks that utilize the slot 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river have further restrictions of the year value.  The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lock driver calculates the year given the position of the d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f the week in the month.  This algorithm then uses a year loo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up table that has seven possible values.  Leap years are repea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 the table.  Since 1988 is a leap year, then the updated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lock driver (file TCLOCK) will yield the six year offset valu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ather then sev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 before 1992, if ProDOS8 still exists, the slot clock 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outine must be updated again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, we now have the following definition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he value placed in the year field is defined as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number of years past the year 19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Numerically speaking: Current Year = 1900 + year valu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tereg        EQU          $C068                     ;Cortland memory state regis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ck.begin     equ          $d742                     ; Entry address of Cortland clock dri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SC.TSN        equ          3                         ; Misc. tool set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.Time.Hex   equ          $0d                       ; Read Time Hex function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spatch        equ          $e10000                   ; Tool Dispatcher entry addres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nutes         equ          $bf92                     ; Minutes in ProDOS global 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ours           equ          $bf93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year            equ          $bf91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y             equ          $bf90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clock.beg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 See Note #66,67 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mod will force read/write main memory for the too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all by resetting the read/write auxillary memory bi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 the state register (statereg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emory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p          #$30                      ;Make sure we're in 8 bit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tatereg                  ;Get the state 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avestate                 ;Keep for restore after tool 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CF                      ;Clear the Read/Write aux memory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ereg                  ;Make it rea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DEX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EMORY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rst off, lets get into native mode with 16 bit m &amp; 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Set e = 0, to set native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ce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#$30                      ; Zero m &amp; x for 16 bit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Zero out result spa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Push 4 words for hex time resul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Read.Time.Hex*$100+MISC.TSN ; Read Time H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l          =dispatch                 ; Make the ReadTimeHex call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 that no error condition is checked for, so the date wi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e zeroed by default if an error indeed happen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ack to 8 bit m to access results on stack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EMORY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p          #$20                      ; 8 bit 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 See Note #66 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avestate                 ;Restore the state regis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ere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let's pull the time off the stack and stick it in the global 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Seconds, and igno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Minu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inutes                   ; Store in global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Hou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Hours                     ; Store in global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Year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year                      ; Store in global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Da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a                         ; Increment day value for ProDOS8 form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y                       ; Store in global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Mon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a                         ; Inc month value for ProDOS8 form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Shift month as it sits in betwe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the year and day valu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day                       ; Put all but the top bit of month val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y                       ; in the day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year                      ; Put hi bit of mo. in lo bit of yr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unused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Day of Week. Stack now clea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Now go back to emulation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ce                                    ; to continue with ProDOS8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That's al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estate       dfb          0                         ;Keep the state of state regis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JIMJAYKERRY&amp;MIKE' ;   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ck.end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125-clock.end+clock.begin,0 ; Zero rest of 125 byt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           equ          *-clock.begin             ; MUST be $7D (125) bytes in length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C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5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802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L.CCLOCK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L.C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,ASYM,VSYM,G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                                 ; Must go here for 24 bit expression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ProDOS 8 CORTLAND CLOCK 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COPYRIGHT APPLE COMPUTER, INC., 19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ALL RIGHTS RESERV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Written by Kerry Laidlaw, 2/12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Modified by Mike Askins, 9/6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Modified by Fern Bachman, 9/7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is the ProDOS8 Cortland built-in clock dri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ts sole function in life is to fetch the time from the Cortl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lock via the Read Hex Time misc. tool call, and transfer th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ime into the ProDOS global page time forma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routine will IGNORE any errors passed back to it from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ad Hex Time call.  This was done since existing ProDOS8 progra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annot deal with some new time error c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us the only way that a user can tell if his Cortland clock 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roken, is by noticing that the date and time fields are zero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: There are some interesting facts to know regarding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lot clock driver for ProDOS8 and the built-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rtland clock.  The year value returned from the Cortland 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s an offset from the year 1900.  Thus Cortland is capable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porting the year correctly until 1900+255=2155.  Only 7 bi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re used for the year in the ProDOS8 global page, so theoretical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1900+127=2027 is the last year that ProDOS could represent on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rtland.  But this is only if the ProDOS8 year value is interpre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s being an offset from 19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istorically, the year value has been interpreted as the bina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presentation of the last two digits of the year 19x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 this means that programs that display the year as a concatin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f 19 and the ascii equivalent of the year value will work until 1999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nd programs that just display the last two digits of the year wi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ill work correctly until (20)27 if they convert the year valu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rrectly, but ignore any hundredths place dig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pple //e's that use slot clocks that utilize the slot 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river have further restrictions of the year value.  The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lock driver calculates the year given the position of the d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f the week in the month.  This algorithm then uses a year loo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up table that has seven possible values.  Leap years are repea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 the table.  Since 1988 is a leap year, then the updated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lock driver (file TCLOCK) will yield the six year offset valu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ather then sev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 before 1992, if ProDOS8 still exists, the slot clock 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outine must be updated again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, we now have the following definition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he value placed in the year field is defined as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number of years past the year 19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Numerically speaking: Current Year = 1900 + year valu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tereg        EQU          $C068                     ;Cortland memory state regis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ck.begin     equ          $d742                     ; Entry address of Cortland clock dri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SC.TSN        equ          3                         ; Misc. tool set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.Time.Hex   equ          $0d                       ; Read Time Hex function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spatch        equ          $e10000                   ; Tool Dispatcher entry addres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nutes         equ          $bf92                     ; Minutes in ProDOS global 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ours           equ          $bf93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year            equ          $bf91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y             equ          $bf90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clock.beg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 See Note #66,67 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mod will force read/write main memory for the too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all by resetting the read/write auxillary memory bi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 the state register (statereg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emory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p          #$30                      ;Make sure we're in 8 bit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tatereg                  ;Get the state 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avestate                 ;Keep for restore after tool 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CF                      ;Clear the Read/Write aux memory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ereg                  ;Make it rea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DEX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EMORY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rst off, lets get into native mode with 16 bit m &amp; 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Set e = 0, to set native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ce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#$30                      ; Zero m &amp; x for 16 bit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Zero out result spa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Push 4 words for hex time resul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Read.Time.Hex*$100+MISC.TSN ; Read Time H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l          =dispatch                 ; Make the ReadTimeHex call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 that no error condition is checked for, so the date wi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e zeroed by default if an error indeed happen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ack to 8 bit m to access results on stack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EMORY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p          #$20                      ; 8 bit 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 See Note #66 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avestate                 ;Restore the state regis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ere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let's pull the time off the stack and stick it in the global 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Seconds, and igno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Minu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inutes                   ; Store in global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Hou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Hours                     ; Store in global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Year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year                      ; Store in global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Da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a                         ; Increment day value for ProDOS8 form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y                       ; Store in global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Mon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a                         ; Inc month value for ProDOS8 form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Shift month as it sits in betwe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the year and day valu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day                       ; Put all but the top bit of month val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y                       ; in the day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year                      ; Put hi bit of mo. in lo bit of yr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unused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ull off Day of Week. Stack now clea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Now go back to emulation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ce                                    ; to continue with ProDOS8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That's al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estate       dfb          0                         ;Keep the state of state regis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JIMJAYKERRY&amp;MIKE' ;   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ck.end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125-clock.end+clock.begin,0 ; Zero rest of 125 byt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           equ          *-clock.begin             ; MUST be $7D (125) bytes in length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L.C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5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80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L.MLI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L.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,GEN,ASYM,VSY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PRODOS 8 - PROFESSIONAL DISK OPERATING SYSTEM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COPYRIGHT APPLE COMPUTER, INC., 1983-87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ALL RIGHTS RESERVED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February 3, 1987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 that the "os" variable must be set to the system you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wish to buil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DOS  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Net 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s              equ         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REVISIO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2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EQUA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PROL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DEVSR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REL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GLOBA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XDOS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BFMG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CRE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FNDFI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NEWFND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ALL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POSN.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READ.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CLOSE.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DESTRO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DET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MEMMG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DATATB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WRK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doata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L.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5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07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L.RAM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L.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,ASYM,VSYM,G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PRODOS 8 KERNEL 59.5K RAMDISK (REV-E)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COPYRIGHT APPLE COMPUTER, INC., 1983-86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ALL RIGHTS RESERVED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 Note that the "os" variable must be updated depending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 the system you are build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DOS  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Net 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s              equ         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reates 3 object fil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EXTENDED 80 COL RAMDISK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4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             DS           1,0                       ;command from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NIT            DS           1,0                       ;unitnum from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FPTR          DS           2,0                       ;User Buffer poi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           DS           2,0                       ;block reques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DIOERR         EQU          $2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DWPERR         EQU          $2B                       ;write protect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1L             EQU          $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1H             EQU          $3D                       ;SOURCE OF TRANS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2L             EQU          $3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2H             EQU          $3F                       ;END OF 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3L             EQU          $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3H             EQU          $4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4L             EQU          $4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4H             EQU          $43                       ;DESTINATION OF TRANS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            EQU          $C311                     ;monitor move data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FER            EQU          $C314                     ;monitor XFER contro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blRAM2        EQU          $C083                     ;enable 2nd bank of 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blRAM1        EQU          $C08B                     ;enable 1st bank of 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ore80Off      EQU          $C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ore80On       EQU          $C00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ore80Sw       EQU          $C01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MAINRAM       EQU          $C004                     ;Write data to main 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CARDRAM       EQU          $C005                     ;Write data to card 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TZP           EQU          $C009                     ;enable alternate ZP,STK,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GZP           EQU          $C008                     ;enable regular ZP,STK,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BUF1           EQU          $C00                      ;temporary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BLOCK1         EQU          $E00                      ;where the Vdir go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erCard       EQU          $200                      ;card entry po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ssIt          EQU          $3ED                      ;XFER pa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Enter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fter the main routine has determined that the comm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s ok, and the block to be read/written is with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ange, it tranfers control to this routine.  This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maps the block requested as follows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equest blocks 0,1 :inval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2 :returns VDIR (card block 3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3 :returns bitmap (synthesize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4 :returns card block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$5-$5F :returns card blocks $5-$5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$60-$67 :returns blocks $68-$7F in bank 1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card's language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$68-$7F :returns blocks $68-$7F in bank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of card's language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md           LDA          Store80Sw                 ;Read 80ST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for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ore80Off                ;turn off 80ST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4                        ;move the params for our u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md1          LDA          CMD,X                     ;CMD,UNIT,BUFPTR,&amp;BLOCK(lo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CMD,X                    ;-&gt;TCMD,TUNIT,R2L,R2,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DoCM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FormatFlag                ;Format the volume first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oCommand                 ;thru, or when reques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Format        LDX          BLOCK                     ;save R1 during form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VBLOCK1                 ;block to be clear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BUF1                   ;ClrBuf clears all buff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3                       ;Format volume in 2 chunk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2             LDA          Vdir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BLOCK1+4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DF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E                      ;Set last block as unusable to protect vect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itmap+$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Set bitmap bits to 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E                       ;15 bytes to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2.1           STA          BITMA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F2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BITMAP                    ;first byte=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7                       ;do other chun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3             LDA          Access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BLOCK1+34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DF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ormatFlag                ;if 0, set to 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FX                       ;else exit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FormatFlag                ;Y=FF, won't format next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R1                        ;restore 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use the requested block number to determ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which routine performs the trans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ommand       ASL          R1                        ;block requested-&gt;page reques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1                        ;get page reques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BF                      ;in Language car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LC1                      ;yes, do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B1             CMP          #6                        ;bit map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B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TBMAP                     ;yes, transfer bit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B2             JMP          TREG                      ;else normal trans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When a block between $60 and $7F is requested, it mu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e spirited into/from the language card area of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64K card.  This requires a two-stage move: into the tem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uffer and then to its real destina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C1            TAX                                    ;save R1 for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TR                    ;get dire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dire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LCWrt                     ;it is a 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CRd            TXA                                    ;get R1 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CF                      ;which bank is it 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LC2                      ;in main ban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10                      ;in secondary b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LC3    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C2            STA          EnblRAM2                  ;turn on main $D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blRAM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C3            STA          R1                        ;restore 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2                        ;save R2 for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R2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LTZP                     ;now switch to other Z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Abuf1                   ;set R2 to A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Abu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2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tr                    ;set poin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A=0 from SET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C4            LDA          (A1L),Y                   ;move A1,A2 to A4,A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4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2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3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LC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GZP                     ;restore normal Z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R2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R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get direc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X             BCS          XLCWrt                    ;write, done with mo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blRAM1                  ;now switch MLI part of LC 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blRAM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LOCKDO0                  ;read, transfer Abuf to m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LCWrt          JMP          Exit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CWrt           JSR          BLOCKDO0                  ;transfer main to A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LCRd                      ;transfer Abuf to Lang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LOCKDO transfers a block between main memory and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64K card.  R1 contains the page address of the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n the card; R2 contains the page address of the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n main memory.  The address in main memory is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n the language card, so the language card is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witched in.  If CMD is 2, a write is done (R2-&gt;R1)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f CMD is 1, a read is done (R1-&gt;R2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DO0        LDA          #&lt;ABUF1                   ;set up R1 = Abu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DO1        STA          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DO         JSR          SETPTR                    ;set poin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lockWrite                ;it's a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rMainRAM                 ;transfer buffer directly to main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0 left from SET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D1             LDA          (A1L),Y                   ;transfer A1,A2 to A4,A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4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2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3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rCardRAM                 ;back the way it w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neWrt         RTS                                    ;MainWrt returns h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Write      LDA          #&gt;MainWrt                 ;pointers set up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                    ;pass control to main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MainW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1                       ;set PassIt+1 and trans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ETPTR is used by other routines to set up pointe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nd to detect read or wri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TR          LDA          TCMD                      ;the rest depends on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or write.  Which is i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MDWRT                    ;it's 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RD           LDA          R2                        ;get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H                       ;1st dest page (MOV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3H                       ;2nd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2L                       ;low byte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L                       ;1st dest pag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3L                       ;2nd dest pag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1                        ;get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H                       ;1st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2H                       ;2nd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source page align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L                       ;1st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2L                       ;2nd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MDBOTH                   ;update second pag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WRT          LDA          R2                        ;get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H                       ;1st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2H                       ;2nd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2L                       ;get source pag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L                       ;1st source pag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2L                       ;2nd source pag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1                        ;get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H                       ;1st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3H                       ;2nd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dest page align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L                       ;1st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3L                       ;2nd dest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BOTH         INC          A2H                       ;update 2nd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A3H                       ;update 2nd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ZIP is called if Blocks 0,1,4,5 are reques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n write it does nothing, on read, it returns 0'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ZIP            JSR          CLRBUF0                   ;fill ABUF with 0'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LOCKDO                   ;transfer them 0'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IPOUT          JMP          ExitCard                  ;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LRBUF fills the buffer indicated by R1 to 0'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hould only be called on a read or forma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BUF0         LDA          #&lt;ABUF1                   ;ABUF is temp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BUF1         STA          R1                        ;assign to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BUF2         JSR          SETPTR                    ;set poin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A set to 0 by set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BUF3         STA          (A1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2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RBUF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REG maps the requested block into the aux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 that 8K data files will be contiguous (the in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locks will not be placed within data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G            CMP          #4                        ;page 4 = v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1                        ;not vdir, contin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7                       ;else xfer block 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oTimes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See Rev Note #43 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1              CMP          #$f                       ;if any page&lt;f (&lt;block 8) reques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ZIP                      ;it is inval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G1           LDX          #0                        ;X contains number of iteratio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CK                     ;use true block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5D                      ;beyond 8K block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R1                       ;no, do norm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50                      ;else subtract off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Times2        JMP          Times2                    ;and multiply by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etermine which 8K chunk it is in, place in X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lock offset into chunk goes into 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1    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8                       ;block = block -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2             CMP          #$11                      ;if &lt;=17,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R3                       ;yup, got iter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11                      ;else block =block -1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count iter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TR2                       ;branch alway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                       ;just in ca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3             TAY                                    ;remainder in 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remainder is 1 it's an index block: start in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locks at $1000,$2000..$19FF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If remainder is 0, it is first data block in 8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hunk.  Page is 32 + (16 * X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therwise, it is some other data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age is 32 + (16 * X) + (2 * 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1                        ;is it index blo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R4                       ;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index = 2*(8+X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imes2                    ;multiply by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4             INX                                    ;need iteratio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page = 2 * (16 + 8X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get offset into 8K chu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R5                       ;if 0, no off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else offset = 2 * 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5    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imes2          ASL          A                         ;acc=2*ac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LOCKDO1                  ;store in R1 and x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itCard                  ;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When Block 3 is requested, the bitmap is returned. 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al bitmap is only 16 bytes long (BITMAP); the rest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block is synthesized.  The temporary buffer at $8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s used to build/read a full size bitmap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BMAP           LDA          #&lt;ABUF1                   ;use temporary buffer as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TR                    ;Set pointers/test read-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ITWRT                    ;its a writ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RD           JSR          CLRBUF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F                       ;now put real bitmap th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RD2          LDA          BITMA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1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BITRD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LOCKDO                   ;move temp buf to user 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it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WRT          JSR          BLOCKDO                   ;move user buf to temp 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TR                    ;Set poin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F                       ;move temp buf to bit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WRT1         LDA          (A4L),Y                   ;(pointer set by SETPT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ITMA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BITWRT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it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matFlag      DFB          0                         ;not formatted y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MD            DS           1,0                       ;command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UNIT           DS           1,0                       ;unit byte (not use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2L             DS           1,0                       ;low byte of user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2              DS           1,0                       ;hi byte of user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1              DS           1,0                       ;page reques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MAP          DFB          $00,$FF,$FF,$FF           ;blocks 0-7 us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FF,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FF,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FF,$F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ir            EQU          *                         ;start of v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ype_NameL      DFB          $F3                       ;storage type F, namelength 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Name           ASC          "RAM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ccess          DFB          $C3                       ;Destroy, Rename, Read enabl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_Len       DFB          $27                       ;entry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ies_Per_Block DFB          $0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_Count      DFB          0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p_Pointer     DFB          3,0                       ;Block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otal_Blocks    DFB          $7f                       ;128 block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itCard        LDA          EnblRAM1                  ;restore lang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nblRAM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80ST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Ex0                       ;80STORE wasn't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ore80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0             JMP          $3EF                      ;Jump around PassIt (3ED,3E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3EF-*,0                  ;pad thru $3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NoErr                   ;set up return to No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No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1             STA          PassIt+1                  ;also used by Block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transfer card to m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V                                    ;use standard zp/st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XFER                      ;there's no place like hom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TE: The previous section of code MUST NOT use $3FE &amp; $3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since the Interrupt Vector must go there if AUX interrup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are to be us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ransfer card part of the driver to the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ransfer front part of the driver to lang.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Dest         EQU          $02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Dest1        EQU          RAMDest+$1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CDest          EQU          $FF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Rev Note #60 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e            equ          $2b00                     ; Note: THIS MUST CHANGE WHEN THINGS GROW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e            equ          $2b00                     ; The loader is bigger in EdNet's Vers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Src          EQU          Srce+$1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Src1         EQU          Srce+$2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CSrc           EQU          Srce+$3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NUM          EQU          $B0                       ;Slot 3, Drive 2 ($30 + hi bit set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ADR          EQU          $BF10                     ;Base of Device address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CNT          EQU          $BF3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LST          EQU          $BF3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S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ove LCSrc to LCD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99                      ;move $9A by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LC            LDA          LCSrc,Y                   ;get a byte of sour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CDes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ove RAMSrc to RAMD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RAMSr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1L                       ;sourc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source end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2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lt;RAMSrc                  ;source hig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1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2H                       ;end hig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RAMD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RAMD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RAM to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O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install it into the syst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LCDest                  ;put LC address in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/8+DEVADR           ;slot 3, driv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LCD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/8+DEV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EV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EV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EVNUM+$F                ;unit num of /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L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LCD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erRAM        EQU          *                         ;/RAM entry poi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B                       ;save 13 bytes of para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PARMS        LDA          A1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L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AVPAR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1                        ;save XFER Vectors to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P1            LDA          PassI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P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VP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                       ;get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TAT                      ;0=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4                        ;check for command too hig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IOERR                     ;if it is, IO 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3                       ;0=FORMAT,2=READ,1=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D                       ;CMD=&gt;0=Format,2=Read,1=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ORMAT                    ;format the volu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BLOCK+1                   ;check for enormous block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OERR                     ;io error if too bi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CK                     ;get the block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IOERR                     ;largest block is $7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t this point, control is passed to the code in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lternate 64K.  It is used for read, write, 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ormat.  After the request is completed, contro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s always passed back to NoEr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mat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EnterCard               ;card entry poi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                    ;figure it out on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Enter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Card          STA          PassIt+1                  ;also used by MainW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RAM-&gt;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V                                    ;start with original z.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XFER                      ;transfer contro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ERR           LDA          #XDIOERR                  ;get err 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UT                    ;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PERR           LDA          #XDWPERR                  ;write protect 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UT          SEC                                    ;flag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estore                   ;restore cmd and unitnu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T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Err           LDA          #0                        ;n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flag no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store         PHP                                    ;save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error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B                       ;restore 13 bytes of para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TPRMS         LDA          A1L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STPR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P1                       ;restore XFER param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$6060                     ;This instruction is to put an RTS at $FF58 as in 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P1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-------------------- See rev note 21 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get stat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-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inWrt         STA          WrCardRAM                 ;xfer data to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W1             LDA          (A1L),Y                   ;pointers set in card by SET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4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2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3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W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rMainRAM                 ;done writing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DoneW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DoneW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1             DS           2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1L1            DS           $C,0                      ;13 bytes of stor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ontLen        EQU          *-Enter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See Rev Note #EN1 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083                     ; Switch in bank 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d400                     ; Go do RW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8b                     ; Switch bank 1 back in preserving status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Back to call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herearewe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L.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57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726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L.SEL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L.SE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,ASYM,VSYM,G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PRODOS 8 LOBOTOMIZED DISPATCHER ROUTINE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COPYRIGHT APPLE COMPUTER, INC., 1983-86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ALL RIGHTS RESERVED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"DISPATCHER I" 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ISPATCHER 1 - This code ORGs and operates at $1000 bu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is resident in memory at $D100 in the Alt 4K bank of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Language Card.  The QUIT call vectors to a routine hig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in the MLI that moves DISPATCHER 1 down and jumps to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he move routine MUST remain somewhere between $E000-$F7FF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TE: This entire routine MUST remain no larger than 3 pag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1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MPT          EQU          $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V              EQU          $2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              EQU          $2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FOCALL        EQU          $C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FXCALL      EQU          $C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PFXCALL      EQU          $C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CALL        EQU          $C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CALL        EQU          $C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SECALL       EQU          $C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CALL         EQU          $D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NUM          EQU          $DE                       ;Applesoft ERRNUM but who cares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TH            EQU          $280                      ;Second half of input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ine3           equ          $600                      ; 3rd line of screen (starting from 0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           EQU          $2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             EQU          $BF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MAP          EQU          $BF5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FIXPTR         EQU          $BF9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BD             EQU          $C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B             EQU          $C0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IN           EQU          $C08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OMIN           EQU          $C08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IN2          EQU          $C0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EOL           EQU          $FC9C                     ;Clear to End of L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txt          equ          $fb39                     ; Monitor routine to set 40 col windo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OME            EQU          $FC5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KEY           EQU          $FD0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UT            EQU          $FD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OUT           EQU          $FD8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ELL            EQU          $FF3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onitor equates, soft switch equates for fix #55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vid          equ          $fe93                     ; Puts COUT1 in CS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norm         equ          $fe84                     ; Normal white text on black backroun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            equ          $fb2f                     ; Text pg1;text mode;sets 40/80 col windo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kbd          equ          $fe89                     ; Does an IN#1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80vid        equ          $c00c                     ; Disable 80 column hardwar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altchar      equ          $c00e                     ; Switch in primary character se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80col        equ          $c000                     ; Disable 80 column stor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eset the Rev e soft switch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 See rev note #55 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EREIN          LDA          ROMIN                     ;Switch in Bank 1 RAM, then 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SR $FE93 ;SETV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SR $FE89 ;SETNOR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$C00C ;80 col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$C00F ;Alt chrset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$C000 ;Main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r80vid                  ; Disable 80 column hardwa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raltchar                ; Switch in primary char 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r80col                  ; Disable 80 column sto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norm                   ; Normal white chars on black backr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it                      ; Text pg1; text mode; set 40 col wind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vid                    ; Does a PR#0 (puts COUT1 in CSW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kbd                    ; Does an IN#0 to set Basic input to kb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lear the memory Bit 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MAP          LDX          #$17                      ;Do all the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ITMAP,X                  ;Protect page $BF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                       ;Clear the r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LOOP         STA          BITMAP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LRLO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ITMAP                    ;Protect pages 0,1 &amp; $400-$7FF (Scre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RT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See Rev Note #39 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sr settxt ; No longer necessary with fix #55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HOME                      ; Clear the scre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ROU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Rev Note #55 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msg0-msgstart           ; Load offset to message into x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NTLO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3                        ;Set CV to 3rd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ROUT                     ;  and col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                       ;Call the MLI (Remember, this code executes at $100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GETPFX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PATH                      ;Get PREFIX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Put a 0 at end of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+1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 See Rev Note #69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path                      ; Get length byte b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ilpfx                    ; Branch if no prefix to display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Rev Note #55 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0 ;Put a 0 at end of Prefi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PATH+1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&gt;PATH+1 ;Put the prefix address in print lo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LOO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&lt;PA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LOOP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SR PRNTLO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1              lda          path,x                    ; Display prefix direct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80                      ; Set hi bit for NORMAL tex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ine3-1,x                 ; to the scre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Next.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1                        ; Branch until prefix display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 See Rev Note #69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ilpfx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V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ROUT                     ;Put the cursor on the first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KEY          JSR          RDKEY                     ;Wait for keyboard inp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D                      ;Is it C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TPFX                    ;Yes, and we accept what was enter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No, save the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EOL                     ;Clear rest of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char 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B                      ;Is it ESC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TART                     ;Yes, start over ag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8                      ;If it is CTRL-X, start o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STRT          BEQ          START                     ;(Used as an extended BEQ from PRMP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9                      ;Is it TAB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BADKEY                    ;No good if it is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FF                      ;Delet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X2                        ;Branch if it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8                      ;Back Spac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BS                     ;Branch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2              CPX          #$0                       ;If it is, are we at col 0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*+5                       ;If col 0, do noth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H                        ; else move left 1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decrement char count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EOL                     ; clear rest of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ETKEY                    ;Go get another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BS           BCS          MAYB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KEY          JSR          BELL                      ;Ring the speaker (bell) if it isn'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ETKE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YBE           CMP          #$DB                      ;Ok, is it below 'Z'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*+4                       ;Branch if y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DF                      ;If not, shift it up upper c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E                      ;Is it below '.'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BADKEY                    ;If yes, it ain't goo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DB                      ;Is it above 'Z'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ADKEY                    ;If so, it also ain't go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BA                      ;Is it below ':'? ('.' - '9' rang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OODKEY                   ;Yes, it's goo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C1                      ;If not, is it at or above 'A'? ('A' - 'Z'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BADKEY                    ;No, reject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ODKEY         INX                                    ;It's OK.  Hallelulah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39                       ;Were there more than 39 char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ESTRT                    ;Yes, too many!  Go restar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,X                    ;No, save the lucky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Prin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ETKEY                    ;  and go get anoth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TPFX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0                       ;OK, is our Prefix length (chars entered)=0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PRMPT                     ;If yes, don't bother re-setting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PATH                      ;Set prefix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                       ;Call the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SETPFX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RMPT                     ;If ok, go get Fil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ELL                      ;If not, ring Be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 and try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PFX          BEQ          RESTRT                    ;Z flag must be set for extended Bran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MPT           JSR          HOME                      ;Clear the screen for application 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MPT1          JSR          CROUT                     ;Output a C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Rev Note #55 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msg-msgstart            ; Load offset to message into x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NTLO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ryrich       LDA          #3                        ;Set CV to 3rd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ROUT                     ;  and col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Rev Note #69 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OOP1 LDA #PROMPT ;Our cursor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SR COUT ;Print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EC CH ;  and point to it so a typ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KBD ;  character can replace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*-3 ;(We'll wait here till a keypress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STB ;Hit the strob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p1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k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B                      ;ES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ES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RM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BADPFX                    ;If ESC in col 0 go get PREFIX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ESC          CMP          #$98                      ;CTRL-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TNDBR         BEQ          PRMPT                     ;(Used as a branch extende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9                      ;TA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TGU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FF                      ;Delet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X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8                      ;BACK 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X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3              JMP          EATEM                     ;Eat the previous charact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1              BCS          GETIN1                    ;&gt; $88 and the char may be accep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GUD          JSR          BELL                      ;Ring the bell (speake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LOOP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IN1          CMP          #$8D                      ;Is it a C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DB                      ;&gt; than 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*+4                       ;N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DF                      ;Make sure its Upper c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E                      ;Is it ".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TGUD                    ;Branch if l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DB                      ;Must be less than "["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TGU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BA                      ;OK if less than or equal to "9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ITSGU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C1                      ;Else must be &gt; than "A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TGU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TSGUD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E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No, prin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3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XTNDB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LOOP1                     ;Go get the next 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NE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'                        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After the CR, blank out the curs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PATH                      ;Put the length in front of the na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t this point the specified Pathname is in PATH ($280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nd we can do a GET_FILE_INFO on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INFO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INFO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FOOK          LDA         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FF                      ;Is it a type SYS fi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Not SYS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IT            EQU          *                         ;It's a type SYS all righ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S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LOSECALL                 ;CLOSE all open files fir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HKAC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w check for the proper acc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ACS          LDA          ACESS                     ;Get the allowed acc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1                        ;Is READ disabl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CSOK                     ;No. Access o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7                      ;I/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                     ;Never returns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CSOK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OPEN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OPN                       ;OPEN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*+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EF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EDNUM                   ;Spread REFNUM ar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OFNU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k it's OPEN, let's get the E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EOF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B+2                    ;3rd of 3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OF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7                      ;I/O ERROR even though the file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                     ;  simply too lar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OK           LDA          EOFB                      ;Move EOF to Read #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COUN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READCALL                  ;Do the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E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Push the processor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LOSECALL                 ;Clos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*+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Get status back (it is irrevalent now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                     ;(if CLOSE generated an erro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We're here if CLOSE was 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*-4                       ;JMP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TEM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H                        ;Is the cursor in col 0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ATEMBAK                  ;Yes, ignor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'                        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Blank out the curs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H                        ;Point to last charac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H                        ;  entered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  and blank it to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H                        ;Point to that loc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TEMBAK        JMP          LOOP1                     ;Go back &amp; get the next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 See Rev Note #55  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RNTLOOP LDX #0 ;Index into mess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OOP LDA *,X ;CAUTION:  SELF-MODIFYING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EQ LOOPRTN ;  ADDR FILLED W/ LOC OF MESS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RA #$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SR COUT ;Print message on scre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NE LOOP ;Loop til done (rotisserie mod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OOPRTN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ntloop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sgstart,x                ; Display string; offset is in 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ne1                     ; Branch if d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 Output character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Next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rntloop                  ; 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ne1           rts                                    ; Do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RR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C                      ;Put error message on line 1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RO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RR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EXT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 See Rev Note #55  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&gt;ER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&lt;ER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err1-msgstart           ; Load x with offset to mess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O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XTERR         CMP          #$4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O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O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O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OR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 See Rev Note #55  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&gt;ERR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&lt;ERR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err2-msgstart           ; Load x with offset to mess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O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 See Rev Note #55  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ERROR3 LDA #&gt;ERR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&lt;ERR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3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err3-msgstart           ; Load x with offset to mess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ERROR         JSR          PRNTLO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Rev Note #69 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0 ; Printloop will leave A=0...See Rev Note #3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C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etryri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start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0            ASC          'ENTER PREFIX (PRESS "RETURN" TO ACCEPT)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             ASC          "ENTER PATHNAME OF NEXT APPLICATION" 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1            DFB          $87                       ;BE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NOT A TYPE "SYS" FILE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2            DFB          $8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I/O ERROR            ' 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3            DFB          $8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FILE/PATH NOT FOUND  ' 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FO            DFB          $A                        ;10 PARAMETERS ON GF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ATH                      ;Pathname buffer poi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CESS           DFB          0                         ;ACC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YPE            DFB          0                         ;File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0D,0                     ;All the rest are unimporta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             DFB          3                         ;3 parameters on an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1800                     ;FCB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FNUM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S             DFB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SNUM          DFB          0                         ;REFERENCE 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ED            DFB          4                         ;4 Parameters for a R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EDNUM         DFB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NTRY                     ;SYS files always load at $2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COUNT          DW 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             DFB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NUM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B            DS           3,0                       ;Three byte E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FIX          DFB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BUF            DW           PA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ZSIZ           EQU          *-HERE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ZFRE           EQU          $2FF-ZZSIZ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L.SE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47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21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L.TCLOCK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L.T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,ASYM,VSYM,G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PRODOS 8 CLOCK DRIVER INTERFACE ROUTINE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COPYRIGHT APPLE COMPUTER, INC., 1983-86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ALL RIGHTS RESERVED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DOS  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Net 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s              equ         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d74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f84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"ProDOS Clock Interface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LOCK - PRODOS INTERFACE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BY JAMES R. HUST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WARNING: HARD CODED FOR SLOT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NS            EQU          $3A                       ;NO CONFLICT SINCE MONTH IS LAST PROCESS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TH           EQU          $3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KDAY           EQU          $3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Y             EQU          $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OUR            EQU          $3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NUTE          EQU          $3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TTCP           EQU          $C10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TCP           EQU          $C108                     ;CLOCK READ ENTRY POIN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KMODE         EQU          $538                      ;(+$CN=$5F8+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E            EQU          $BF90                     ;PRODOS D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IME            EQU          $BF92                     ;PRODOS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BUF           EQU          $200                      ;INPUT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CLK         LDX          CLKSLT                    ;PRESERVE CURRENT MODE FOR THUNDERC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LKMOD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3                      ;SEND NUMERIC MODE BYTE TO THUNDERC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TTC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KSLT          EQU          *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TCP                     ;READ MONTH, DAY OF WEEK, DAY OF MONTH, AND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INTO INPUT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4                        ;INDEX FOR 5 VALU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C                       ;READ MINUTES FIRST, MONTH LA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VRT          LDA          INBUF,Y                   ;CONVERT VALUES TO BINA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                       ;NO VALUE &gt; 5 DECIMA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NS                      ;MULTIPLY 'TENS' PLACE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TENS                      ;NOW IT'S TIMES 5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NOW IT IS TIMES 10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INBUF+1,Y                 ;ADD TO ASCII 'ONES' PL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AND SUBTRACT OUT THE ASCII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B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VRT2          STA          MONTH,X                   ;SAVE CONVERTED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INDEX TO NEXT LOWER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ARE THERE MORE VALUE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ONVRT                    ;BRANCH IF THERE A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ACC STILL CONTAINS MONTH, SAVE IN Y FOR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                         ;(HI BIT OF MONTH HELD IN CARRY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D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E                      ;SAVE LOW VALUE OF DA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HI BIT OF MONTH FOR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1F                      ;ISOLATE DAY AGAI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(WHEN MONTH &gt;7 CARRY SET ACCOUNTED FOR IN FOLLOWING ADD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TDAYS-1,Y                 ;REMEMBER THAT Y=MON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NVRT3                    ;BRANCH NOT SEPT 13 THRU 3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3                        ;ADJUST FOR MOD 7 WHEN DAY &gt; 256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VRT3          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VRT4          SBC          #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NVRT4                    ;LOOP UNTIL LESS THAN 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7                        ;NOW MAKE IT IN THE RANGE OF 0-6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WKDAY                     ; THE DELTA PROVIDES YEARS OFF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NVRT5                    ;BRANCH IF POSIT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7                        ;ELSE MAKE IT POSITIVE AGAI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VRT5          TAY                                    ;LOOK UP YEAR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YRADJ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LASTLY, COMBINE WITH HI BIT OF MON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E+1                    ;AND SAV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HOU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IME+1                    ;MOVE HOUR AND MINUTE TO PRODOS GLOBAL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INU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LKSLT                    ;RESTORE PREVIOUS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KMOD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LL DON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DAYS           DFB          $0,$1F,$3B,$5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78,$97,$B5,$D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2,$14,$33,$5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 See Rev Note #51 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yradj           dfb          90,89,88,88               ; New year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87,86,91                  ; Good thru 1991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YRADJ DFB $54,$54,$53,$5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FB $57,$56,$5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L.T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2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61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L.XRW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L.XR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N,ASYM,VSYM,G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PRODOS 8 DISK II DRIVER (RWT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COPYRIGHT APPLE COMPUTER INC., 1980-19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LL RIGHTS RESERV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REVISED 11/8/82 BY J.R.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DOS  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Net 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s              equ         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d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d4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XRW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XRW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L.XR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75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AS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M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ODOS KERNEL 1.0 UNIVERSAL BOOT 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IRGIN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04-APR-8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BOOT.SR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PRO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M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5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ASTER.BUILD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MASTER.BUILD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662 (0KB) / $0000029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28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28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1C080A00 4424D0E7 2834293A 4224D044 [....D$..(4):B$.D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24C82242 4C4F4144 20220030 081400BA [$."BLOAD.".0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44243B22 50524546 49582C44 3122005A [D$;"PREFIX,D1".Z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081E0097 3ABA2220 20202020 20202020 [....:."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20202050 524F444F 53203031 2D4A554E [...PRODOS.01-JUN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2D383322 3AA23130 007C0828 00BA222D [-83":.10.|.(.."-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3E425549 4C44494E 47202F50 524F444F [&gt;BUILDING./PROD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53204D41 53544552 223B0099 083200BA [S.MASTER";...2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80: 44243B22 424C4F41 44204D41 532E312C [D$;"BLOAD.MAS.1,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90: 41243230 30302200 B1083C00 BA44243B [A$2000"...&lt;..D$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A0: 22425255 4E204D41 532E494E 49542200 ["BRUN.MAS.INIT"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B0: C3086400 903A913A 893AA231 303A9632 [..d..:.:.:.10:.2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C0: 3600CD08 6900BA22 2E223B00 E4086E00 [6...i..".";...n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D0: BA42243B 224C4452 2E312C41 24323030 [.B$;"LDR.1,A$20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E0: 302200EE 087300BA 222E223B 00050978 [0"...s..".";...x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F0: 00BA4224 3B225241 4D2E322C 41243238 [..B$;"RAM.2,A$28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00: 30302200 0F097D00 BA222E22 3B002609 [00"...}..".";.&amp;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10: 8200BA42 243B2252 414D2E31 2C412432 [...B$;"RAM.1,A$2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20: 39303022 00300987 00BA222E 223B0047 [900".0....".";.G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30: 098C00BA 42243B22 52414D2E 332C4124 [....B$;"RAM.3,A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40: 32423030 22005109 9100BA22 2E223B00 [2B00".Q....".";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50: 68099600 BA42243B 224D4C49 2E332C41 [h....B$;"MLI.3,A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60: 24324330 30220072 099B00BA 222E223B [$2C00".r...."."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70: 008909A0 00BA4224 3B224D4C 492E312C [......B$;"MLI.1,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80: 41243444 30302200 9309A500 BA222E22 [A$4D00"......".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90: 3B00AA09 AA00BA42 243B224D 4C492E32 [;......B$;"MLI.2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A0: 2C412434 45303022 00B409AF 00BA222E [,A$4E00"......"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B0: 223B00CE 09B400BA 42243B22 54434C4F [";......B$;"TCLO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C0: 434B2E31 2C412434 46303022 00D809B9 [CK.1,A$4F00"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D0: 00BA222E 223B00EF 09BE00BA 42243B22 [..".";......B$;"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E0: 524F4D2E 312C4124 34463942 2200F909 [ROM.1,A$4F9B"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F0: C300BA22 2E223B00 100AC800 BA42243B [...".";......B$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00: 22585257 2E312C41 24353130 3022001A ["XRW.1,A$5100"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10: 0ACD00BA 2221223B 003F0AD2 00BA4424 [...."!";.?....D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20: 3B224352 45415445 202F5052 4F444F53 [;"CREATE./PRODOS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30: 2F50524F 444F532C 54244646 2200490A [/PRODOS,T$FF".I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40: D700BA22 21223B00 7B0ADC00 BA44243B [..."!";.{....D$;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50: 22425341 5645202F 50524F44 4F532F50 ["BSAVE./PRODOS/P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60: 524F444F 532C5424 46462C41 24323030 [RODOS,T$FF,A$200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70: 302C4C24 33383030 22008E0A 0401BA3A [0,L$3800"......: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80: BA22414C 4C20444F 4E452122 00940A0E [."ALL.DONE!"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90: 01800000 0011                       [......       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MASTER.BUILD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ASTER.INIT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MASTER.IN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4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             EQU          $BF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NUM          EQU          $BF3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IERR           EQU          $BE0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           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4                       ;GET FILE 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F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N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2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E           STY          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                       ;WRITE BLOCKS O-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8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W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BL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$2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           LDA          #6                        ;I/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I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FI             DFB          $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RO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15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PATH         DFB          $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/PRODOS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             DFB          $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NIT            DFB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             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K            DW           $0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40FF-*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MASTER.IN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34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,NOGEN,NOASYM,NOVSY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PRODOS 8 - PROFESSIONAL DISK OPERATING SYSTEM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COPYRIGHT APPLE COMPUTER, INC., 1983-87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ALL RIGHTS RESERVED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February 3, 1987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 that the "os" variable must be set to the system you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wish to buil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DOS  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Net 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s              equ         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REVISIO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2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EQUA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PROL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DEVSR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REL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GLOBA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XDOS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BFMG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CRE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FNDFI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NEWFNDV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ALL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POSN.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READ.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CLOSE.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DESTRO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DET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MEMMG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DATATB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WRK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doata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5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07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ALLOC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ALL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lloc         stx          bmcnt                     ;save high order address of block to be fre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                    ; while the 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tblk+1,x           ; disk address is check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bmcnt                     ; to see if it makes sen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rest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ealerr1                  ; branch if impossi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                       ;get the bit to be or-ed 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whichbit,y                ;(shifting takes 7 bytes, but is slowe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ofree                    ;save bit patte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get low block address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bm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                         ;get pointer to byte in bitmap that represen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bmcnt                     ; the block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bm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ptr                     ;save poin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bmcnt                     ;now transfer bit which specifies which page of bitma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hal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ndbmap                   ;make absolutely sure we've got the right devi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alerr                   ;return any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macmap                   ; what is the current 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bmcnt                     ;is in-core bit map the one we wan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eall1                    ;branch if in-core is correc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upbmap                    ;put current map awa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alerr                   ;pass back any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mcnt                     ;get desired map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cmap,x             ;and make it curr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made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tbmap                    ;read it into the buffer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al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ll1          ldy          bmptr                     ;index to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hal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ofree                    ;(get individual bi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eall2                    ;branch if on page one of bitma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bmbuf+$100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buf+$100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all3                    ;branch always tak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ll2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mbufhi         ora          bm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buf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ll3          lda          #$80                      ;mark bitmap as modi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bmast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ast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eblock                   ;bump count of blocks dealloca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eall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eblock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ll4          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lerr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lerr1        lda          #bitmapadr                ; bit map block number impossi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say bit map disk address wro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  (probably data masquerading as index block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c1blk         jsr          fndbmap                   ;get address of bit map in 'bmadr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alc1                   ;branch if error encounter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hfre         ldy          #0                        ;start search at beginning of bit map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half                      ;indicate which half (page) we're search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bits1        lda          bm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itfound                  ;free blocks are indicated by 'on'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etbits1                  ;check all of 'em in first 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half                      ;indicate search has progressed to pag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basval                    ;base value= base address/204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bits2        lda          bmbuf+$100,y              ;search second half for free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it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etbits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basval                    ; add 2048 offset for nex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nxtbmap                   ;get next bitmap (if it exists) and update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rchfre                   ;branch if no error encounter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alc1         rts                                    ;return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found        sty          bmptr                     ;save indx pointer to valid bit grou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asval                    ;set up for block address calcul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crtc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get address of bit patte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multiply this and basval by 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scrtc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scrtc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scrtc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now x= low address within 7 of actual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hal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page1alc                  ;branch if allocating from 1st hal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mbuf+$100,y              ;get pattern from second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adcalc  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ge1alc        lda          bmbuf,y                   ;get bit pattern from first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calc          rol          a                         ;find left most 'on' 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ounce                    ;branch if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adjust low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dcalc  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ounce          lsr          a                         ;restore all but left most bit to original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bounce                    ;loop until mark (set above) moves into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crtch                    ;save low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half                      ;which half of bit map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age2a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rtybmap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ge2alc        sta          bmbuf+$100,y              ;update bitmap to show allocated block in us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tybmap        lda          #$80                      ;indicate map has been modifi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bmast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astat                   ; by setting dirty b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vcbptr                    ;subtract 1 from total f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tfre,y             ; blocks in vcb to account for new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1                        ; allocated block (carry is set from 'bounce'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tfr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et1blk                   ; branch if hi free count doesn't need adjustm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tfre+1,y           ;adjust high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0                        ;(carry is clear, so acc=acc-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tfre+1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1blk         clc                                    ;indicate no error encounter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rtch                    ;get address low in ac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scrtch+1                  ;and high address in 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turn address of newly allocated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bmap         ldy          vcbptr                    ;before bumping to next map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tblk+1,y           ;check to be sure there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 indeed a next map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vcb+vcbcmap,y             ;are there more map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morbit                  ;branch if no more to look 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cmap,y             ;add 1 to current 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cma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upb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bmap         ldy          vcbptr                    ;get devic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ev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bmade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resh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upbmap                    ;save out other volumes bitmap,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g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ev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adev                    ; read in fresh bitmap for this devi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eshmap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bmastat                   ;is this one already modifi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bmfound                   ;yes, return pointer in 'bmadr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tbmap                    ;otherwise read in fresh bit 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go                      ;branch if unsuccessfu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mfound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cma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asv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all is valid and good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go  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morbit        lda          #ovrerr                   ;indicate request can't be fill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indicat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pbmap          clc                                    ;anticipate nothing to d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mastat                   ;is current map dirt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nogo                      ;no need to do anyth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bmap                   ;it is dirty, update devic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go                      ; error encountered on writ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astat                   ;mark bm buffer as f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ll don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tbmap          sta          bmadev                    ;read bitmap specified by dev &amp; v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vcbptr                    ;get lowest map number with free blocks in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cma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acmap                   ; associate the offset with the bitmap control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add this number to the b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vcb+vcbdmap,y             ; address of first bit 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adadr                   ;save low address of bit map to be us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map+1,y           ;now get high disk address of 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0                        ;add to this the state of the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adadr+1                 ;save high disk address to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rdcmd                    ;(x contains an index to determine which buffe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bmap          sta          dhpcmd                    ;save device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num                    ; preserve current devn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madev                    ;get bitmap's devic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madadr                   ;and map's disk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mad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mbufhi+2                 ;lastly get the address of the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bitmap                  ;(note: low address is fixed to zero as this is a buffe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preserve error code, if an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rest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                    ; the devnum we came in with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obmap1                   ;return devnum if 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return any erro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bmap1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blk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g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bmap         lda          #wrtcmd                   ;write bit ma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obmap  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gbuf         lda          #wrtcmd                   ;set call for wri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vgcmd                    ;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gbuf          lda          #rdcmd                    ;set call for rea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gcmd          sta          dhpcmd                    ;passed to device handl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gbuf                    ;get high address of general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bitmap        php                                    ;no interupts allow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bufp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general purpose buffers alway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bufpl                    ; start on a page bounda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err                      ; clear global error val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also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oaccess                  ; set to indicate reg call made to dev handl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num                    ;transfer the device number for dispatcher to convert to unit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nit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mgr                      ; call the dri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ioerr1                   ;branch if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restore interup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oerr1         plp                                    ;restore interup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ALL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4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439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ATPREPLY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ATPREP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ssckt     equ         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dnet      equ         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dnode     equ          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dsckt     equ          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flag      equ          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bitmap    equ          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tid       equ          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bdsadr    equ          1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bdssiz    equ          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timer     equ          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dsckt     equ         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snet      equ         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snode     equ          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ssckt     equ          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flag      equ          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bitmap    equ          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tid       equ          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bdsadr    equ          1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nxtptr    equ          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XObit        equ          $2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EOMbit       equ          $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STSbit       equ          $0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chksum       equ          $0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ATPSckt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atprplis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atprplis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etnscktn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SndResponse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                                    ; non-rentrant code does not allow inter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s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validsckt              ; is it valid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tasynflag               ; bad socket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get buffer to be s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ndNrsp                  ; send the N respon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error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ndRspCBIndex            ; see if RspCB exis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Asndrsp.9                 ; yes, wait for rele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not XO, get back error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etasynflag               ; and return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ndrsp.9       pla                                    ; pop error flag and ignor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tim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20                      ; 30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              ; also reset tim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itdone        lda          #$80                      ; first indicates it is bus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asynflag     ldy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0                        ; Get statu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procdone                  ; if error or request complete call io complete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 re-enable interrupt, otherwise wait for e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check for asyn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waitdn.9                  ; Branch if async d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itdn.1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waitdn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itdn.9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cdone        plp                                    ; re-enable interrup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iocmp        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waitdn.9                  ; no need if not asy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waitdn.9                  ; not yet comple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xec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xec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aitdn.9                  ; no completition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fall thru to doexecu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ince execadr is in zero page, it will be saved and restore during interrup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and it can be resued after the jmp indire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execute       jmp          (execa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GetRequest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killRspCB                 ; not needed, only as a caution against user mistak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d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get socket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validsckt              ; is it valid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tasynflag               ; bad socket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nx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              ; zero it to make sure it is end of que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rp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etreq.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r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FECLO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eq.1        jsr          nextinqueue               ; find end of que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etreq.1                  ; bra because y &lt;&gt;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eq.1        ldy          #GetRq.nx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etreq.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tprq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etreq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eq.2        ld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also clear Z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aitdone                  ;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eq.3        ld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aitdone                  ;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FECLO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xtinqueue     ldy          #GetRq.nx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xtq.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tprq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point back to low byte, also clear Z 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q.9 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dRspCBIndex  equ          *                         ; return index into RspCB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RspCBend                 ; check for Rsp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RspCBbeg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dTable       sta          fRsp.2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sp.1          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sp.2          cpx          #0                        ; self modifying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fRsp.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process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Rsp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process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Rsp.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sp.9          rts               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isten     equ          *                         ; listener for rep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atpheader               ; read header and calculate 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Rsp.9                    ; error, return with carry flag cle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check fun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ecrts                    ; request, ignor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atprpls.3                 ; release ; release X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XO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prpls.4                 ; not X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ookRspCB                 ; check for duplic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ls.4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atprpls.4                 ; no, do it the normal w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are we ready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ecrts                    ; n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potential bug, we may need to check m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header+1               ; any request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crts                    ; no, ignor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(cmndlist),y              ; find repsonse need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*+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endNrs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requestfail              ; none of the request is avail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tasynsec                ; BRA to return as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3       jsr          LookRspCB                 ; is it in table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secrts                    ; no, ignor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also set error to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ocesstable+1,x          ; remove item from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asynsec      ldy          #1                        ; return asyn result byte and also set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iocm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crts 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4       lda          ddphead+ld.dsckt          ; address to which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rchsck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bne secrts ; discard it, actually this is not possi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rptable+1,x            ; anything queue up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crts                    ; no discard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r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tprpls.5+1               ; save x reg for use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it is the first b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bds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ltdsiz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rpls.8                 ; checksum error, do not us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XObit                 ; is it XO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prpls.5                 ; then no need to generate Rsp 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4a      lda          #0                        ; self modifying code, do we have one alread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note this is OK now, but if we ever change the process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  then we may have a bu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rpls.5                 ; we already have a Rsp 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RspCBSize*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4b      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atprpls.8                 ; don't do it unless we have room for Rsp 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spCBTable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rpls.4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                  ; create a Rsp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spCBTabl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spCBTable+1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5       ldx          #0                        ; self modifying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nxtptr             ; remove front item from que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s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5a      ldx          RspCmptable+1-GetRq.sne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prpls.5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ataarea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rpls.5a                ;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5b      ldy          #GetRq.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5c      lda          atpheader-GetRq.flag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GetRq.tid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rpls.5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iocm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8       clc                                    ; indicate we have processed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RspCB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RspCB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RspCBbeg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ddphead+ld.snet-dataarea ; must check network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spCmptabl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spCmptable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table       pha                                    ; sav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lkrsp.2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krsp.1         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krsp.2         cp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lkrsp.5                   ; return with N 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ocess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ocess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krsp.1                   ; empty, try nex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ssckt-1            ; coming from right address 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krsp.3         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RspCmptable-SdRsp.ssck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krsp.3                   ; don't ca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lkrsp.4                   ; end of list marker, this is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ataarea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krsp.3                   ; agree, then check m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krsp.1                   ; no, try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krsp.4         pla                                    ; since acc is always positive, return with N cle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krsp.5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pCmptable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ld.dsck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ld.sne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ld.snet+1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ld.snode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ld.ssck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atpheader+2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atpheader+3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ndNrsp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the bit map to be s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80                      ; response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+1               ; start with response 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1         pla                                    ; get back bit map to be s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drsp.9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atpheade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 move bit to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drsp.1                   ; this buffer not need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drsp.2                   ; not last buffer in sequen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STS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2         lda          atpheade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0                        ; since carry is set (else bcc sdrsp.1), we increment acc by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bdssi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cmndlist),y              ; is this E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drsp.3                   ; not last, just send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drsp.1                   ; not smaller or equal, then too bi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flag               ; equal to last, then may need E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EOM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3         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*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* 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atpheader+1               ; *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* 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atppckt                  ; send an ATP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drsp.1                   ; n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sav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op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get back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9         sec                                    ; always return with carry set for cortland compatabliit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illRspCB       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ndRspCBIndex            ; see if RspCB exis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*+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ocesstable+1,x          ; remove item from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ATPREP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7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656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ATPREQUEST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ATPREQU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uratptid       dw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dsptr          equ          cmndlist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result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dymsckt   equ         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dnet      equ         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dnode     equ          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dsckt     equ          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flag      equ          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bitmap    equ          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tid       equ          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sndbds    equ          1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rbdsad    equ          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rbnum     equ          1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response  equ          1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timeout   equ          1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rtrycnt   equ          2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timleft   equ          2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.tryleft   equ          2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cindy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cindy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datprq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atprqtblsiz+atprqtblsiz-2 ; end of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datpq.1       lda          atprqtable+1,x            ; search for available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ndatpq.5                 ;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ndatpq.1                 ; continue if m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oomanyproc     lda          #toomanyreq               ; otherwise we cannot do it y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etasyn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datpq.5       stx          sndatpq.6+1               ; save 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respon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              ; no response y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atplis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atplis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pensckt                  ; try to open a dynamic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oomanyproc               ; open fail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dym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datpq.6       ldx          #0                        ; get back 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ti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uratpti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uratptid+1               ; generate new transaction 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*+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uratpt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uratpt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rtry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retry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try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ndatrqp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wait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tmpindex     equ          cmndlist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listen       jsr          rdatpheader               ; read the 8 byte atp header, and calculate 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l.rts                  ; if error, do nothing, carry flag already 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header                 ; check function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c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0                      ; is it a reply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at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atprqbeg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tprq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 ignore network number so that 0 and local net is equival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spcmptabl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spcmptable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ooktable                 ; search table for occupied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noatp                     ; not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heade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rb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cmndlist),y              ; compare with nubmer of buff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atls.0                    ; o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atp           sec                                    ; discard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l.rts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ls.0          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nebitmas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(cmndlist),y              ; do we want this one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atp                     ; no, throw it aw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*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* 4, also clear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atpheader+1               ; result is * 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* 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rbds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ltdsize               ; read it, but no more can buffer can accomd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respon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cind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              ; increment receive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tpheade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eombit                ; is it eom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ls.8                    ;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owbitmas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atls.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ls.8          lda          onebitmas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(cmndlist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ls.9          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stsbit                ; is it s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ls.10                   ;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ndatrqpckt               ; send new bit map, do not consume re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ls.10         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ncelatpreq    lda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illrequest     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atprq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tprqbeg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ndtable                 ; see if it is in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kilreq.9                  ; not in table, ignor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ocess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dym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oseddpsckt              ; remove the dynamic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xobit                 ; is it x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kilreq.9                  ;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0                      ; else releas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ndatppckt                ; send release pack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ilreq.9        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iocmp                  ; do i/o completetion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clc 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tprest        dfb          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0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ebitmask      dfb          $01,$02,$04,$08,$10,$20,$40,$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wbitmask      dfb          $00,$01,$03,$07,$0f,$1f,$3f,$7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ltdsize     equ          *                         ; read with size restri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alcbds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(cmndlist),y              ; get b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ds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ds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6                        ; copy four user by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ltd.1         lda          atpheader+4-6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bds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ltd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                        ; get address of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ltd.2         lda          (bds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atprest-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ltd.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ltd.2a        lda          (bds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atprest+3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ltd.2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find the length of the rest of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-1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lap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is it short dd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*+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-21                      ; long ddp + atp header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dphead+ld.lengt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save low byte in 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bds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dphead+ld.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y = 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bds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bds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ltd.5                   ; small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ltd.7                   ; big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same size, must compare low byte  y =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get back low byte of packet siz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bds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ltd.6                   ; small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ltd.7                   ; exact size or too bi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packet is smaller than the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ltd.5         sta          ratprest+4                ; high byte of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ltd.6         stx          ratprest+3                ; low byte of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ltd.7         ldy          #&lt;ratpr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ratpr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hdrsum                ; read that many byte into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ltd.8                   ; should never happen, can be throw away if space is tigh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is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hksm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ltd.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urcksum                  ; check if checksum is corr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dphead+ld.ch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ltd.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urcks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dphead+ld.chks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ltd.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ltd.8         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bds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bdsptr),y                ; note that z was cle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ltd.9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timeout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tprq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qtim.1       pla                                    ; find a slot that has atp oper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rspcbbeg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rdltd.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ocess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pqtim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ocess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atprqbegin               ; waiting for reply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atpqtim.5                 ; no, then rsp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tim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cind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tim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qtim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try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pqtim.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ff                      ; infinite re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pqtim.3                 ; then do not decrement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cind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qtim.3       jsr          sndatrqpckt               ; send a atp request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atpqtim.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qtim.4       lda          #requestfai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killrequ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atpqtim.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qtim.5       equ          *                         ; check to find rspcb to rele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tim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cindy                   ; decrement tim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qtim.1                 ; timer still go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ocesstable+1,x          ; else remove the it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              ; release the response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iocmp                  ; do i/o completetion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atpqtim.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end an atp request pack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datrqpckt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timeo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tim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get flag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xo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jsr sndatppckt ; fall through to send generic atp pack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end an atp pack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datppckt      st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atppckt                  ; write it o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ndatp.rts                ; n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try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any more try 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ndatp.rts                ; yes, then ignor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killrequ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datp.rts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tppckt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protocol       ; atp is protocol 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dym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destadr                ; use parmeter list to set dest ad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get back bds displacem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sndb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alcbds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ds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ds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4         lda          (bds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wds+8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drsp.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5         lda          (bds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+4-6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drsp.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prq.t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+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atprqw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atprqw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owrtddp                  ; if we want to save 3 bytes, we can fall thru to dowrtdd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cbdsadr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ds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ds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wds        ds           4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8,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4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ff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tpparm        dfb          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ATPREQU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40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65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ATREPLY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ATREP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ssckt     equ         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dnet      equ         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dnode     equ          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dsckt     equ          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flag      equ          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bitmap    equ          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tid       equ          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bdsadr    equ          1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bdssiz    equ          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timer     equ          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dsckt     equ         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snet      equ         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snode     equ          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ssckt     equ          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flag      equ          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bitmap    equ          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tid       equ          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bdsadr    equ          1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q.nxtptr    equ          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xobit        equ          $2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eombit       equ          $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stsbit       equ          $0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chksum       equ          $0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atpsckt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atprplis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atprplis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etnscktn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sndresponse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                                    ; non-rentrant code does not allow inter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s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validsckt              ; is it valid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tasynflag               ; bad socket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get buffer to be s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ndnrsp                  ; send the n respon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error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ndrspcbindex            ; see if rspcb exis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asndrsp.9                 ; yes, wait for rele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not xo, get back error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etasynflag               ; and return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ndrsp.9       pla                                    ; pop error flag and ignor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tim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20                      ; 30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              ; also reset tim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itdone        lda          #$80                      ; first indicates it is bus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asynflag     ldy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0                        ; get statu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procdone                  ; if error or request complete call io complete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 re-enable interrupt, otherwise wait for e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check for asyn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waitdn.9                  ; branch if async d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itdn.1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waitdn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itdn.9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cdone        plp                                    ; re-enable interrup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iocmp        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waitdn.9                  ; no need if not asy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waitdn.9                  ; not yet comple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xec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xec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aitdn.9                  ; no completition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fall thru to doexecu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ince execadr is in zero page, it will be saved and restore during interrup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and it can be resued after the jmp indire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execute       jmp          (execa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getrequest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killrspcb                 ; not needed, only as a caution against user mistak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d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get socket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validsckt              ; is it valid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tasynflag               ; bad socket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nx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              ; zero it to make sure it is end of que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rp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etreq.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r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feclo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eq.1        jsr          nextinqueue               ; find end of que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etreq.1                  ; bra because y &lt;&gt;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eq.1        ldy          #getrq.nx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etreq.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tprq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etreq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eq.2        ld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also clear z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aitdone                  ;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req.3        ld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aitdone                  ;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feclo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xtinqueue     ldy          #getrq.nx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xtq.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tprq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point back to low byte, also clear z 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q.9 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drspcbindex  equ          *                         ; return index into rspcb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rspcbend                 ; check for rsp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rspcbbeg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dtable       sta          frsp.2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sp.1          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sp.2          cpx          #0                        ; self modifying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frsp.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process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rsp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process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rsp.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sp.9          rts               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isten     equ          *                         ; listener for rep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atpheader               ; read header and calculate 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rsp.9                    ; error, return with carry flag cle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check fun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ecrts                    ; request, ignor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atprpls.3                 ; release ; release x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xo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prpls.4                 ; not x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ookrspcb                 ; check for duplic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ls.4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atprpls.4                 ; no, do it the normal w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are we ready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ecrts                    ; n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potential bug, we may need to check m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header+1               ; any request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crts                    ; no, ignor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(cmndlist),y              ; find repsonse need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*+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endnrs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requestfail              ; none of the request is avail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tasynsec                ; bra to return as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3       jsr          lookrspcb                 ; is it in table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secrts                    ; no, ignor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also set error to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ocesstable+1,x          ; remove item from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asynsec      ldy          #1                        ; return asyn result byte and also set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iocm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crts 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4       lda          ddphead+ld.dsckt          ; address to which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rchsck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bne secrts ; discard it, actually this is not possi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rptable+1,x            ; anything queue up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crts                    ; no discard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r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tprpls.5+1               ; save x reg for use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it is the first b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bds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ltdsiz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rpls.8                 ; checksum error, do not us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xobit                 ; is it xo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prpls.5                 ; then no need to generate rsp 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4a      lda          #0                        ; self modifying code, do we have one alread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note this is ok now, but if we ever change the process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  then we may have a bu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rpls.5                 ; we already have a rsp 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rspcbsize*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4b      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atprpls.8                 ; don't do it unless we have room for rsp 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spcbtable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rpls.4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                  ; create a rsp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spcbtabl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spcbtable+1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5       ldx          #0                        ; self modifying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nxtptr             ; remove front item from que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getrq.s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5a      ldx          rspcmptable+1-getrq.sne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prpls.5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ataarea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rpls.5a                ;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5b      ldy          #getrq.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5c      lda          atpheader-getrq.flag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getrq.tid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prpls.5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iocm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ls.8       clc                                    ; indicate we have processed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rspcb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rspcb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rspcbbeg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ddphead+ld.snet-dataarea ; must check network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spcmptabl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spcmptable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table       pha                                    ; sav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lkrsp.2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krsp.1         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krsp.2         cp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lkrsp.5                   ; return with n 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ocess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ocess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krsp.1                   ; empty, try nex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ssckt-1            ; coming from right address 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krsp.3         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rspcmptable-sdrsp.ssck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krsp.3                   ; don't ca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lkrsp.4                   ; end of list marker, this is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ataarea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krsp.3                   ; agree, then check m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krsp.1                   ; no, try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krsp.4         pla                                    ; since acc is always positive, return with n cle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krsp.5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pcmptable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ld.dsck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ld.sne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ld.snet+1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ld.snode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ld.ssck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atpheader+2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atpheader+3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ndnrsp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the bit map to be s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80                      ; response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+1               ; start with response 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1         pla                                    ; get back bit map to be s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drsp.9                   ;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atpheade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 move bit to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drsp.1                   ; this buffer not need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drsp.2                   ; not last buffer in sequen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sts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2         lda          atpheade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0                        ; since carry is set (else bcc sdrsp.1), we increment acc by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bdssi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cmndlist),y              ; is this e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drsp.3                   ; not last, just send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drsp.1                   ; not smaller or equal, then too bi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drsp.flag               ; equal to last, then may need e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atpeom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atp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hea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3         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*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* 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atpheader+1               ; *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* 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atppckt                  ; send an atp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drsp.1                   ; n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sav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pop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get back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rsp.9         sec                                    ; always return with carry set for cortland compatabliit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illrspcb       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ndrspcbindex            ; see if rspcb exis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*+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ocesstable+1,x          ; remove item from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ATREP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7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656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BFMGR.ONE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BFMGR.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ProDOS Block File Manager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FMGR           STX          COMMAND                   ;WHAT CALL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ISPTCH,X                 ;TRANSLATE INTO COMMAND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(BIT 7 INDICATES A PATHNAME TO PREPROCES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DTE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3F                      ;(BIT 6 IS REFNUM PREPROCESS, 5 IS FOR TIME, SO STRIP EM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TABLE,X                ;MOVE ADDRESS FOR INDIRECT JUM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O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TABLE+1,X              ;(HIGH BYT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O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0                      ; INIT "BACKUP BIT FLAG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KBITFLG                  ; TO SAY "FILE MODIFIED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ATH                   ;GO PROCESS PATHNAME BEFORE CALLING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ORSYS                  ;BRANCH IF BAD NA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PATH          ASL          CMDTEMP                   ;TEST FOR REFNUM PREPROCESS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PRERE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NDFCB                   ;GO SET UP POINTERS TO FCB AND VCB OF THIS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ORSYS                  ;BRANCH IF ANY ERRORS ARE ENCOUNTER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PREREF        ASL          CMDTEMP                   ;LASTLY CHECK FOR NECESSITY OF TIME STAM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XECU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ATETIME                  ;(NO ERROR POSIBL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ECUTE         JSR          GOCMD                     ;EXECUTE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OODOP                    ;BRANCH IF SUCCESSFU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SYS        JSR          SYS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ODOP          RTS                                    ; GOO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CMD           JMP          (GOAD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ATH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PATH                   ;INDEX TO PATHNAME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GET LOW POINTER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 AND HI POINTER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PATH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YNPATH         EQU          *                         ;ENTRY USED BY RENAME FOR SECOND PATH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X REGISTER IS USED AS INDEX TO PATH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Y REGISTER IS INDEX TO INPUT PATH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PRFXFLG                   ;ASSUME PREFIX IS IN US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PATHBUF                   ;MARK PATHBUF TO INDICATE NOTHING PROCESS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TPATH),Y                 ;VALIDATE PATHNAME LENGTH&gt;0, AND &lt;6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SY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SY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CNT                   ;THIS IS USED TO COMPARE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PATHCNT                   ; END OF PATHNAME PROCESS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NOW CHECK FOR FULL PATHNAM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TPATH),Y                 ;(FULL NAME IF STARTS WITH "/"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8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PATH2                    ;BRANCH IF PREFIX APPEND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FXFLG                   ;SET PREFIX FLAG TO INDICATE PREFIX NOT US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INDEX TO FIRST CHARCTER OF PATHNA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ATH2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SET CURRENT POSITION OF PATH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BUF,X                 ; TO INDICATE END OF PATH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CNT                    ;ALSO INDICATE NO CHARACTERS PROCESSED IN LOCAL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NAMPTR                    ;PRESERVE POINTER TO LOCAL NAME LENGTH BY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ATH3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PATHCNT                   ;DONE WITH PATHNAME PROCESSING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ND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TPATH),Y                 ;GET CHARC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                      ;WE'RE NOT INTERESTED IN HIGH ORDER B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PREPARE FOR NEXT CHARAC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2F                      ;IS IT DELIMITER "/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NDNAME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61                      ;IS IT LOWER CASE CHARACTE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TLOWER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5F                      ;UPSHIFT TO UPPER CA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LOWER        STA          PATHBUF,X                 ;STORE CHARC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NAMCNT                    ;IS IT THE FIRST OF A LOCAL NA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FRST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NAMCNT                    ;KICK COUNT TO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TALFA                   ;FIRST CHAR. MUST BE ALPHA (BRANCH ALWAYS TAKEN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FRST         CMP          #$2E                      ;IS IT ".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PATH3                    ;IT'S OK IF IT IS, DO NEXT CHA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30                      ;IS IT AT LEAST "0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RRSYN                    ;REPORT SYNTAX ERROR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3A                      ;IS IT NUMERIC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PATH3                    ;OK IF IT IS, DO NEXT CHARACT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ALFA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1                      ;IS IT AT LEAST AN "A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RRSYN                    ;REPORT ERR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5B                      ;IS IT G.T. "Z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PATH3                    ;GET NEXT CHAR IF VALID ALPHA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SYN          SEC                                    ;MAKE SURE CARRY 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BAD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PORT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PATH         LDA          #0                        ;END PATHNAME WITH 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NAMCNT                    ;ALSO MAKE SURE NAME COUNT IS POSIT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EPATH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PATH2          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BU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SYN                    ;REPORT ERROR IF "/" ON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PATHCNT                   ;SAVE TRUE LENGTH OF PATH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X=0 CAUSES END OF PROCESS, AFTER ENDNA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NAME         LDA          NAMCNT                    ;VALIDATE LOCAL NAME &lt;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SY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TEMPX                     ;SAVE CURRENT POIN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NAMPTR                    ;GET INDEX TO BEGINNING OF LOCAL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BUF,X                 ;SAVE LOCAL NAME'S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X                     ;RESTORE 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PATH2                    ;BRANCH IF MORE NAMES TO PROC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SUCCESS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FXFLG                   ;BUT MAKE SURE ALL PATHNAMES A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N1                       ; PREFIXED OR BEGIN WITH A "/"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FIXPTR                   ;MUST BE NON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SY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1   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REFX        JSR          SETPATH                   ;CALL IS MADE HERE SO A 'NUL' PATH MAY BE DETEC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ETPRFX1                  ;BRANCH IF PATHNAME 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PATHBUF                   ;WAS IT A NUL PATHNA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FXERR                    ;BRANCH IF TRUE SYNTAX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PFIXPTR                   ;INDICATE NUL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RFX1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NDFILE                  ;GO FIND SPECIFIED PREFIX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ETPRFX2                  ;BRANCH IF N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BAD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FXERR                    ;BRANCH IF ERROR IS REAL (NOT ROOT DI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RFX2        LDA          DFIL+D.STOR               ;MAKE SURE LAST LOCAL NAME IS DIRECTORY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D0                      ;(EITHER ROOT OR SUB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D0                      ;IS IT A DIRECTOR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TYPERR                   ;REPORT WRONG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PRFXFLG                   ;NEW OR APPENDED PREFIX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TPRFX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FIXPTR                   ;APPEND NEW PREFIX TO OL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RFX3        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FIND NEW BEGINNING OF PREFI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PATH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C0                      ;TOO LONG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RRSYN                    ;REPORT IT IF S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FIX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DEV                     ;SAVE DEVIC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.DE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FRST               ; AND ADDR OF FIRST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.BL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FR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.BLOK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PRFX         LDA          PATH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BU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VPRF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GOOD PREFI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TYPERR         LDA          #TYPERR                   ;REPORT NOT A DIRECTO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FXERR          SEC                                    ;INDICAT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PREFX        CLC                                    ;CALCULATE HOW BIG A BUFFER IS NEEDED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PATH                   ;GET INDEX TO USERS PATHNAME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SET BUF LENGTH AT MA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40                      ;(64 CHARACTERS MAX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VALDBUF                   ;GO VALIDATE PREFIX BUFFER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FX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Y IS INDIRECT INDEX TO USER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FIXPTR                   ;GET ADDRESS OF BEGINNING OF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ULPRFX                   ;BRANCH IF NUL PREFI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F                      ;GET TOTAL LENGTH OF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2                        ;ADD 2 FOR LEADING AND TRAILING SLASH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ULPRFX         STA          (USRBUF),Y                ;STORE LENGTH IN USERS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TPRFX                   ;BRANCH IF NUL PREFI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NDPRFX        INY                                    ;BUMP TO NEXT USER BUF LO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ATHBUF,X                 ;GET NEXT CHAR OF PREFI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DLIMIT        STA          (USRBUF),Y                ;GIVE CHARACTER TO US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CHECK FOR LENGTH DESCRIP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NDPFX1                   ;BRANCH IF REGULAR CHARAC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F                      ;OTHERWISE, SUBSTITUTE A SLASH "/"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NDLIMIT                  ;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DPFX1         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NDPRFX                  ;BRANCH IF MORE TO SE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F                      ;END WITH "/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TPRFX         CLC                                    ;INDICATE 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DFCB         LDY          #C.REFNUM                 ;INDEX TO REFERENC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IS IT A VALID FILE NUMBE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EEFER                    ;MUST NOT BE 0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9                        ;MUST BE 1 TO 8 ONL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EEFER                    ;USER MUST BE STONED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0                        ;(ACTUALLY SUBTRACTS 1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SHIFT LOW 3 BITS TO HIGH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                         ;EFFECTIVE MULTIPLY BY 3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PTR                    ;LATTER USED AS AN INDEX TO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LIKE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REFNUM IN AC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FCB+FCBREFN,Y             ;IS IT AN OPEN REFERENC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NOREF                 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FCBUF        LDA          FCB+FCBFBUF,Y             ;GET PAGE ADDR. OF FILE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ETBUFADR                 ;GET FILES ADDRESS INTO BUFADDRL&amp;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BUFADDRH                  ;(Y=FCBPTR PRESERVED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CBDEAD                   ;REPORT FCB SCREWED UP!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ATPTR+1                  ;SAVE POINTER TO DATA AREA OF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INDEX BLOCK ALWAYS 2 PAGES AFTER DAT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DEVN,Y             ;ALSO SET UP DEVIC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UFADDR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INDX                     ;INDEX AND DATA BUFFERS ALWAYS ON PAGE BOUNDARI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FVOL         TAX                                    ;SEARCH FOR ASSOCIATED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EV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FCB+FCBDEVN,Y             ;IS THIS VCB THE SAME DEVIC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STVOPEN                  ;IF IT IS, MAKE SURE VOLUME IS ACTIV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FVOL         TXA                                    ;ADJUST INDEX TO NEXT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VCBSIZ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FNDFVOL                   ;LOOP UNTIL VOLUME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VCBERR                   ;REPORT OPEN FILE HAS NO VOLUM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DEATH                  ; AND KILL THE SYSTE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DEAD         LDA          #FCBERR                   ;REPORT FCB TRASHE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DEATH                  ; AND KILL THE SYSTE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VOPEN        LDA          VCB,X                     ;MAKE SURE THIS VCB IS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XTFVOL                   ;BRANCH IF IT IS NOT ACT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VCBPTR                    ;SAVE POINTER TO GOOD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ALL IS WE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NOREF        LDA          #0                        ;DROP A ZERO INTO THIS FCB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PTR+FCBREFN,Y          ; SHOW FREE F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EFER          LDA          #BADREFNUM                ;TELL USER THAT REQUESTED REF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IS ILLEGAL (OUT OF RANGE) FOR THIS CA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LINE          JSR          MVDBUFR                   ;MOVE USER SPECIFIED BUFFER POINTER TO USR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FIGURE OUT HOW BIG BUFFER HAS TO B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DEV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IF ZERO THEN CBYTES=$100, ELSE =$010 FOR ONE DEVI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LIN1                     ;BRANCH IF ALL DEVIC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LIN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1           LDA          #1                        ;ALLOW FOR UP TO 16 DEVIC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2           JSR          VALDBUF                   ;GO VALIDATE BUFFER RANGE AGAINST ALLOCATED MEM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NLIN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ZERO OUT USER BUFFER SPA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BY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3           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                ;ZERO EITHER 16 OR 256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LIN3                     ;BRANCH IF MORE TO ZER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PTR                    ;USE NAMPTR AS POINTER TO USER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DEVNUM                 ;GET DEVICE NUMBER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NLINE1                   ;BRANCH IF ONLY 1 DEVICE TO PROC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DEVNUMS                 ;GET LIST OF CURRENTLY RECOGNIZED DEVIC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4           STX          TEMPX                     ;SAVE INDEX TO LAST ITEM ON LI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OKLST,X                  ;GET NEXT DEVICE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NLINE1                   ;LOG THIS VOLUME AND RETURN IT'S NAME TO US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5           LDA          NAMPTR                    ;BUMP POINTER FOR NEXT DEVI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X                     ;GET INDEX TO DEVICE LI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INDEX TO NEXT DEVI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OLIN4                     ;BRANCH IF THERE IS ANOTHER DEVI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NO ERRORS FOR MULIPLE ON-L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GOOD ON ALL VOLUM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LINERR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LINE1         STA          DEVNUM                    ;SAVE DESIRED DEVICE TO LOOK 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NDDVCB                   ;SEE IF IT HAS ALREADY BEEN LOGGED 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LINERR1                  ;BRANCH IF VCB IS FU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READ IN ROOT (VOLUME)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BLK                     ;READ IT INTO GENERAL PURPOSE BUFF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------------------- See Rev Note #28 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volfound                  ; branch if the read was O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error value on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                    ; use vcbptr as an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stat,x             ; don't zero VCB if the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rtrnerr                   ; active files presen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vcbsize                  ; zero the VCB entry just incase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volume was removed from the devi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eroit          sta          vcb,x                     ; list by the us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zeroit                    ; branch if not done zeroing VCB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rnerr         pla                                    ; get error code back from sta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------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LINERR1                  ;BRANCH IF UNABLE TO REA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------------------- See Rev Note #28 -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olfound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------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                    ;NOW DETERMINE IF IT'S AN ACTIVE VOLU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,X                     ;HAS IT BEEN LOGGED IN BEFOR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LIN11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STAT,X             ;IT HAS, ARE THERE ACTIVE FILE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OLIN12                    ;BRANCH IF THE VOLUME IS CURRENTLY BUS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11          JSR          LOGVCB1                   ;GO LOG IT 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LINERR1                  ;BRANCH IF THERE IS SOME PROBLEM (LIKE NOTSOS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UPVOL                   ;ANTICIPATE A DUPLICATE ACTIVE VOLUME EXIS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DUPL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OLINERR1                  ;BRANCH IF WE GUESSED RIGH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12          LDX          VCBPTR                    ;RESTORE VCBPTR JUST IN CASE WE LOST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PVCB                    ;DOES READ IN VOLUME COMPARE WITH LOGGED VOLU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SWTCHED                 ;ANTICIPATE WRONG VOLUME MOUNTED IN ACTIVE DEVI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OLIN13                    ;BRANCH IF NO PROBLEM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ERR1        PHA                                    ;SAVE ERROR 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DEVN                    ;TELL USER WHAT DEVICE WE LOOKED 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ERROR CODE AG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TELL USER WHAT ERROR WAS ENCOUNTERED ON THIS DEVI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DUPVOL                   ;WAS IT A DUPLICATE VOLUME ERRO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LINERR2                  ;BRANCH IF NOT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OTHERWISE TELL USER WHICH OTHER DEVICE HAS SAME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EV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CLEAR DUPLICATE FLA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UPL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UPVOL                   ;RESTORE ERROR C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ERR2        SEC                                    ;INDICATE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13          LDA          VCB,X                     ;GET VOLUME NAME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NAMPTR                    ;INDEX TO USER'S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14          LDA          VCB,X                     ;MOVE NAME TO USER'S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NAMCNT                    ;LOOP UNTIL ALL CHARACTERS MOV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OLIN1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DEVN          LDY          NAMPTR                    ;INDEX TO FIRST BYTE OF THIS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NUM                    ;PUT DEVICE NUMBER IN UPPER NIBBLE OF THIS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(USRBUF),Y                ;LOWER NIBBLE IS NAM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NO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BFMGR.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325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BFMG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BFMG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prodos block file manager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fmgr           stx          command                   ;what call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isptch,x                 ;translate into command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(bit 7 indicates a pathname to preproces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dte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3f                      ;(bit 6 is refnum preprocess, 5 is for time, so strip em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table,x                ;move address for indirect jum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o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table+1,x              ;(high byt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o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0                      ; init "backup bit flag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kbitflg                  ; to say "file modified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ath                   ;go process pathname before calling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orsys                  ; branch if bad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 see rev note #en2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heckatalk                ; check to see if the path is for appletal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orsys                  ; report error if bad na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eckatalk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fxflg                   ; is it a full pathna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ull                      ; yes, so bran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fxflg                  ; is prefix for /atal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tatalk                  ; no, so bran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oatalk                   ; go do /atalk comman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ull            ldx          #0                        ; see if volume name is 5 chars lo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pathbuf,x                 ; get length of volume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5                        ; is it 5 chars long like /atal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atalk                  ; no, branch and continue as norma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atalk        lda          pathbuf,y                 ; now see if volume name is 'atalk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atalkstr-1,y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atalk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atalk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atalk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mdtemp                   ; get command table offset b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cmdtable,x              ; move atalk command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oadr                     ; for indirect jum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cmdtable+1,x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oadr+1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xecute                   ; branch always, and do atalk cmd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atalk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path          asl          cmdtemp                   ;test for refnum preprocess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prere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ndfcb                   ;go set up pointers to fcb and vcb of this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orsys                  ;branch if any errors are encounter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preref        asl          cmdtemp                   ;lastly check for necessity of time stam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xecu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atetime                  ;(no error posibl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ecute         jsr          gocmd                     ;execute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oodop                    ;branch if successfu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sys        jsr          sys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odop          rts                                    ; goo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cmd           jmp          (goad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ath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path                   ;index to pathname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get low pointer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 and hi pointer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path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ynpath         equ          *                         ;entry used by rename for second path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x register is used as index to path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y register is index to input path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prfxflg                   ;assume prefix is in us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pathbuf                   ;mark pathbuf to indicate nothing process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tpath),y                 ;validate pathname length&gt;0, and &lt;6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sy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sy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cnt                   ;this is used to compare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pathcnt                   ; end of pathname process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now check for full pathnam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tpath),y                 ;(full name if starts with "/"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8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path2                    ;branch if prefix append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fxflg                   ;set prefix flag to indicate prefix not us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index to first charcter of pathna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ath2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set current position of path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buf,x                 ; to indicate end of path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cnt                    ;also indicate no characters processed in local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namptr                    ;preserve pointer to local name length by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ath3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pathcnt                   ;done with pathname processing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nd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tpath),y                 ;get charc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                      ;we're not interested in high order b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prepare for next charac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2f                      ;is it delimiter "/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ndname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61                      ;is it lower case characte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tlower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5f                      ;upshift to upper ca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lower        sta          pathbuf,x                 ;store charc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namcnt                    ;is it the first of a local na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frst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namcnt                    ;kick count to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talfa                   ;first char. must be alpha (branch always taken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frst         cmp          #$2e                      ;is it ".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path3                    ;it's ok if it is, do next cha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30                      ;is it at least "0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rrsyn                    ;report syntax error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3a                      ;is it numeric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path3                    ;ok if it is, do next charact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alfa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1                      ;is it at least an "a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rrsyn                    ;report err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5b                      ;is it g.t. "z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path3                    ;get next char if valid alpha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syn          sec                                    ;make sure carry 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bad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port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path         lda          #0                        ;end pathname with 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namcnt                    ;also make sure name count is posit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epath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path2          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bu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syn                    ;report error if "/" on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pathcnt                   ;save true length of path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x=0 causes end of process, after endna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name         lda          namcnt                    ;validate local name &lt;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sy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tempx                     ;save current poin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namptr                    ;get index to beginning of local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buf,x                 ;save local name's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x                     ;restore 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path2                    ;branch if more names to proc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success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fxflg                   ;but make sure all pathnames a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n1                       ; prefixed or begin with a "/"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ewpfxptr                 ; must be non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sy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1   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refx        jsr          setpath                   ;call is made here so a 'nul' path may be detec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etprfx1                  ;branch if pathname 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pathbuf                   ;was it a nul pathna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fxerr                    ;branch if true syntax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typfx                    ;indicate nul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rfx1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ndfile                  ;go find specified prefix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etprfx2                  ;branch if n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bad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fxerr                    ;branch if error is real (not root di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rfx2        lda          dfil+d.stor               ;make sure last local name is directory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d0                      ;(either root or sub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d0                      ;is it a director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typerr                   ;report wrong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prfxflg                   ;new or appended prefix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tprfx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ewpfxptr                 ;append new prefix to ol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rfx3        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find new beginning of prefi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path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c0                      ;too long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rrsyn                    ;report it if s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tapf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dev                     ;save devic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.de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frst               ; and addr of first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.bl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fr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.blok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prfx         lda          path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bu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vprf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good prefi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typerr         lda          #typerr                   ;report not a directo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fxerr          sec                                    ;indicat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prefx        clc                                    ;calculate how big a buffer is needed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path                   ;get index to users pathname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set buf length at ma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40                      ;(64 characters max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valdbuf                   ;go validate prefix buffer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fx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y is indirect index to user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ewpfxptr                 ;get address of beginning of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ulprfx                   ;branch if nul prefi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f                      ;get total length of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2                        ;add 2 for leading and trailing slash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ulprfx         sta          (usrbuf),y                ;store length in users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tprfx                   ;branch if nul prefi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ndprfx        iny                                    ;bump to next user buf lo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athbuf,x                 ;get next char of prefi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dlimit        sta          (usrbuf),y                ;give character to us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check for length descrip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ndpfx1                   ;branch if regular charac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f                      ;otherwise, substitute a slash "/"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ndlimit                  ;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ndpfx1         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ndprfx                  ;branch if more to se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f                      ;end with "/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tprfx         clc                                    ;indicate 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dfcb         ldy          #c.refnum                 ;index to referenc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is it a valid file numbe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eefer                    ;must not be 0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9                        ;must be 1 to 8 onl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eefer                    ;user must be stoned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0                        ;(actually subtracts 1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shift low 3 bits to high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                         ;effective multiply by 3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ptr                    ;latter used as an index to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like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refnum in ac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fcb+fcbrefn,y             ;is it an open referenc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noref                 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fcbuf        lda          fcb+fcbfbuf,y             ;get page addr. of file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etbufadr                 ;get files address into bufaddrl&amp;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bufaddrh                  ;(y=fcbptr preserved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cbdead                   ;report fcb screwed up!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atptr+1                  ;save pointer to data area of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index block always 2 pages after dat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devn,y             ;also set up devic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ufaddr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indx                     ;index and data buffers always on page boundari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fvol         tax                                    ;search for associated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ev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fcb+fcbdevn,y             ;is this vcb the same devic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stvopen                  ;if it is, make sure volume is activ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fvol         txa                                    ;adjust index to next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vcbsiz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fndfvol                   ;loop until volume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vcberr                   ;report open file has no volum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death                  ; and kill the syste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dead         lda          #fcberr                   ;report fcb trashe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death                  ; and kill the syste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vopen        lda          vcb,x                     ;make sure this vcb is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xtfvol                   ;branch if it is not act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vcbptr                    ;save pointer to good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all is we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noref        lda          #0                        ;drop a zero into this fcb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ptr+fcbrefn,y          ; show free f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efer          lda          #badrefnum                ;tell user that requested ref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is illegal (out of range) for this ca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line          jsr          mvdbufr                   ;move user specified buffer pointer to usr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figure out how big buffer has to b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dev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if zero then cbytes=$100, else =$010 for one devi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lin1                     ;branch if all devic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lin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1           lda          #1                        ;allow for up to 16 devic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2           jsr          valdbuf                   ;go validate buffer range against allocated mem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nlin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zero out user buffer spa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by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3           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                ;zero either 16 or 256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lin3                     ;branch if more to zer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ptr                    ;use namptr as pointer to user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devnum                 ;get device number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nline1                   ;branch if only 1 device to proc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devnums                 ;get list of currently recognized devic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4           stx          tempx                     ;save index to last item on li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oklst,x                  ;get next device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nline1                   ;log this volume and return it's name to us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5           lda          namptr                    ;bump pointer for next devi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x                     ;get index to device li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index to next devi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olin4                     ;branch if there is another devi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no errors for muliple on-l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good on all volum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linerr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line1         sta          devnum                    ;save desired device to look 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nddvcb                   ;see if it has already been logged 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linerr1                  ;branch if vcb is fu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read in root (volume)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blk                     ;read it into general purpose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                    ; use x as an index to the vcb ent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------------------- see rev note #28 -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fix is to remove vcb entries that correspond to devices th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re no longer in the device list (i.e. removed by the user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volfound                  ; branch if the read was o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save off error value in 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stat,x             ; don't take the vcb off line i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trnerr                   ; there are active files presen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,x                     ; now take the volume off l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dev,x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rnerr         tya                                    ; now return error to accumulat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linerr1                  ;branch if unable to rea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olfound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------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,x                     ;has it been logged in befor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lin11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stat,x             ;it has, are there active file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olin12                    ;branch if the volume is currently bus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11          jsr          logvcb1                   ;go log it 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linerr1                  ;branch if there is some problem (like notsos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upvol                   ;anticipate a duplicate active volume exis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dupl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olinerr1                  ;branch if we guessed righ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12          ldx          vcbptr                    ;restore vcbptr just in case we lost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pvcb                    ;does read in volume compare with logged volu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swtched                 ;anticipate wrong volume mounted in active devi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olin13                    ;branch if no problem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err1        pha                                    ;save error 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devn                    ;tell user what device we looked 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error code ag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tell user what error was encountered on this devi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dupvol                   ;was it a duplicate volume erro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linerr2                  ;branch if not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otherwise tell user which other device has same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ev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clear duplicate fla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upl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upvol                   ;restore error c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err2        sec                                    ;indicate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13          lda          vcb,x                     ;get volume name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namptr                    ;index to user's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in14          lda          vcb,x                     ;move name to user's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namcnt                    ;loop until all characters mov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olin1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devn          ldy          namptr                    ;index to first byte of this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num                    ;put device number in upper nibble of this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(usrbuf),y                ;lower nibble is nam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no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BFMG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4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487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BOOT.SRC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BOOT.SR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&lt;esc&gt;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universal boot loader - stage 2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6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odos universal boot loader.  this is the second stage bo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or all apple manufactured apple ii disk driv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t is located at block zero (0) of a prodos or sos format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disk(ette).  if booted in apple /// native mode, the regul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sos boot will be attemp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ep          6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8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md            equ          $42                       ;disk command (=1 for rea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nit            equ          $43                       ;(16*slot)+(128*(drive-1)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ff            equ          $44                       ;ram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k            equ          $46                       ;disk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nt            equ          $48                       ;device call entry addres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dxl            equ          $4a                       ;pointer to low page of index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dxh            equ          $4c                       ;pointer to high page of index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dxp            equ          $4e                       ;index byte point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buff          equ          $6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are for disk ii only: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buf            equ          $2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otz           equ          $2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ddbits         equ          $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ctor          equ          $3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ktmp          equ          $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ack           equ          $4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ior           equ          $5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kn            equ          $5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rycnt         equ          $5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urtrk          equ          $5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kcnt          equ          $5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6l             equ          $c08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toron         equ          $c08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toroff        equ          $c0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haseoff        equ          $c0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uf1           equ          $3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nib            equ          $2d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irectory dependent stuff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scrn         equ          $fc5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rn            equ          $5a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styp          equ          $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osid           equ          $c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len          equ          sosid+$2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ernel          equ          $2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boot           dfb          $01                       ;(prodos boot i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           sec                                    ;(apple iii enters xboot 'ora $38'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ntry1                    ;branch if not apple iii native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apl3                    ;go do apple iii boo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1          stx          unit                      ;save unit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03                      ;for disk ii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result, it may be irrelev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find out if disk ii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0                      ;strip drive # if an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get slot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c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n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ff                      ;look at last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d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restore carry (if disk ii &amp; sect 0&amp;2 read carry set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make y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ent),y                  ;get device entry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dsk2                     ;branch if not disk ii (16 sector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isdsk2                    ;branch if it is disk ii, but block 0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3                        ;make rom read only sector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xboot                     ;to complete block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sector                    ;(was = 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nt+1                    ;do rts to re-enter ro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5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go read sector 2 into $90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sdsk2          sta          trktmp                    ;make sure previous track 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nt                      ;and dent points at beginning of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63                      ;move code from card to 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boot          lda          (den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zstart-$5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$eb                      ;have we moved enough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bo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6                        ;now modify code to handle erro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boot         ldy          mods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hgs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zstar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ndcod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zzzend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odbo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d2io                    ;reset device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nt+1                    ; to point at disk ii routin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d2io                    ;get low addr (must be &lt;$80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dsk2           ldy          #0                        ;make sure y=0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f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terr1                    ;branch if not bootable devi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nt                      ;save low adr of device call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obu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dx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dxh                      ;(y=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dx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blo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dcmd                      ;set read comma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blok                      ; to read directory block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                       ; 2-5 at $c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obuf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dx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dir           jsr          goread                    ;call read block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terr2                    ;give up on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iobuf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iobuf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bl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                      ;have all directory blocks been rea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dir                     ;loop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osid                     ;is it a prodos (sos) director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sosid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terr1          bne          booterr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                        ;begin look-up with first entry past head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dent1 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dent          lda          idx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dent1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entlen                    ;bump to next directory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save in y for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xdent2                   ;branch if not a page cro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idx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dxl+1                    ;check for new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if even then new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xdent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                       ;have all file names been compar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pro                     ;branch if no pro.kerne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4                        ;else, begin at block beginn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dent2         sty          idxl                      ;note: this method treats garbage 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ysname                   ; the end of the dir block as an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                       ;get target nam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pro         lda          (idxl),y                  ;look for matching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sysname,y                 ;last to first metho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dent                    ;branch if no mat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else check all charact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lookpro                   ;including length/storag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make sure storage type is a tre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ooterr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10                      ;get file type &amp; index block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dx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dostyp                   ;is it a system fi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oot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dx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dx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now set up to read kerne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dx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1e                      ;read index block at $1e00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dxl+1                    ; kernel at $2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obuf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dxh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kernl         jsr          goread                    ;read index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terr2          bcs          boot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iobuf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iobuf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idxp                      ;get index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idxp                      ;bump for next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dx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dxh),y                  ;high disk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(idxl),y                  ;if both=0 then d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kernl                   ;branch if more to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kernel                    ;go execute kernel 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pro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ooterr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quitm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ysname         dfb          $2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"prodos         " 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read          lda          iobu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u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obuf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uf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dent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s            dfb          mod1,mod2,mod3,mod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mod5,mod6,mod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gs            dfb          chg1,chg2,chg3,chg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hg5,chg6,chg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code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ee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apl3          equ          *+$98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9f                      ;make apple iii boot using block 1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(the return address is $a00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read block 1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$f47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uitmes         jsr          clrscrn                   ;clear vide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meslen                   ;print message centered on scre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mess          lda          errmess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crn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prm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ang            jmp          ha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eslen          equ          2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mess         asc          "*** unable to load prodos ***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hase        lda          curtrk                    ;get current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phase        and          #3                        ;mask for 1 of 4 phas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                         ;double for phaseon/off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slot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haseoff,x                ;turn on/off one ph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mswait subroutin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wait          ldx          #$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w1            dex                                    ;delay 86 use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sw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1                       ;done 'n' interval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swait                    ;(a-reg count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z                     ;restore x-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2io            lda          blok                      ;figure out track &amp; sect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7                        ;strip track for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                         ;now we have the first sector of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+1                    ;get high block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shift hi addr to car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                      ;now figure track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rk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uf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otoron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sector                  ;go read sect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buf+1                    ;bump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sector                    ;and sector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quitrd                    ;branch if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s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uitrd          ldy          motoroff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etrn         rts                                    ;return error status in car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sector        equ          *                         ;do seek then read sect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            lda          trktmp                    ;get track we're 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ur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rkcnt                    ;halftrack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2           lda          curtrk                    ;save curtrk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ior                     ;delayed turno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trkn                      ;delta-track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ekend                   ;br if curtrk=destin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ut                       ;(move out, not i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urtrk                    ;incr current track (in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kin                      ;(always tak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ut             dec          curtrk                    ;decr current track (out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kin            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ep2           jsr          setph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i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for phase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phase                  ;de-energize previous phas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ek2                     ;(always tak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end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sect1         ldy          #$7f                      ;allow 127 mistak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try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yread         plp                                    ;fix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head          sec                                    ;anticipate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rtrycnt                   ;if = 0 then give up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etrn                   ;branch if can't fine/read sect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reading head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data          php                                    ;carry set if reading sect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0             dey                                    ;every time y=0 decrement find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ry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zstart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rom zzstart to zzend code is moved f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om and modified to match this cod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1             lda          q6l,x                     ;read a byet from the state mach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1                       ;loop until read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zzstart+5                 ;equivalent to org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1a            eor          #$d5                      ;mark 1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1            equ          *-zzstar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0                      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g1            equ          rd0-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2  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a                      ;mark 2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                          ;waste a little ti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3  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6                      ;header mark 3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hd1  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were we looking for data mark 3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2            equ          *-zzstar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head                   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g2            equ          rdhead-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ad                      ;data mark 3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dt1                     ;go read data field if tru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3            equ          *-zzstart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hd0           bne          rdhead                    ;otherwise, start o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g3            equ          rdhead-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hd1           ldy          #3                        ;read in trk,sect,&amp;volume #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hd2           sta          trktmp                    ;save last result in tem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hd3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hd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ddbits                   ;save odd bits (7,5,3,1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hd4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hd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oddbits                   ;combine even and odd to form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hd2                     ;read in next pai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sector                    ;last byte formed is sector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4            equ          *-zzstar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head                    ;branch if target sector not foun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g4            equ          rdhead-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rktmp                    ;previous result is track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track                     ;is desired track found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5            equ          *-zzstar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oseek                    ;re-seek if mismatc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g5a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6            equ          *-zzstar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data                    ;branch if proper track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g6            equ          rddata-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dt1           ldy          #$56                      ;read 2 bit groupings fir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dt1a          sty          oddbi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dt2           ldy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dt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nib,y                    ;denibblize using table left from boot ro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oddbits                   ;save in nbu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uf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dt1a                    ;loop until all 86 groups are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dt3           sty          oddbits                   ;now count up for 6-bit group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dt4           ldy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dt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nib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oddbits                   ;save result to specified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d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dt3                     ;loop for 256 byt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chk           ldy          q6l,x                     ;now verify checksum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ch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nib,y                    ;must be equal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7            equ          *-zzstar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hd0                     ;branch if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g7            equ          rdhd0-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make y=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two          ldx          #$56                      ;now combine 2-bit group with 6 bit grou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wobit          dex                                    ;all done with this group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nxttwo                    ;branch if s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nbuf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nbuf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d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wo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zzend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good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g5            equ          *-chg5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seek          jmp          see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a00-zzstart-5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is the apple /// sos boot load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"sos system boot 1.1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s system bo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code resides on blocks 0 and 1 of every sos disket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ts job is to locate the file named 'sos.kernel' on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oot diskette (drive 1), load the entire file into mem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nd then transfer control to the second stage boot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(sos loader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first stage boot is designed to have minimal knowled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f both the rom code and the operating system includ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ts associated drive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ssumptions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1.  screen is cleared and 40 column b&amp;w mode is selec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2.  blockio routine is in rom with the entry pt at $f479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3.  hardware:  see equa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4.  sos directory form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5.  file 'sos.kernel' form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otential problems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1.  this code disregards the address/count inform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affixed to the front of the sos loader modu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2.  if code grows beyond current size, the padding at end of the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needs to be modified.  (the code currently resides in less than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single block; thus two padding statements necessary to have tota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be two blocks on diskette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ardware address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.reg           equ          $ffd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.reg           equ          $ffe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ybdstrb        equ          $c0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onitor data and address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cmd           equ          $8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bufp          equ          $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io         equ          $f47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zero page storage (z reg = $03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page           equ          $e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knum          equ          zpage+0                   ; &amp;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egin           equ          zpage+2                   ; &amp;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             equ          zpage+4                   ; &amp;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k.ctr         equ          zpage+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mp            equ          zpage+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osldr          equ          zpage+8                   ; &amp; 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equa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rblk0         equ          $a4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0          equ          dirblk0+4                 ; loc of first file entry in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.len       equ          entry0+$1f                ; loc of entry length in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orage         equ          0                         ; file's storage typ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ling         equ          $20                       ; storage type = tree index file w/one index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ootdir         equ          $f0                       ; storage type = root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xtdblk        equ          2                         ; loc of next directory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.xblk          equ          $c00                      ;start loc of sos.kernel's index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blk            equ          $11                       ; loc of index block address in file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.file          equ          $1e00                     ; start loc of sos.kernel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.label         equ          k.file+0                  ; loc of label in file "sos.kernel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.hdr.cnt       equ          k.file+8                  ;   "    header       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s system boot - entry po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ootinfo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mbase         equ          *                         ;assembly base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unbase         equ          $a000                     ;execution base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boot+runbase-asmb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"sos boot  1.1 "  ; sos boot identification "stamp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ocal data stor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amlen          dfb          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ame            asc          "sos.kernel     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ame2           asc          "sos krnl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ame2.len       equ          *-name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essag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             equ          *                         ; message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0            asc          "i/o error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0l           equ          *-msg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msg0           dw           *-msg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1            asc          "file 'sos.kernel' not found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1l           equ          *-msg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msg1           dw           *-msg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2            asc          "invalid kernel file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2l           equ          *-msg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msg2           dw           *-msg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 these dw's get around tla's hatred of hibyte/lobyte stu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k.xblk         dw           k.xbl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k.file         dw           k.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k.hdr.cnt      dw           k.hdr.cnt+6               ;includes 6-byte off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entry0         dw           entry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s system boot - main code bod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urn off interrupts &amp; decimal m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oot            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et up environment register and init st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77                      ;1mhz ds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i/o en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primary stack en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reset/nmi en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write prot. ds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primary stack en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rom1 enb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rom en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.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f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kybdstrb                  ; turns off kyb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40                      ; "rti" instru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ffca                     ; prevents reboot w/keyboard nm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nd highest memory bank in system and set bank reg to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 max memsize = 256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.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oot005         dec          b.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$2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2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oot00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ad in blocks 1 thru n (rest of boot and all of root dir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k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knum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.blk+runbase-asmbase  ; rest of boot (block 1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blknum                    ; first root directory block (block 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k.c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.dir          inc          ibbuf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ibbuf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blk.c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.blk+runbase-asmbase  ; root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extdblk                 ; if nextdir field = 0 then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bbufp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k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bbufp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k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.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k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.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earch directory for file 'sos.kernel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xentry0+runbase-asmbase   ;get lo byte of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eg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xentry0+1+runbase-asmb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egin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arch          clc                                    ; end:=begin+512-entry.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egi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eg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entry.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n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d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h020         ldy          #0                        ; does count match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begin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namlen+runbase-asmb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rch040                   ; no ma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h030         lda          (begin),y                 ; do chars match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name-1+runbase-asmbas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rch040                   ; no ma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rch03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storage                  ;test storage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begin),y                 ;must be sapl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sapl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a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rootdir                  ;skip if stg type=root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rch0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xmsg2+runbase-asmbase     ;err,invalid kernel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msg2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prnt.msg+runbase-asmba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h040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eg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entry.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eg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egi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egi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begin                     ;is begin &lt;=en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n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begi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rch020                   ;yes,search next field in current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begin :=end+entry.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entry.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eg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n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egin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blk.c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arch                    ;search the next dir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xmsg1+runbase-asmbase     ;err, can't find 'sos.kernel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msg1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prnt.msg+runbase-asmb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le entry 'sos.kernel' fou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ad in its index block ($c00) and first data block ($1e00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tch           ldy          #xb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begin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k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begin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k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xk.xblk+runbase-asmbase   ;get lo byte of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xk.xblk+1+runbase-asmbase ;get hi byte of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.blk+runbase-asmbase  ; index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xk.file+runbase-asmbase   ;get lo byte of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xk.file+1+runbase-asmb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buf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k.xb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k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k.xblk+$1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k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.blk+runbase-asmbase  ; first data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heck the label, should be 'sos krnl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name2.len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010          lda          k.labe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name2+runbase-asmbas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hk0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xmsg2+runbase-asmbase     ; err, invalid kernel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msg2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prnt.msg+runbase-asmba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020          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hk0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ad in the rest of the data blocks in file "sos.kernel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a010         inc          te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ibbuf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ibbuf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emp                      ; get block address of next data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k.xbl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k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k.xblk+$100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knum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knum                    ; is next block address = 0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ata0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k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ntry.a3                  ; yes, stop read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a020         jsr          read.blk+runbase-asmbase  ; read data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ata010+runbase-asmbase   ;  and repe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uild sos loader entry point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.a3        clc                                    ; sosldr:=k.hdr.cnt+(k.hdr.cn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xk.hdr.cnt+runbase-asmb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k.hdr.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osl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xk.hdr.cnt+1+runbase-asmb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k.hdr.cn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osldr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jump to sos loader (secondary bootstrap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sos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nished 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te of registers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 reg = highest 32k ban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e reg = $7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z reg = $0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le "sos.kernel"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dex block is at $c00...$f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ata block 0 is at $2200..$23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ata block 1 is at $2400..$25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" 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ata block n 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ad block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put: blknum &amp; ibbuf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.blk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cm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k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blkn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locki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.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normal ex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.err          ldx          xmsg0+runbase-asmbase     ;err, i/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msg0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prnt.msg+runbase-asmb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int mess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put: msg index  (x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msg length (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line         equ          $5a8                      ; prnt.msg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nt.msg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temp                      ; center msg (y:=40-len/2+le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te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te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nt010         lda          msg+runbase-asmbas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sgline-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te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rnt0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040                     ; sound be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*+runbase-asmbase         ; hang until reboot (ctrl/reset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adding to end of two blocks. modify if code length increas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eyond one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d             equ          *-asmb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512-pad,0                 ;pad to end of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zend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&lt;esc&gt;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BOOT.SR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85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3612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CLOSE.EOF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CLOSE.E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se           ldy          #c.refnum                 ;close all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ose1                    ;no, just one of '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ferr                     ; clear global clos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begin at the beginn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sall1         sta          fcbptr                    ;save current low byte of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fetch the level at whi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levl,y             ; file was open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level                     ; test against current global lev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xtclos                   ; dont close if files level is &lt; global lev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refn,y             ;is this reference file open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xtclos                   ;no, try nex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lush2                    ;clean it ou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loserr                   ; return flush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ose2                    ;update fcb &amp; v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ref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xtclos                   ; no err if close 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los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clos         lda          fcbptr                    ;bump pointer to next file control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lsall1                   ;branch if within same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ferr                     ; on final close of close all report logged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losend                   ; branch if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carry already set (see bcc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se1          jsr          flush1                    ;flush file first (including updating bit map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loserr                   ;report errors immediately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se2          ldy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fbuf,y             ;release file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buff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los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refn,y             ;free file control block too.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devn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                    ;go look for associated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nddv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                    ;get 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vcb+vcbopnc,x             ;indicate one less file op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osend                   ;branch if that wasn't the las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sta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                      ;strip 'files open' 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stat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send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serr         bcs          flsherr                   ; don't report closall err n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ush           ldy          #c.refnum                 ;flush all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lush1                    ;no, just one of '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ferr                     ; clear global flush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begin at the beginn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shal1         sta          fcbptr                    ;save current low byte of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index to referenc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refn,y             ;is this reference file open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xflush                   ;no, try nex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lush2                    ;clean it ou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lsherr                   ;return any err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flush         lda          fcbptr                    ;bump pointer to next file control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flshal1                   ;branch if within same 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ushend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ferr                     ; on last flush of a flush(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3                        ; branch if no logged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report error no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3    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ush2          jsr          fndfcbuf                  ;must set up associated vcb an buffer locations fir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flush2a                   ;branch if no error encounter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sherr         jmp          glberr                    ; check for close or flush a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ush1          lda          #0                        ; cle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ferr                     ; global error for normal refnum flus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ndfcb                   ;set up pointer to fcb user referenc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lsherr                   ;return any err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ush2a         equ          *                         ;test to see if file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attr,y             ;modified. first test write enabl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wri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lushend                  ;branch if 'read only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dirty,y            ; see if eof has been modifi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flush2b                   ; branch if it ha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fcbstat                  ;now test for data modi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usemod+eofmod+datmod     ; was written to while it's been open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lushend                  ;branch if file not modifi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ush2b         jsr          gfcbstat                  ;now test for data modi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datmod                   ;does current data buffer need to b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lush3                    ; written? 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fcbdat                   ;if so, go write it stupi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lsh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ush3          jsr          gfcbstat                  ;check to see if the index block (tree files only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idxmod                   ; needs to be writt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lush4                    ;branch if no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fcbid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lsherr                   ;return any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ush4          lda          #fcbentn                  ;now prepare to update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wnrmov         lda          fcb,y                     ;note: this code depends on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.dev-1,x                 ; defined order of the file contr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block and the temporary directory area in 'workspc'! 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wnrmo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head                    ;read the directory header for this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.hea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blk                     ;read it into the general purpose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lsherr                   ;branch if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ovhed0                   ;move header inf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entblk                  ;get address of directory block th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.entblk+1                ; contains the file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.head                    ;test to see if it's the same block th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lsheblk                  ; the header is in. 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d.hea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lush5                    ;branch if header block = entry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sheblk        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gbuf                    ;get block with file entry in general buff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ush5          jsr          entcalc                   ;set up pointer to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oventry                  ;move entry to temp entry buffer in 'workspc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update 'blocks used'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us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us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use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usage+1            ;hi byte too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and move in end of file mark wheth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updte        lda          fcb+fcbeof,y              ; we need to or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eo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move all three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ofup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frst,y             ;also move in the address 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frst-1,x           ; the file's first block sin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it might have changed since the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ofupdte                  ; first opened. branch always tak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up1          lda          fcb+fcbstyp-2,y           ;the last thing to update is storage type (y=fcbptr+2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(shift it into the hi nibbl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cr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stor               ;get old type byte (it might be the sam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                       ;strip off old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scrtch                    ;add in the new type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stor               ;and put it awa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revise                   ;go update directory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lush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 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dirty,y            ; fcb/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f-fcbmod               ; a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dirty,y            ; undirt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dev                     ; see if bitmap should be writt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bmadev                    ;is it in same as current fi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lshend1                  ;yes, put it on the disk if necessa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upbmap                    ;go put it awa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lush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shend1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lusherr        equ          *                         ; drop into glb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lberr          equ          *                         ; report error immediate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nly if not a close all or flush 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ref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lberr1                   ; not an 'all' so report n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ferr                     ; save for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lberr1         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fcbstat        ldy          fcbptr                    ;index to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stat,y             ;return status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that is all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err          lda          #accs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retn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eof          jsr          gfcbstyp                  ;only know how to move eof of tree, sapling, or se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trety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eterr                    ;branch if other than t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ortype                  ;may be used later for trimming the tre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attr,y             ;now check to insure write is enabl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writen                   ;can we set new eof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terr                    ;nope, access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wprot                  ;find out if mod is posible (hardware write protec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et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 save old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2                        ; so it can be se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save         lda          fcb+fcbeof,y              ; whether blocks ne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ldeof,x                  ; to be releas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up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contra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etsave                   ; all three bytes of the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eof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ofpos         lda          (par),y                   ;position mark to new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posl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neofp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2                        ; point to third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urtest         lda          oldeof,x                  ; see if eof moved backwar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tposll,x                  ; so blocks ca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ofset                    ; be released (branch if no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urge                     ; branch if blocks to be releas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purtest                   ; all three by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set          ldy          #c.eof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fcbptr                    ;place new end of file into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set1         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eo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c.eof                    ;all three bytes mov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ofset1                   ;branch if no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fcbused                   ;mark fcb as dirty... all do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urge           jsr          flush1                    ;make sure file is curr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ofret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atptr+1                  ;restore pointer to index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(zero page conflict with dirpt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at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tind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find out if eof &lt;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oftst         lda          fcb+fcbmark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tposll,x                  ;compare until not equal or carry cle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eteof1                   ;branch if eof&gt;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teof0                   ;branch if eof&lt;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neoftst                   ;loop on all three by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eof0         ldy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akeof          lda          tposll,x                  ;fake position, correct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mark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will be made below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move all three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ake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eof1         jsr          tkfrecnt                  ; force proper free block count before releasing block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ll                    ;now prepare for purge of excess blocks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seed                     ;all blocks and bytes beyond new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lh                    ; must be zeroe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s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see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h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t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dsap                      ;pass position in terms of block &amp;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seed                     ;now adjust for boundarys of $2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dsee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teof3                   ;branch if no adjustment necessa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sap                      ;get correct block positions for sap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tree level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sap                      ;deallocate for last (phantom)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                        ;and don't modify last data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eteof2                   ;branch if tree level un affec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dtree                     ;but if it is affected, make sure neweof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eteof2                   ;branch if new eof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otherwise, just make a nul seed out of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t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s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eof2         sta          dseed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eof3         ldy          fcbptr                    ;also must pass file's first block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frs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irst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frst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irstb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lastly, number of blocks to b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block                   ; freed should be initializ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bloc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tree                    ;go defoliat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any error status unti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fcb is cleaned up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jfcb          lda          firstb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frst,y             ;move in posible new first file block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use,y              ;adjust usage count als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debloc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us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1                        ;test for both bytes adjus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djfcb                    ; without disturbing car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tortype                  ;get posibly modified storage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save it in f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sty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stats                  ;make it look as though position ha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vcbrev                   ; nothing allocated, update total blocks in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now correct position stu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rctpos        lda          fcb+fcbmark,y             ;tell rdposn to go to corr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posl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80                      ; position from incorrect pla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mark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orctp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posn                    ;go do it!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urge1                    ;branch if 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otherwise report latest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restore latest error code to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new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urge1          equ          *                         ;mark file as in need of a flush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ofset                    ;update fcb with new end of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lush1                    ;now go do flus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urge2                    ;branch if 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save latest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clean previous error off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restore latest error code to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set the carry to show error cond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restore error status to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and the error c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urge2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port any errors that may have cropped u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eof          ldx          fcbptr                    ;index to end of file 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eof                    ;and index to users call paramete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uteof          lda          fcb+fcbeo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c.eof+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uteof                    ;loop until all three bytes are mov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no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CLOSE.E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7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146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COMMANDS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COMMAND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$40-47 are already used by prodos so we can use th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rr            equ          $bf0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psize          equ          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ndlist        equ          $4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ndlist        equ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ecadr         equ          cmndlist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 see rev note #en3 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address table contains entries into the atp, p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ap etc. drivers.  there is room for 16 entry address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rt.entries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alkprg                  ; entry (0) to atp driv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e500                     ; entry (1) to pap driv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e000                     ; entry (2) to rpm driv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 entry (3) to fap driv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nthandler                ; entry (4) to atp interrupt handl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 entry (5) to rpm close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start.entries+32-*        ; remaining space in entry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rodos+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entry point from 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 that the following code that increments the parameter li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ointer should not be assembled for the ednet version of prodo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is done by prodos itself, so it can then use x/y entry poi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ommli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mli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mndlist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mli.1          jsr          atlkprg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mli.9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alkprg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                                   ; pascal and kernel saves zero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alkprg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drcallct starts as $ff, first time it is called it becomes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econd times it becomes $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intrflag                  ; are we in an inter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lkprg1                  ; yes, no need to save zero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indriver                  ; did we save it bef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lkprg1                  ; then no need to save zero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zpsize-1                 ; save zero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avezp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*-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lkprg1        st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indriver                  ; mark it as in driver alread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lkprg2        ldy          #0                        ; point to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status                    ; clear error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                      ; ignore high 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maxcm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dcm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openflag                  ; are we open alread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cmnd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1                        ; is it open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topen                    ; if not, driver not open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ndok          asl          a                         ; * 2 for displacement into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xec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xec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prefetch first oper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execute                 ; execute the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nddone        dec          indriver                  ; now we are existing from dri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lkprg8                  ; no need to restore if we are still in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trflag                  ; do we need to restore zero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lkprg8                  ; not if we call from inter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zpsize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avezp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*-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lkprg8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tatus                    ; was everything ok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.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indicates 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dcmnd          lda          #badcm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.rts         sec                                    ; indicates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topen          lda          #nodri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.rts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dcmnd          lda          #badcm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topen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topen          lda          #nodri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mnddone                  ; br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flag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tus          db 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ezp1         ds           zpsize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rflag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driver        dfb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oomanycollison equ          $60+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cmnd         equ          $60+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driver        equ          $60+1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readyopen     equ          $60+1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intcard       equ          $60+1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llegalvalue    equ          $60+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socket       equ          $60+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ocketopen      equ          $60+1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ktnotopen     equ          $60+1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oomanyreq      equ          $60+1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fferfull      equ          $60+2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confirmed    equ          $60+2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ffsocket      equ          $60+2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questfail     equ          $60+2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qabort        equ          $60+2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xcmnd         equ          18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ndtable       dw           bdcm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opendri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losedri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nol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bdcm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writel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etho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openddp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writedd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loseddp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lookup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onfirm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bdcm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bdcm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ndatpr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openatp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loseddp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getrequ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psndrespon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killrsp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ancelatpreq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pplebus        lda          card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$c71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the next 4 bytes (6 for prodos) are to be copied back to opendriver par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and therefore must be group together in the exact or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note the cardslot is also part of the routine appleb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rdslot        equ          applebus+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aarea        equ          *-1                       ; so that all displacement is non-zer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urnode         dfb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nthandl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alkpr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st0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st1          dfb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st2          dfb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st5          dfb         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st8          dfb          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st13         dfb          1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st16         dfb          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smf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urcksum        dw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idgetime      dw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parm        db          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tbl         dw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size        dw           0,lap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ersion         dfb          $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rdversion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hisnet         dw 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                         ; this should contains value of 8 to indicates 8 bi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.bridge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utnbp          dfb          $21                       ; lkup with 1 tup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utnbpid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buffer       ds           32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apdata         equ          nbpbuffer+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apdest         equ          lapdata+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apsrce         equ          lapdata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aptype         equ          lapdata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dphead         equ          lapdata+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.length       equ          0                         ; use for parameter pass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.dsckt        equ          2                         ; use for parameter pass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.ssckt        equ          3                         ; use for parameter pass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d.protocol     equ         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.length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.chksum       equ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.dnet         equ          4                         ; use for parameter pass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.snet         equ          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.dnode        equ          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.snode        equ          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.dsckt        equ          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.ssckt        equ          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d.protocol     equ          12                        ; use for parameter pass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header       equ          ddphead+ld.protocol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COMMAND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2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909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CREATE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CRE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          jsr          lookfile                  ;check for duplicate / get free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stfnf                    ;error code in acc may be 'file not found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uperr                   ;tell em a file of that name already exis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rr1          sec                                    ;indicate error encounter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turn error in ac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fnf          cmp          #fnferr                   ;'file not found' is what we wa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rerr1                    ;pass back other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fkind                  ;test for "tree" or directory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no other kinds are lega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                       ;is it seed, sapling, or tre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stdspc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typerr                   ;report type error if not directo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dspc         lda          devnum                    ;before proceeding, make sure destination devi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wrprot1                  ; is not write protected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rt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ofree                    ;is there space in directory to add this fi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xtndir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reat1                    ;otherwise, go create fi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typerr         lda          #typ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indicate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tn  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tndir          lda          own.blok                  ;before extending directory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own.blok+1                ; make sure it is a sub directory!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xtndi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irfull                  ;otherwise report directory full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tndir1         lda          bloknml                   ;preserve disk address of current (las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h                   ; directory link, before allocating a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extend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lc1blk                   ;allocate a block for extending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save acc for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                   ;restore block addr of directory stuff in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restore ac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rtn                      ;branch if unable to alloca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+2                    ;save low block address in current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gbuf+3                    ;and hi adr to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gbuf                   ;go update dir. block with new lin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rtn                      ;(report any errors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wpbloks        lda          bloknml,x                 ;now prepare new directory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,x                    ;use current block as back lin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2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,x                 ;and save new block as next to be writ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wpblok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now x=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and a=0 to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dir          sta          gbuf+2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+$100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r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gbuf                   ;write prepared directory exten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rtn                      ;report erro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wn.bl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own.blo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blk                     ;read in 'parent' directory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own.ent                   ;prepare to calculate entry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gbuf/25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bufp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calc  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has entry adr. been compu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calc1                    ;branch if y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own.len                   ;bump to next entry a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oca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rbufph                   ;entry must be in second 256 of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calc                     ;branc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calc1          sta          drbufp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d.usage                  ;index to block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calc2          lda          (drbuf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inctbl-d.usage,y         ;add 1 to block count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drbuf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 $200 to the directory's end of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d.eof+3                  ;done with usage/eof updat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calc2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gbuf                   ;go update par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rerr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re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gbuf           lda          #0                        ;zero out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gbuf         sta          gbu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+$100,x               ;first zero out data block of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rgbuf                   ;loop until zipped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rr2          rts                                    ;report error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1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zgbuf                     ;zero out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time+1                 ;move user specified date/ti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vtime         lda          (par),y                   ; to directory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credt-c.dat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if all four bytes of date/time are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(par),y                   ; then use built in date/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have all four bytes been moved and test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c.fki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mvtime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does user want default ti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mvname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dftime        lda          datelo,x                  ;move current default date/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cred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vdfti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vname         lda          (par),y                   ;(y is pointing at fkind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10                      ;assume tre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svfki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d0                      ;it is directory since file kind has already been verifi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svfkind        ldx          namptr                    ;get index to 'local' name of path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pathbuf,x                 ;combine file kind with nam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stor               ;(sos calls this 'storage type'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                       ;strip back to nam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and use as count-down for mo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namptr                    ;calculate end of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name          lda          pathbuf,x                 ;now move local name as file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stor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all characters transfer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rname                   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attr                   ;index to 'access' parame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at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also move 'file identification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fil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vauxid        iny                                    ; and finally, the auxillary identifcation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auxid-c.auxid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c.auxi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mvaux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xdosver                   ;save current xdos version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sos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ompat                    ;and backward compatiblity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co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usage is always 1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us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head                    ;place back pointer to header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dh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hea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dh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stor               ;get storage type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e0                      ;is it a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ralcblk                  ;branch if seed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1e                      ;move header to data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vheadr        lda          dfil+d.stor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+4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mvhe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30                      ;($dn-&gt;$en) last one is fkind/namlen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+4                    ; make it a directory header 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7                        ;now overwrite password area and other header inf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vpass         lda          pass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+4+$10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xdosver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+4+$1c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mvpa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2                        ;and include info about 'parent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fil+d.eof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vparnt        lda          d.entbl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+4+$23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mvpar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h.entln                   ;lastly the length of parent's dir entri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+4+$2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alcblk        jsr          alc1blk                   ;get address of file's data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rerr3                    ;branch if error encounter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fr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dfil+d.fr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gbuf                   ;go write data block of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rer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h.fcnt                    ;add 1 to total # of files in this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re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h.fcnt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done         jsr          drevise                   ;go revise directories with new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rer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upbmap                    ;lastly, update volume bitmap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calc         lda          #gbuf/256                 ;set high address of directory entry index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bufp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                        ;calculate address of entry bas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.entnum                  ; on the entry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alc0          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alc1          dex                                    ;addr=gbuf+((entnum-1)*entle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calc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h.entl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cal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rbufph                   ;bump hi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calc0                    ;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alc2          sta          drbufpl                   ;save newly calculated low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rr3          equ          *                         ;return err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rror2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evise         lda          datelo                    ; if no clock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revise1                  ; then don't touch mod t/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                        ;move last modification date/time to entry being upda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time         lda          datelo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modd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odti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evise1        lda          dfil+d.attr               ; mark entry as backup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bkbitflg                  ; bit 5 = backup needed 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at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dev                     ;get device number of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                    ; to be revis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entblk                  ;and address of directory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.entbl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blk                     ;read block into general purpose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rer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ntcalc                   ;fix up pointer to entry location within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h.entln                   ;now move 'd.' stuff to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dent          lda          dfil+d.stor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drbuf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vd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head                    ;is the entry block the same as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bloknml                   ; entry's header blo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ventdir                  ;no, save entry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head+1                  ;maybe, test high address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uphead                    ;branch if they are the same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entdir        jsr          wrtgbuf                   ;write updated directory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rror2                   ;return any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.head                    ;get address of header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.hea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blk                     ;read in header block for modific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rror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phead          ldy          #1                        ;update current number of files in this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phed1          lda          h.fcn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+hcent+4,y            ;(current entry coun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uphe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h.attr                    ;also update header's attribu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+hattr+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gbuf                   ;go write updated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rro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ipple          lda          gbuf+4                    ;test for 'root'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 if it is root, then directory revision is comple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0                      ;(leaves carry clea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rvisdne                  ;branch if ripple d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hrent+4              ;get entry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.ent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hreln+4              ; and the length of entries in that 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h.entl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hrblk+4              ;get addr of parent entry's dir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gbuf+hrblk+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blk                     ;read that sucker 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rro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ntcalc                   ;get indirect pointer to parent entry in g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atelo                    ; don't touch m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update                   ; if no clock. . 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                        ;now update the modification date and time for this entry to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d.moddt+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iptime         lda          datelo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drbuf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iptime                   ;move all for byte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update         jsr          wrtgbuf                   ;write updated entry back to disk. (assumes bloknm undisturbedd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rror1                   ;give up on any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d.dhdr                   ;now compare current block number to th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rbufpl),y               ; entry's header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bloknml                   ;are low addresses the sa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                   ;(save it in case it's no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ipple2                   ;branch if entry does not reside in same block as head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rbufpl),y               ;check high address just to be su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ipple                    ;they are the same, continue ripple to root directo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ipple2         lda          (drbufpl),y               ;they aren't the same, read in this directory's head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g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ipple                    ;continue if read was goo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rror1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err          lda          #notsos                   ;not tree or directory- not a recognized typ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do noth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sos          lda          gbuf                      ;test sos sta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sostmp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t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sostmp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t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4                    ;test for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e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hedtyp*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terr                    ;branch if not sos header (no error numbe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isdne        clc                                    ;indicate no error./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CRE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2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85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DATATBLS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DATATB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 added call $41 &amp; its count - see rev note 20 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nums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d3,0,0,0                 ;(zeros are reserved for bfm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40,$41,$00,0             ;(zero is reserved for interrupt call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80,$81,$82,$6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0,$c1,$c2,$c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4,$c5,$c6,$c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8,$c9,$ca,$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c,$cd,$ce,$c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$d0,$d1,$d2           ;zero is non-exista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cntbl          equ          *                         ;parameter counts for the cal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2,$ff,$ff,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2,1,$ff,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3,3,0,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7,1,2,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a,2,1,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3,3,4,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1,2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2,2,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 see rev note #en2 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cmdtable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cre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destro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r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set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get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on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setpref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getpref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new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clo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flus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set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get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set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get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set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get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table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re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destro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et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et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on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etpref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etpref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new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lo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flus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et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et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et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et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et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etbu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sptch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path+pretime+0         ;cre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path+pretime+1         ;destro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path+pretime+2         ;r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path+pretime+3         ;set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path+4                 ;get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5                         ;volu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6                         ;setprefix, pathname moved to prefix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7                         ;get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path+8                 ;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ref+$9                 ;new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ref+$a                 ;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ref+$b                 ;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time+$c                ;clo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time+$d                ;flush, refnum may be zero to flush a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ref+$e                 ;set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ref+$f                 ;get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ref+$10                ;set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ref+$11                ;get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ref+$12                ;set buffer address (mov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ref+$13                ;get buffer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nctbl         dfb          1,0,0,2,0                 ;table to increment directory usage/eof coun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ss            dfb          $7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asc "huston!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ostmpl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ostmph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dosver         dfb          $0,0,$c3,$27,$d,0,0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mpat          equ          xdosver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ootstuf        dfb          $f,2,0,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8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hichbit        dfb          $80,$40,$20,$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8,4,2,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table is used in the 'open5' loop (posn/open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fcbtbl         dfb          fcbfrst,fcbfrst+1,fcbuse,fcbus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fcbeof,fcbeof+1,fcbeof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with $80+ are ignored by setinf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ftabl         dfb          d.attr,d.filid,d.auxid,d.auxi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80+d.stor,$80+d.usage,$80+d.usage+1,d.modd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.moddt+1,d.modtm,d.modtm+1,d.cred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.credt+1,d.cretm,d.cretm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see rev note #36 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th           asc          " RESTART SYSTEM    " 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 see rev note #en2 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alkstr        asc          'ATALK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DATATB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4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543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DDPDRIVE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DDP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nol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an be further reduced if we change cmndlist inst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lapparm        equ          cmndlist+2                ; 3 bytes as parameter to call the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elap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lap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lapparm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now y = 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wla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wla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allapbus                 ; call the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sadr          equ          cmndlist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inzp        equ          cmndlist+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abuf         equ          cmndlist+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eddp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                                    ; disable inter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protoc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ddp.8a                   ; socket 0 is illeg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rchscktable              ; is socket open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ddp.8b                   ; yes, proce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8a         lda          #scktnotopen              ; els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ddp.9                    ;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8b         jsr          setdest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wds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wrtdd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9          pl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9a         sta         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destadr      equ          *                         ; before input set y to 2 and acc to srce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sd.s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network high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dne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destination n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apd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get destination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sd.d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hksmf                    ; checksum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wrtddp        equ          *                         ; make a ddp packet and write it o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wdsadr                    ; wds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wddpt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wds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wddptb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dphead+ld.dnet           ; get netwo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dphead+ld.dne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if low byte is 0, how about high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rtshort                  ; network = 0, do short dd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net          cpx          thisnet+1                 ; check to see if destination net is lo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tlo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this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tlo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short        ldy          #move3-move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ove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ddp.2                    ; since movedata set z flag,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long         ldy          #move2-move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ove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headersum                 ; calcuate checksum of the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.bridge                  ; do we have a brid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ddp.1a                   ; yes, then send packet to brid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hisnet                   ; no bridge, then try it on same netwo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thisnet+1                 ; do we have a network number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ddp.2                    ; no, then send to same node else force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1a         stx          lapdest                   ; send to bridge or node 0 (force erro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short        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ap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dphead+ld.protoc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sd.protoc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sd.lengt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ddpsiz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sd.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hksmf                    ; never do checksum on short dd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ddp.2                    ;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long         lda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aptype                   ; long ddp is protocol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dphead+sd.s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s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dphead+sd.d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d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6                       ; lap + long atp header is 16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ddpsiz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lengt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apd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dn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urn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sn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his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s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hisne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sne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headersum                 ; calcuate checksum of the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length         ; headersum return acc =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chksum         ; for the case of no 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chks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.bridge                  ; do we have a brid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ddp.1a                   ; yes, then send packet to brid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hisnet                   ; no bridge, then try it on same netwo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thisnet+1                 ; do we have a network number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ddp.2                    ; no, then send to same n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toomanycollison          ; else error, no bridge connec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wddp.9a                   ; error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1a         stx          lapdest                   ; send to bridge or node 0 (force erro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2          ldy          #3                        ; copy our header addr to first 4 byte of wd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3          lda          wddpsiz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wdsad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wddp.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4          clc                                    ; first adjust for size of datagram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wds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ds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*+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wds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5          lda          (wdsad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izeinz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wddp.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sizeinzp+1                ; since y is $ff, check for end of 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ddp.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note accumator is sizeinz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dphead+sd.lengt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sd.lengt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izeinz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dphead+sd.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sd.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ddp.4                    ; since dochecksum always set z flag,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6          lda          chksm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ddp.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ur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urcks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*+7                       ; if low byt not 0, checksum non-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is high byte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*+4                       ; no, then checksum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x = 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a = 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ch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dphead+ld.chksum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dp.7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wdd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wdd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wddp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wdd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jsr callapbus       ; replace by fall throug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lapbus       jsr          appleb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allap.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5f                      ; if error, carry was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lap.rts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eadersum       ldx          #4                        ; set up parameter to checksum the hea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drsum.1        lda          chksumhead-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izeinzp-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hdrsum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curcksum                  ; initial current checksum to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curcksum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fall through to dochecksu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hecksum      lda          chksmf                    ; do checksum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ustchksum                ; definitely do 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else return with z flag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tpheader     equ          *                         ; read the atp header and calculate 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rat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ratppar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aution, readhdrsum destorys many zero page locat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hdrsum      equ          *                         ; read the header and calculate the 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databuf+1                 ; save the parmlist pointer we are us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ata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sum.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hksm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hksum.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ata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izeinzp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ata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izeinz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ata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ata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a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atabuf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ustchksum      ldx          sizeinzp                  ; put low byte of byte count in 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sum.0        ldy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sum.1        txa                                    ; look at low byte of byte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sum.2                  ; then we have not reach 0, just dec low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sizeinzp+1                ; else also decrement high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chksum.8                  ; if high byte was 0,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sum.2        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ata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curcks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urcks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hksum.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urcksu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sum.3        rol          a                         ; high bit of low byte into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curcksum                  ; high bit of low byte into low bit of high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curcksum+1                ; high bit of high byte into low bit of low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sum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ata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hksum.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sum.8        txa                                    ; set z 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sum.9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sumhead      dw           9,ddphead+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asca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wddpparm     dw           wdd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DDP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6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201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DESTROY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DESTRO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wline         ldy          #c.isnewl                 ;adjust newline status for open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on or off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fcbptr                    ;it will be zero if o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nlmsk,x            ;set new line mas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and move in new 'new-line'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new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no error possi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info         jsr          findfile                  ;look for file they want ot know abou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tinfo1                   ;branch if no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badpath                  ;was it a root directory fi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(in case of no match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info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stor               ;for get info, report proper storage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force a count of free block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q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kfrecnt                  ;take a fresh count of free blocks on this volu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tfre+1,x           ;return total blocks and total in us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qh                      ;first transfer 'free' blocks to zpage for later subtra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tfre,x             ; to determine the 'used'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q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tblk+1,x           ;transfer to 'd.' table as aux i.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auxid+1            ;(total block count is considered aux i.d. for the volum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tbl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aux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now subtract and report the number of blocks 'in use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req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us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usage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tinfo1         lda          dfil+d.stor               ;transfer bytes from there internal order to call sp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 via 'inftabl' translation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but first change storage type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 external (low nibble) form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s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cretime+1              ;index to last of users spec t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tinfo2         lda          inftabl-3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                      ;strip bit used by set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,x                    ;move directory info to call spec.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c.attr                   ;have all info bytes been sen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gtinfo2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no err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infoerr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info         jsr          findfile                  ;find what user want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infoerr                  ;return any failu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ubit                     ;discover if backup bit can be clear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dfil+d.at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kbitflg                  ;or preserve curren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modtime+1              ;init pointer to user supplied li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inf1         ldx          inftabl-3,y               ;get index into coresponding 'd.'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setinf2                   ;branch if we've got a non setable parame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inf2         dey                                    ;has user's request been satisfi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c.at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etinf1                   ;no, move next by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18                      ;make sure no illegal access bits were se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tinf3                   ;branch if legal acc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ccserr                  ;otherwise, refuse to do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indicate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nfoerr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inf3         ldy          #c.moddat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was clock nul inpu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tinf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revise1                  ;end by updating directo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inf4         jmp          drevise                   ;update with clock also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name          jsr          lookfile                  ;look for source (original)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name0                    ;branch if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badpath                  ;trying to rename a volu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meror                   ;no, return other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npath                   ;syntax new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nme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pathbuf                   ;find out if only rootname for new 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athbuf,y                 ;must be $ff if v-name on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badpth                  ;branch if not single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                    ;text for open files before chang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sta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namevol                  ;branch if volume not bus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filbus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meror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vol        ldy          #0                        ;get newname's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ath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f0                      ;(root file storage typ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rotnam                  ;update root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nam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                    ;update vcb als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mevol         lda          pathbuf,y                 ;move new name to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nmevol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bump to next charac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mevol                   ;branch alwasy tak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mevol1        clc                                    ;no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0          jsr          getnamptr                 ;set y to first char of path, x=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1          lda          pathbuf,y                 ;move original name to g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,x                    ; for later comparison with new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rname2                    ;branch if last character has been mov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otherwise, get the next 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ame1                    ;branch always tak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2          jsr          renpath                   ;get new name syntax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nam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etnamptr                 ;set y to path, x to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athbuf,y                 ;now compare new name with old 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3          cmp          gbuf,x                    ; to make sure that they are in the same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result of compare for now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was last char really a coun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ame4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nptr                     ;save pointer to next name, it might be the la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pn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4          plp                                    ;what was the result of the compar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ame5                    ;branch if different character or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bump point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athbuf,y                 ;was that the last characte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ame3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no-operation, names were the s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5          ldy          rnptr                     ;index to last name in the chain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athbuf,y                 ;get last nam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rn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athbuf,y                 ;this byte should be $00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badpth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pnptr                     ;index to last of original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pn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,x                    ;this byte should also be 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name6                    ;continue processing if it i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badpth        lda          #badpa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rr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port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6          jsr          lookfile                  ;test for duplicate file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name7                    ;branch if file not found, which is what we wan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uperr                   ;new name already exis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report duplica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7          cmp          #fnferr                   ;was it a valid file not foun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amerr                   ;no, return other error 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ath                   ;now syntax the pathname of the file to be chang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ndfile                  ;get all the info on this 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nam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open                   ;don't allow rename to occur if file is in us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filbusy                  ;anticipat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nam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attr               ;test bit that says it's ok to r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renam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ame8                    ;branch if it's alright to re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ccserr                  ;otherwise report illegal acces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10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8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stor               ;find out which storag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strip off nam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dirtyp*16                ;is it a director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name1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tretyp+1*$10             ;is it a seed, sapling, or tre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name1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pt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ame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11         jsr          renpath                   ;well... since both names would go into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namerr                   ; directory, re-syntax the new name to get local name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rnptr                     ;(y contains index to local name length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pathbuf,y                 ;adjust y to last char of new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path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e9          lda          pathbuf,y                 ;move local name to dir entry workspa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stor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ame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stor               ;preserve file storag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strip off old nam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pathbuf,y                 ;add in new name's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s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dirtyp*16                ; that file must be changed als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namdone                  ;branch if not directory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frst               ;read in 1st (header) block of sub-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fil+d.fr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b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namerr                   ; report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rnptr                     ;change the header's name to match the owner's new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athbuf,y                 ; get local name length ag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hedtyp*16                ;assume it's a head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rotn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nam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amdone        jmp          drevise1                  ;end by updating all path directori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rotnam        ldx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hednam        sta          gbuf+4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ath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hedn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wrtgbuf                   ;write changed header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npath         ldy          #c.nwpath                 ;get address to new path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set up for syntaxing routine (synpath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pat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ynpath                   ;go syntax it. (returns last local name length in y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namptr       ldy          #0                        ;return pointer to first name of pa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prfxflg                   ;is this a prefixed na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getnptr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newpfx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nptr         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stroy         jsr          findfile                  ;look for file to be wiped ou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sterr                   ;pass back any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open                   ;is this file open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ot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esterr1                  ;branch if file op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troy1         lda          #0                        ;force proper free count in volu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ql                      ;(no disk access occurs if already prope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frb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stroy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ovrerr                   ;was it just a full dis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esterr                   ;nope, report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troy2         lda          dfil+d.attr               ;make sure it's ok to destroy this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dstroy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stroy3                   ;branch if o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ccserr                  ;tell user it's not kosh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err                    ;(returns to caller of destor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troy3         lda          dev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wrprot1                  ;before going thru deallocation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sterr                   ; test for write protected hardwa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frst               ;"detree" needs first block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irst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fr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irstb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stor               ;find out which storag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strip off nam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tretyp+1*$10             ;is it a seed, sapling, or tre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stree 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stdir                    ;otherwise test for directory destro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sterr1        lda          #filbus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sterr         sec                                    ;inform user that file can't be destroyed at this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tree          equ          *                         ;destroy a tree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ortype                  ;save storag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set "detree" input variab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tre1          sta          stortype,x                ;variables must b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in order:deblock, dtree, dsap, dse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stre1                    ;loop until all set to zer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seed+1                   ;this avoids an extra file i/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 see rev note #73 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see rev note #49 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 see rev note #41 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elflag                   ; don't allow detree to zero index block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tree                    ;make trees and saplings into see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delflag                   ; reset fla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sterr                   ;(de-evolution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tlast         ldx          firstb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irstbl                   ;now deallocate se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all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st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update directory to free entry spa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s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h.fcnt                    ; file entry wrap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st1                      ; branch if no carry adjustm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h.fcnt+1                  ; take carry from high byte of file entri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t1            dec          h.fcnt                    ; mark header with one less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upb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st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vcbrev                   ;go update block count in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revise                   ;update directory last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vcbrev         ldy          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vcb+vcbtfr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tfre,y             ;update current free block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bloc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vcb+vcbtfre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tfre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force rescan from first 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cma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tdir          cmp          #dirtyp*16                ;is this a directory fi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cpterr                  ;no, report file incompat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dir1          jsr          fndbmap                   ;make sure a buffer is available for the bitma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sdir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frst               ;read in first block of directory into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fr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g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sdir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hcent+4              ;find out if any files exist on this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sdiracc                  ;branch if any exi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hcent+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sdir1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diracc        lda          #accs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dir1a         sta          gbuf+4                    ;make it an invalid subdi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g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sdir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dir2          lda          gbuf+2                    ;get forward lin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gbuf+3                    ;test for no lin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sdi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stlast                   ;if no link, then finish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dir3          ldx          gbuf+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alloc                   ;free this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sdir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gbuf+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b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sdir2                    ;loop until all are fre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direrr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cpterr        lda          #cpterr                   ;file is not compa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err                    ;give up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used         equ          *                         ; mark as fcb as dirty s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directory will be flushed on 'flush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reg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dirty,y            ; fetch current fcbdirty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fcbmod                   ; mark fcb as dirt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dirty,y            ; save it 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and restore reg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DESTRO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9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164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DETREE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DETRE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"detree" deallocates blocks from tree fil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t is assumed that the device preselected and the 'gbuf' may be us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n entry the following values must be set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stortype = storage type in upper nibble, lower nibble is undisturb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irstbl &amp; firstbh = first block of file (index or data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deblock = 0 (see below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dtree = ptr to 1st block with stuff to be deallocated at tree leve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dsap = ptr to 1st block at sapling leve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dseed = byte (0-511) position to be zeroed from (inclusive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n exit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stortype = modified result of storage type (if applicabl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irstbl &amp; h = modified if storage type chang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deblock = total number of blocks freed at all level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dtree, dsap, dseed unchang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o trim a tree to a seed file, both dtree and dsap must be zer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o go from tree to sapling, dtree alone must be zer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tree          lda          stortype                  ;which flavor of tre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20                      ;is it a 'seed' (&lt;=$1f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eedeal                   ;branch if y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30                      ;maybe a 'sapling'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apde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0                      ;well, at least be certain it's a 'tree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redeal                   ;branch if it i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 see rev note 22 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lcerr                   ;block allocation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death                  ;should never have been call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deal         jmp          seedel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deal         jmp          sapdel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deal         lda          #$8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opdest                   ;for tree top, start at end, work backward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del1         jsr          drdfrst                   ;read specified first block into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merr                   ;return all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topdest                   ;get current pointer to top index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dtree                     ;have enough sapling indexes been deallocat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redel7                   ;yes, now deallocate top guys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7                        ;buffer up to 8 sapling index block add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del2         lda          gbuf,y                    ;fetch low block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albufl,x                ; and sav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gbuf+$100,y               ;is it a real block that is allocat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redel3                   ;branch if phantom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$100,y               ;fetch hi block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albufh,x                ; and sav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decrement and test for dealc buf fill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tredel5                   ;branch if we've fetched 8 address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del3         dey                                    ;look now for end of deallocation lim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dtree                     ; is this the last position on tree level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redel2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fill rest of dealc buffer with nul address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del4         sta          dealbuf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albufh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tredel4                   ;loop until fill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del5         dey                                    ;decrement to prepare for next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topdest                   ;save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del6         stx          dtmpx                     ;save index to dealc 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albuf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dealbufh,x                ;are we finish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redel1                   ;branch if done with this leve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albufh,x                ;complete address with hi byte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gbuf                    ;read sapling level into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merr                   ;return any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alblk                   ;go free all data indexes in this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m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rev note #73 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g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m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tmpx                     ;restore index to dealc bu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are there more to fre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tredel6                   ;branch if there a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tredel1                   ;branch always to do next bunc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tredone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apdone        clc                                    ;indicate no erro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mmerr         rts                                    ;return point for erro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del7         ldy          dtree                     ;now deallocate all tree lev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blocks greater than specified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alblk1                   ;(tree top in gbuf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merr                   ;report any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gbuf                   ;write updated top back to dis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m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tree                     ;no figure out if tree can become sapl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redel8                   ;branch if it can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,y                    ;otherwise, continue with parti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                   ; deallocation of last sapling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gbuf+$100,y               ;is there such a sapling index blo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tredone                  ;all done if no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$100,y               ;read in sapling level to be modi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gbuf                    ;read 'highest' sapling index into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apdel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del8         jsr          shrink                    ;shrink tree to sapl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m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del0         jsr          drdfrst                   ;read specified only sapling level index into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m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del1         ldy          dsap                      ;fetch pointer to last of desirable index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bump to the first undesir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apdel2                   ;branch if all are desir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alblk1                   ;deallocate all indexes above appoin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m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gbuf                   ;update disk with remaining index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m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del2         ldy          dsap                      ;now prepare to cleanup last data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apdel4                   ;branch if there is a posiblity of making it a se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del3         lda          gbuf,y                    ;fetch low order data block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gbuf+$100,y               ;is it a real blo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sapdone                  ;we're done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$100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gbuf                    ;go read data block into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eedel1                   ;branch if good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otherwise return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del4         lda          dtree                     ;is both tree and sap levels zero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apdel3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hrink                    ;reduce this sap to a se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er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no error, drop into seedel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del0         jsr          drdfrst                   ;go read only data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err1                   ;report any erro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del1         ldy          dseed+1                   ;check hi byte for no dele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edel2                   ;branch if all of second page is to be dele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if dseed&gt;$200 then were all don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seedone                  ;branch if thats the cas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seed                     ;clear only bytes &gt;= dse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del2         lda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del3         sta          gbuf+$100,y               ;zero out unwanted dat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edel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seed+1                   ;was that all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edel5                   ;branch if it wa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se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del4         sta          g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edel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del5         jmp          wrtgbuf                   ;update data block to dis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eedone        clc                                    ;indicate no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merr1         rts                                    ;return error statu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dfrst         lda          firstbl                   ;read specified first block into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firstb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dblk                     ;go do i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rev note #73 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eware that dealloc may bring in a new bitmap block 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ay destroy locations 46 and 47 which use to po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o the current index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hrink          ldx          firstbh                   ;first deallocate top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irst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block address of this index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alloc                   ;go do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                   ;set master of sapling index block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umerr2                   ;report any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                      ;get first block at lower lev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irst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$1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irstb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wap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now change file type, f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tortype                  ; tree to sapling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10                      ; or from sapling to see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or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g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merr2         rts                                    ;return error statu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lblk         ldy          #0                        ;begin at the beginn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lblk1         lda          bloknml                   ;save disk address 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gbuf's dat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lblk1a        sty          saptr                     ;save current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,y                    ;get address (low) of block to be dealloca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gbuf+$100,y               ;test for nul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alblk2                   ;branch if not nu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alblk3                   ;skip it if nu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lblk2         ldx          gbuf+$100,y               ;get the rest of the block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alloc                   ;free it up on volume bit ma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alblkerr                 ;return any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saptr                     ;get index to sapling level index block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wap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rev note #73 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 see rev note #49 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 see rev note #41 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delflag ; are we being called from delete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ne dalblk3 ; yes, so don't zero index blocks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gbuf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gbuf+$100,y ;remove address form index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lblk3         iny                                    ;point at next block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alblk1a                  ;branch if more to deallocate (or test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no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lblkerr       tax                                    ;save error code, if an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bloknml&amp;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restore return 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rev note #73 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wapme          lda          delflag                   ;are we swapping or 0ing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wapme1                   ;skip if swapp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make x a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 see rev note 75 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wapme2                   ;0 the index  (always take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wapme1         ldx          gbuf+$100,y               ;get index, h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,y                    ;get index, l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wapme2         sta          gbuf+$100,y               ;save index, h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buf,y                    ;save index, l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we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DETRE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7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461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DEVSRCH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DEVSR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eet           lda          $c03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c                     ;disable 80 columns (rev-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0                     ;disable '80store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fe8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fb2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fe9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fe8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ei ; don't turn interrupts off!! *** see rev note #44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home                      ;clear scre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slin2-slin1-1            ;move greeting to scre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t1            lda          slin1,x                   ;"apple ii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a8+20-4,x               ;$4a8 starts the l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grt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slin3-slin2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t2            lda          slin2,x                   ;"prodos (version)   (date)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5a8+20-grtlz,x           ;$5a8 starts the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grt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slin4-slin3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t3            lda          slin3,x                   ;(blank lin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6a8+20-grtlzz,x          ;$6a8 starts the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grt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slin5-slin4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t4            lda          slin4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750,x                    ;$750 starts the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grt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grt6-slin5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t5            lda          slin5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7d0+20-grtlzzz,x         ;$7d0 starts the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grt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03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in1           asc          'APPLE II' ; 8 Chars Exactly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in2           asc          'PRODOS 8 V1.7        ' 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in2           asc          'prodos ednet 1.0x01  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hange 72 &lt;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08-AUG-88' ;date (no leading spaces unless date &lt;10)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in3           asc          '            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in4           asc          'COPYRIGHT APPLE COMPUTER, INC., 1983-88' ;39 chars 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in5           asc          'ALL RIGHTS RESERVED.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t6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tlz           equ          slin3-slin2/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tlzz          equ          slin4-slin3/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rtlzzz         equ          grt6-slin5/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drcn          equ          $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id           equ          $1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lc800         equ          $cf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1adr         equ          $bf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2adr         equ          $bf2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stdev          equ          $bf3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evcnt equ $bf3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evlst equ $bf3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lbclk          equ          $bf0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ltbyt equ $bf9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jump            equ          $4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routine finds all disk devices plugged into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ystem's slots that follow apple's disk id conven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routine sets up the address and device table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rodos's system global page.  13-sector disk ii's 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t configured since they may not function properly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16 sector mod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ofiles, and other intelligent devices, are expected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have roms containing the disk i/o drive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routine was revved 8/21/86 to make sure that correct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f smartport devices are installed, and that disk //s are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arched last by placing them at the end of the list.  disk // un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umbers are stacked at the end of the device table, while regul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evices are stacked at the beginning.  after all slots have be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arched the two lists are combined. see note 6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umdevices      ds           8,0                       ;eight bytes for smartport ca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iveradr       dw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2idx 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skins2        dfb          0                         ;msb set if drive in slot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srch         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ndrcn                    ;set up for sear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evcnt                    ;device count=n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4                       ;start disk // area at the end of dev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2id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 see note #65 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ake a quick check of slot 2.  if there is a disk card th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lear the msb of diskins2.  this will limit the number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evices in any slot 5 smartport card to 2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drcn+1                  ;check slot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pid                     ;is there a disk card in slot 2?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diskins2                  ;clear msb if so, set otherwi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7                      ;search slots from high to l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drc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dsks1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code here became a subroutine 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 see note #65 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p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xtdsk                    ;carry set means no card this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ndrcn),y                ;check last byte of $cn 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iskii                    ;if =00 then 16 sector disk ii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ff                      ;if =ff then 13 sector disk ii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xtdsk                    ;ignore if 13 sector boot ro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iveradr                 ;else, assume it's an intelligent disk for no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7                        ;check for a smartport devi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ndrcn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spo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martpor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sport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fe                      ;get attributes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ndrcn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03                      ; &amp; verify it provides read, write, and status cal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0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assume it is a bozo brand disk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tds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dev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remember that it's not a disk //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move # of units (0=1, 1=2) to car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drcn+1                  ;low entry addr already on stack, save hi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device                   ;branch always tak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skii          sta          devid                     ;disk ii's have nul attribu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remember it's a disk //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2blki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iver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2blkio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carry is already set telling installdev to install two devic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for disk //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evice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iveradr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stalldev                ;install one or two devices this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get back if it's disk //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disk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move the list pointer 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devcnt                    ;(installdev left x se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ev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d2idx                     ;increase the disk two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d2id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2id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increase x in case =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lst+1,x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ls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l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lst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back to devcnt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disk2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---------------------------------------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 see rev note #53 &amp; #54 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y #$7 ; check smartport id rom byte at $cn07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(indrcn),y ; is it a $0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notsmartport ; 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 now we are only special casing slot 5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c5 ; is the smartport card in $c500 space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notsmartport ; 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x ; get to next unit number in devl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$2b ; deposit unit number $2b(slot 2, drive 1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lst,x ; in devlst. (smartport unit 3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x ; bump to next spot in devl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$ab ; deposit unit number $ab(slot 2, drive 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lst,x ; in devlst. (smartport unit 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x devcnt ; update device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$c5 ; now update hi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1adr+5 ; of driver entry addresse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2adr+5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drv1adr+10 ; get low driver entry addres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1adr+4 ; and update low bytes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2adr+4 ; driver entry addresse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otsmartport equ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33 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24 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get slot 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c5 ;only slots 5 &amp; 6 allow drives 3 &amp;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cc nmdrvs ;  to be mapped into slot (#-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c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cs nmdrv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dev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$2 ;check for 3 or 4 driv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eq nmdrvs ;branch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dev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sr a ;move 4 drive bit into car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p ;  and save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get index to global device table f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3 ;  this slot and map into lower sl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7 ;use index again to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 ;  form device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$3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sr stadrv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p ;get bit showing if 4 drives b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or a ;if 4 drives, then bit 7=1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nodrv4 ;branch if a 3-drive devi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x ;else assume that 4th drive is pres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lst,x ;  and add it to the device li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odrv4 stx devcnt ;save updated device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 ;shift # of drives back into car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drv1adr+8,y ;get low address from parent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get high address of device dri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1adr+1,y ;save it in down-mapped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cc ndrv4a ;branch if 3 driv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2adr+1,y ;save high address of drive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2adr,y ;save low address for drive 4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drv4a pla ;now save low address for drive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1adr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mdrvs equ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dsk2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dsk          jsr          sltrom                    ;test for clock &amp; other devic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indrcn+1                  ;set up for next lower sl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drcn+1                  ;have all slots been check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*+5                       ;(to the tay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findsks1                 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copy the disk // list to the end of the regular li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tart by making the device count include disk //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evcnt                    ;load up current devcnt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d2id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2snone                   ;if there were no disk //s, forget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evcnt                    ;sum of disk //s and oth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c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move to open space in regular 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3                       ;first disk //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ab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ls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l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ls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lst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d2idx                     ;use as a te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d2id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lt          mlab                      ;continue 'til indices cros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2snone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evcnt                    ;now change the device or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tdsk1         lda          devlst,x                  ; so that the boot devi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lstdev                    ; will have highest priorit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rtdsk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tdsk2         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rtdsk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evcnt                    ;now reverse order of search, hi to l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was boot device foun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rtdsk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stdev                    ;make boot device first in search ord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l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dsrend                    ;branch if only one devi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is this a 2 drive devic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srtdsk3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80                      ;make boot device, drive 2 nex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l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dsrend                    ;branch if only one device, 2 driv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tdsk3         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l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rtdsk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rend          jsr          fndtrd                    ;save accumuated machine i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hos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ach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hosit          jmp          whats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drv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devid                     ;combine with attribu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ev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put device number into device li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l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now form drive 2 device number, if an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trom          bcc          isrom                     ;branch if disk dr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6                        ;test this slot for clock car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kchk          lda          (indrcn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lkid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clk                    ;branch if not c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lkch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drcn+1                  ;transfer high slot addr minus $c1 (defaul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c1                      ; to relocate references to clock ro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ock6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jump                     ;also enable jump vector in global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lbc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pple                     ;mark clock as pres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sr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pp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srom                     ;branch always tak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clk          ldy          #5                        ;test for 80 col car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ndrcn),y                ; byte at a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3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co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7                        ;test values are same as pascal'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ndrcn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1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co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ndrcn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co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ndrcn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mask off low nib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0                      ;generic for 80-col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co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pp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sr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pple                     ;mark config for 80 col. pres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srom                     ;branch always tak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cons         ldy          #0                        ;test for any ro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ndrcn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ff                      ;test for apple iii non sl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rom                     ;branch if invalid ro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rom          cmp          (indrcn),y                ;look for floating bu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loop 256 tim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t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srom           lda          indrcn+1                  ;mark a bit in slo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                       ; to indicate rom pres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ltbi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sltby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ltby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rom  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2blkio         dw           rw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kid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kid           dfb          $08,$20,$28,$00,$58,$03,$70,$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tbit          dfb          $00,$02,$04,$08,$10,$20,$40,$8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trd 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sltb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trad1          lda          (look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d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slt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lt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slt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sltbit+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tra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slt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trad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pp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trad2          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stalldev      equ          *                         ;made a sub 8/21/8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and how many drives (carry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drcn+1                  ;get index to global device table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7                        ;this 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... into y re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now form devic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tadr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                         ;if 2 drives, then bit 7=1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nodrv2                    ;branch if a 1-drive device (i.e. profil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else presume that second drive is pres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lst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drv2          stx          devcnt                    ;save updated device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shift # of drives back into car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riveradr                 ;get high address of device driv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v1adr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drv2a                    ;branch if single dri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v2adr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drv2a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river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v1adr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drv2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v2adr+1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drv2b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piece of code (not a subroutine) is branched to if the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arch code finds a smartport device.  it does a smartport stat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all (code = 0) to determine the number of devices connected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"card".  it then installs from 0..4 units in the t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martport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devid                  ;set up the devid byte from attribu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nly map more than two devices if card is in slot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drc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iveradr+1               ;didn't set this y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c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dones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o the call to smartport to get the number of devic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river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atch 7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scall+1                  ;modify oper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pcal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riveradr+1               ;no page cross possi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pcall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atch 7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scall+2                  ;modify oper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                          ;convert $cn to $n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3                       ;unit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0                      ;clear a few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2                       ;force a prodos status 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4                       ;dummy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6                       ;number of bytes to trans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7                       ;number of bytes to trans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10                      ;dummy pointer should be &lt;&gt;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5                       ;dummy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atch 7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scall          equ          *                         ;prodos status 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0                        ;filled in by above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call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0                        ;filled in by above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                        ;this is a status 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pcallpar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on't add devices if there are none connec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umdevic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nes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o the first and second device if it exis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2                        ;c set if 2,3,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stalldev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o the third and fourth drives if they exi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y cannot exist for any card other than one in slot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drc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c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ones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see note #65 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this is slot 5, and if there is a disk card in slot 2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nly install 2 devices this slot.  thank you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diskins2                  ;is there a disk in slot two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dones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umdevic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3                        ;c set if 3,4,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lt          dones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4                        ;c set if 4,5,6,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2                      ;make it think it's slot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drc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stallde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drcn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nesp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nxtdsk2                   ;we know it's a disk devi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devid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f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ndrcn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 moved from inline 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   see note #65    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put:   indrcn -  point to $cn00 of mystery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utput:  carry    clear if disk card here, set o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y        $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pid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elc800                   ;release $c800 space from previous sl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pid2          lda          (indrcn),y                ;compare id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skid,y                   ;$cn07=don't ca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ibye                     ;$cn05=0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$cn03=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$cn01=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mpid2                    ;loop until all 4 id bytes mat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ibye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martport parameter are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callparms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3                         ;number of parame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                         ;unit number (code for smartport sta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numdevic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                         ;status code = 0 (code for general statu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-----------------------------------------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original code (previous to the 8/21/86 revision) see note 6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greet lda $c03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$c00c ;disable 80 columns (rev-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$c000 ;disable '80store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sr $fe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sr $fb2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sr $fe9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sr $fe8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l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sei ; don't turn interrupts off!! *** see rev note #44 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sr home ;clear scre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x #slin2-slin1-1 ;move greeting to scre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grt1 lda slin1,x ;"apple ii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$4a8+20-4,x ;$4a8 starts the li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grt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x #slin3-slin2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grt2 lda slin2,x ;"prodos (version)   (date)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$5a8+20-grtlz,x ;$5a8 starts the l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grt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x #slin4-slin3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grt3 lda slin3,x ;(blank lin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$6a8+20-grtlzz,x ;$6a8 starts the l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grt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x #grt5-slin4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grt4 lda slin4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$7d0,x ;$7d0 starts the l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grt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$c03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lin1 asc 'apple ii' ;8 cha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feq o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lin2 asc 'prodos 8 v1.2a1      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feq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lin2 asc 'prodos ednet 1.0x01  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lin3 asc '            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lin4 asc 'copyright apple computer, inc., 1983-86' ;39 cha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grt5 equ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grtlz equ slin3-slin2/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grtlzz equ slin4-slin3/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drcn equ $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vid equ $1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elc800 equ $cf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rv1adr equ $bf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rv2adr equ $bf2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stdev equ $bf3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devcnt equ $bf3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devlst equ $bf3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glbclk equ $bf0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sltbyt equ $bf9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ump equ $4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ep 6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this routine finds all disk devices plugged into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 system's slots that follow apple's disk id conven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 the routine sets up the address and device table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 prodos's system global page.  13-sector disk ii's 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 not configured since they may not function properly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 the 16 sector mod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profiles, and other intelligent devices, are expected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 have roms containing the disk i/o drive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ep 6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vsrch ldx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x d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x dst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x indrcn ;set up for searc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x devcnt ;device count=n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$c7 ;search slots from high to lo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indrcn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findsks1 lda relc800 ;release $c800 space from previous sl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y #$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id lda (indrcn),y ;compare id byt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dskid,y ;$cn07=don't car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nxtdsk1 ;$cn05=0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y ;$cn03=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y ;$cn01=2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cmpid ;loop until all 4 id bytes matc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(indrcn),y ;check last byte of $cn 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eq diskii ;if =00 then 16 sector disk ii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ff ;if =ff then 13 sector disk ii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cs nxtdsk1 ;ignore if 13 sector boot ro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 ;else, assume it's an intelligent disk for no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y ;get attributes by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(indrcn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 ; &amp; verify it provides read, write, and status cal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$0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0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eq smart ;branch if it do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a ;else assume it is bozo brand disk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xtdsk1 jmp nxtdsk ;branch always tak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mart pla ;get attributes agai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sr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sr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sr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sr a ;move upper 4 bits to lower 4 bits of the devnu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sr a ;move # of units (0=1, 1=2) to car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low entry addr already on stack, save hi add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adevice ;branch always tak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iskii sta devid ;disk ii's have nul attribu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d2blkio ;save low and hi addr f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 ; disk ii block i/o routi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d2blkio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ec ;indicate possibly 2 drives per sl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device pha ;save vector address for no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p ;and how many drives (carry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get index to global device table f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7 ;this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tay ; ... into y re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 ;now form device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sr stadrv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or a ;if 2 drives, then bit 7=1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nodrv2 ;branch if a 1-drive device (i.e. profil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x ;else presume that second drive is pres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lst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odrv2 stx devcnt ;save updated device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 ;shift # of drives back into car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a ;get high address of device dri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1adr+1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cc ndrv2a ;branch if single dri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2adr+1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2adr,y ;save low address for drive 2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drv2a pla ;now save low address for drive 1 dri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1adr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 see rev note #53 &amp; #54 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y #$7 ; check smartport id rom byte at $cn07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(indrcn),y ; is it a $0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notsmartport ; 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 now we are only special casing slot 5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c5 ; is the smartport card in $c500 space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notsmartport ; 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x ; get to next unit number in devl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$2b ; deposit unit number $2b(slot 2, drive 1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lst,x ; in devlst. (smartport unit 3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x ; bump to next spot in devl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$ab ; deposit unit number $ab(slot 2, drive 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lst,x ; in devlst. (smartport unit 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x devcnt ; update device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$c5 ; now update hi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1adr+5 ; of driver entry addresse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2adr+5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drv1adr+10 ; get low driver entry addres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1adr+4 ; and update low bytes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2adr+4 ; driver entry addresse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otsmartport equ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33 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24 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get slot 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c5 ;only slots 5 &amp; 6 allow drives 3 &amp;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cc nmdrvs ;  to be mapped into slot (#-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c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cs nmdrv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dev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$2 ;check for 3 or 4 driv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eq nmdrvs ;branch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dev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sr a ;move 4 drive bit into car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p ;  and save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get index to global device table f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3 ;  this slot and map into lower sl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7 ;use index again to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 ;  form device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$3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sr stadrv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p ;get bit showing if 4 drives b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or a ;if 4 drives, then bit 7=1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nodrv4 ;branch if a 3-drive devi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x ;else assume that 4th drive is pres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lst,x ;  and add it to the device li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odrv4 stx devcnt ;save updated device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 ;shift # of drives back into car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drv1adr+8,y ;get low address from parent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get high address of device dri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1adr+1,y ;save it in down-mapped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cc ndrv4a ;branch if 3 driv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2adr+1,y ;save high address of drive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2adr,y ;save low address for drive 4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drv4a pla ;now save low address for drive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rv1adr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mdrvs equ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xtdsk jsr sltrom ;test for clock &amp; other devic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c indrcn+1 ;set up for next lower sl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have all slots been checked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eq *+5 ;(to the ta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mp findsks1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tay ;make y=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x devcnt ;now change the device or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rtdsk1 lda devlst,x ; so that the boot devi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$7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eor lstdev ; will have highest priori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srtdsk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rtdsk2 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srtdsk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x devcnt ;now reverse order of search, hi to l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tya ;was boot device found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eq srtdsk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lstdev ;make boot device first in search ord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lst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mi dsrend ;branch if only one devi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y ;is this a 2 drive device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mi srtdsk3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eor #$80 ;make boot device, drive 2 nex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lst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mi dsrend ;branch if only one device, 2 driv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rtdsk3 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lst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srtdsk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srend jsr fndtrd ;save accumuated machine i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eq whos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mach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whosit jmp whats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drv equ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ora devid ;combine with attribut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x devc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x ;put device number into device li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devlst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 ;now form drive 2 device number, if an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ltrom bcc isrom ;branch if disk driv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y #6 ;test this slot for clock car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lkchk lda (indrcn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clkid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notclk ;branch if not c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e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clkch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indrcn+1 ;transfer high slot addr minus $c1 (default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bc #$c1 ; to relocate references to clock ro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clock6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jump ;also enable jump vector in global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glbcl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apple ;mark clock as prese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eq dsre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ora #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app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isrom ;branch always tak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otclk ldy #5 ;test for 80 col car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(indrcn),y ; byte at a ti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3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notc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y #7 ;test values are same as pascal'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(indrcn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1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notc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y #$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(indrcn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notc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(indrcn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$f0 ;mask off low nib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80 ;generic for 80-col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notc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app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eq dsre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ora #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apple ;mark config for 80 col. pres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isrom ;branch always tak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otcons ldy #0 ;test for any ro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x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(indrcn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mp #$ff ;test for apple iii non sl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eq norom ;branch if invalid ro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tstrom cmp (indrcn),y ;look for floating bu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no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x ;loop 256 tim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tst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srom lda indrcn+1 ;mark a bit in slot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$7 ; to indicate rom pres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sltbit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ora sltby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sltby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orom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2blkio dw rw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skid equ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lkid dfb $08,$20,$28,$00,$58,$03,$70,$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ltbit dfb $00,$02,$04,$08,$10,$20,$40,$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kp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fndtrd 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y sltb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ftrad1 lda (look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nd #$d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dc sltb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sltb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ol sltb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in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cpy sltbit+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ftrad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ty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sl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eor sltb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adc #$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ne ftrad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app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ftrad2 lda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DEVSR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97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3413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DOATALK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DOATAL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: this file was added at time of rev note #en2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create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destroy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rename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setinfo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getinfo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online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setprefx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getprefx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open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newline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read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write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close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flush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setmark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getmark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seteof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geteof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setbuf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getbuf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splay         lda          msg,x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00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ispl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ne  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             asc          'this command is for /atalk!!!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f800-*,0                 ; fill remaining space with zero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ere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DOATAL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2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EQUATES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EQUA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prodos machine language interface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spadr         equ          $1000                     ;dispatcher load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ts            equ          $d000                     ;disk driver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rig            equ          $d7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rig1           equ          $de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rig            equ          $f800                     ;start of buffers ** see rev note #en1 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rig1           equ          $d000                     ;mli code starting address * #en1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lobals         equ          $bf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handler      equ          $ff9b                     ; start of interrupt handl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twork         equ          $d400                     ;applebus driver (main lc - bank 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thbuf         equ          ori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             equ          orig+$100                 ;file control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             equ          orig+$200                 ;volume control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mbuf           equ          orig+$300                 ;bit map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buf            equ          orig+$500                 ;general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load addresses in build.ednet basic prog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0           equ          $2000                     ;mli loader/reloca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.1           equ          mli.0+$b00                ;$2b00 - installer for /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.0           equ          ram.1+$100                ;$2c00 - /ram driver in aux m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.2           equ          ram.0+$200                ;$2e00 - /ram driver in main l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2           equ          ram.2+$100                ;$2f00 - 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1           equ          mli.2+$2800               ;$5700 - global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lock.0        equ          mli.1+$100                ;$5800 - tclock 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3           equ          tclock.0+$100             ;$5900 - interrup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rw.0           equ          mli.3+$100                ;$5a00 - disk core routin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l.0           equ          xrw.0+$700                ;$6100 - dispatch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load addresses in build.prodos basic prog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0           equ          $2000                     ;mli loader/reloca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.1           equ          mli.0+$b00                ;$2b00 - installer for /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.0           equ          ram.1+$100                ;$2b00 - /ram driver in aux m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.2           equ          ram.0+$200                ;$2d00 - /ram driver in main l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2           equ          ram.2+$100                ;$2e00 - 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1           equ          mli.2+$2100               ;$4f00 - global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lock.0        equ          mli.1+$100                ;$5000 - tclock 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.3           equ          tclock.0+$9b              ;$509b - interrup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rw.0           equ          tclock.0+$100             ;$5100 - disk core routin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l.0           equ          xrw.0+$700                ;$5800 - dispatch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 see rev note #50 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lock.0        equ          sel.0+$300                ; $5b00 - cortland clock 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20 and 50 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us.0 equ sel.0+$300 ;$5b00 - applebus 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lk.in         equ          pathbuf+$42               ;clock driver execution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ndard error cod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scnum        equ          $01                       ;bad system call 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scpcnt       equ          $04                       ;bad call parameter cou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blful        equ          $25                       ;interupt table ful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ioerr          equ          $2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nodrv          equ          $28                       ;no device connec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nowrite        equ          $2b                       ;disk/media is hardware write protec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wtched        equ          $2e                       ;wrong volume is mounted on active devi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offline      equ          $2f                       ; device off line, or no disk in driv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path         equ          $40                       ;invalid pathname syn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full         equ          $42                       ;file control block fu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refnum       equ          $43                       ;invalid refnu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nferr          equ          $45                       ;volume not fou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thnotfnd      equ          $44                       ;pathname not fou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ferr          equ          $46                       ;file not fou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uperr          equ          $47                       ;duplicate file name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vrerr          equ          $48                       ;not enough disk space for prealloc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rfull         equ          $49                       ;directory full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pterr          equ          $4a                       ;file incompatible sos vers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yperr          equ          $4b                       ;not currently supported storage typ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err          equ          $4c                       ;position attempted beyond end of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nerr         equ          $4d                       ;illegal position (l.t. 0 or g.t. $ffffff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ccserr         equ          $4e                       ;file access r/w request conflicts with attribut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busy         equ          $50                       ;either write was requested or write access already alloca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rerr          equ          $51                       ; directory entry count inconsistent with actual entri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sos          equ          $52                       ;not an xdos disket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lstcnt       equ          $53                       ;invalid value in list parame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full         equ          $55                       ;too many device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buf          equ          $5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upvol          equ          $57                       ;duplicate volume can't be logged i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mapadr       equ          $5a                       ; bit map disk address impossi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atal err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irq          equ          $01                       ;unclaimed interrup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err          equ          $0a                       ;volume control block not us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err          equ          $0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cerr          equ          $0c                       ;allocation blocks inval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nstan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dtyp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typ          equ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typ          equ         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rtyp          equ          $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edtyp          equ          $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cmd           equ          $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cmd          equ          $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tcmd         equ          $00                       ;request status, no error=read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time         equ          $20                       ;command needs current date/time stam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ref          equ          $40                       ;command requires fcb address and verific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path         equ          $80                       ;command has pathname to preproc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olume status constants (bit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le status constan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alc          equ          $1                        ;data block not alloca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dxalc          equ          $2                        ;index not alloca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opalc          equ          $4                        ;top index not alloca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pmod          equ          $8                        ;storage type modifi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semod          equ          $10                       ;file usage modifi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mod          equ          $20                       ;end of file modifi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mod          equ          $40                       ;data block modifi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dxmod          equ          $80                       ;index block modifi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mod          equ          $80                       ; has fcb/directory been modified? (flus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le attributes constan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en          equ          $1                        ;read enabl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en          equ          $2                        ;write enabl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namen         equ          $40                       ;rename ok when 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troyen        equ          $80                       ;destroy ok when 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eader index constan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nlen           equ          $0                        ;header name length (offset into heade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hname equ $1 ; header 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penab          equ          $10                       ;password enable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pass           equ          $11                       ;encoded passwo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crdt           equ          $18                       ;header creation d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crtm equ $1a ;header creation ti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ver            equ          $1c                       ;sos version that created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cmp            equ          $1d                       ;backward compatible with sos vers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attr           equ          $1e                       ;header attributes- protect et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entln equ $1f ;length of each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ment equ $20 ;maximum number of entries/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cent           equ          $21                       ;current number of files in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rblk           equ          $23                       ;owner's directory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rent           equ          $25                       ;owner's directory entry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reln           equ          $26                       ;owner's directory entry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bmap           equ          hrbl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tblk           equ          hrent                     ;(used for root directory onl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olume control block index constan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size         equ          $20                       ;current vcb is 32 bytes per entry (ver 0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nml          equ          0                         ;volume name length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nam          equ          1                         ;volume 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dev          equ          $10                       ;volume's devi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stat         equ          $11                       ;volume status. (80=files open. 40=disk switched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tblk         equ          $12                       ;total blocks on this volu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tfre         equ          $14                       ;number of unused block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root         equ          $16                       ;root directory (disk)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vcbmorg equ $18 ; map organization (not supported by v 0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vcbmbuf equ $19 ; bit map buf nu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dmap         equ          $1a                       ;first (disk) address of bitmap(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cmap         equ          $1c                       ;relative address of bit map with space (add to vcbdmap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vcbmnum equ $1d ; relative bit map currently in mem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opnc         equ          $1e                       ;current number of open fil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vcb addr $1f reserv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le control block index constan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refn         equ          0                         ;file reference number (position sensitiv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devn         equ          1                         ;device (number) on which file resid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fcbhead equ 2 ; block address of file's directory hea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fcbdirb equ 4 ; block address of file's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entn         equ          6                         ;entry number within directory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styp         equ          7                         ;storage type - seed, sapling, tree, et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stat         equ          8                         ;status - index/data/eof/usage/type modifi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attr         equ          9                         ;attributes - read/write enable, newline en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newl         equ          $a                        ;new line terminator (all 8 bits significant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fbuf         equ          $b                        ;buffer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frst         equ          $c                        ;first block of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idxb         equ          $e                        ;block address of index (0 if no index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datb         equ          $10                       ;block address of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mark         equ          $12                       ;current file mark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eof          equ          $15                       ;logical end of fi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use          equ          $18                       ;actual number of blocks allocated to this fi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fcb addr $1a reserv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levl         equ          $1b                       ; level at which this file was open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dirty        equ          $1c                       ; fcb marked as modifi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nlmsk        equ          $1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zero page stu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r             equ          $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ice          equ          par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hpcmd          equ          devi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nitnum         equ          device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bufpl          equ          device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bufph          equ          dbufpl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knml         equ          device+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knmh         equ          bloknml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cmd          equ          dhpcm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temps          equ          par+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path           equ          ztemp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bufpl         equ          ztemp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bufph         equ          drbufpl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indx           equ          ztemp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ptr          equ          ztemps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ptr          equ          ztemps+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srbuf          equ          ztemps+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xdos parameters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pcnt          equ          $0                        ; (count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devnum        equ          $1                        ;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refnum        equ          $1                        ;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intnum        equ          $1                        ;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path          equ          $1                        ;&amp;2 (pointe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isnewl        equ          $2                        ; (mask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datbuf        equ          $2                        ;&amp;3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bufadr        equ          $2                        ;&amp;3 (addres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intadr        equ          $2                        ;&amp;3 (addres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mark          equ          $2                        ;-&gt;4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eof           equ          $2                        ;-&gt;4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attr          equ          $3                        ; (flag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newl          equ          $3                        ; (characte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bufptr        equ          $3                        ;&amp;4 (pointe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nwpath        equ          $3                        ;&amp;4 (pointe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filid         equ          $4                        ;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reqcnt        equ          $4                        ;&amp;5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blknum        equ          $4                        ;&amp;5 (addres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outref        equ          $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auxid         equ          $5                        ;&amp;6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trnscnt       equ          $6                        ;&amp;7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fkind         equ          $7                        ;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date          equ          $8                        ;&amp;9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outblk        equ          $8                        ;&amp;9 (count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time          equ          $a                        ;&amp;b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moddate       equ          $a                        ;&amp;b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modtime       equ          $c                        ;&amp;d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credate       equ          $e                        ;&amp;f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.cretime       equ          $10                       ;&amp;11 (valu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tram          equ          $c0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vect         equ          $fffe                     ;location of irq v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omirq          equ          $fa41                     ;monitor rom irq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.break         equ          $fa59                     ;monitor break v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.reset         equ          $ff59                     ;monitor reset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.and           equ          m.reset                   ;&amp; v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.ctl.y         equ          m.reset                   ;control y v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.nmi           equ          m.reset                   ;nmi v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bl            equ          $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             equ          $1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t             equ          $1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t             equ          $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de             equ          $1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de            equ          $1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            equ          $0a                       ;must go at $000a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pple           equ          $0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nit            equ          $4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ome            equ          $fc5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pro           equ          $bf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dintrp        equ          $8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buf            equ          $2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set           equ          $3f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ame            equ          pbu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fix          equ          $c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lyne          equ          $c5                       ;mli online call 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pen           equ          $c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geof           equ          $d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ead           equ          $c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clos           equ          $c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fileinfo     equ          $c4                       ; prodos get file info call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dbrd           equ          $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ft switch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in           equ          $c08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in2          equ          $c0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omin           equ          $c082                     ;swap rom in, write protect 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omin1          equ          $c081                     ;swap rom in w/o w-prot 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ot3rom        equ          $c00b                     ;write location to switch in slot 3 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3rom        equ          $c017                     ; bit 7 =1 if slot space 3 enabl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3rom         equ          $c00a                     ;write location to switch in internal 3 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EQUA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9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632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FNDFIL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FNDFI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dfile        jsr          lookfile                  ;see if file exis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find                    ;branch if an error was encounter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ntry        ldy          h.entln                   ;move entire entry info to a safe are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nt1         lda          (drbuf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stor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ovent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to indicate all is we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find          rts                                    ;return condition cod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file        jsr          preproot                  ;find volume and set up other boring stu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nderr                    ;pass back any error encounter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ookfil0                  ;branch if more than ro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gbuf                    ; otherwise, report a badpath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bufph                   ;(but first create a phantom entry for ope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bufp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d.auxid                  ;first move in id, and date stuff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hantm1         lda          (drbuf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d.credt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hantm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hantm2         lda          rootstuf-d.filid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d.filid-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hantm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irtyp*$10               ;fake directory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fil+d.s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badpath                  ;(carry is se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fil0        lda          #0                        ;reset free entry indica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of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indicate that the directory to be searched has header in this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fil1        lda          #0                        ;reset entry cou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ot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ooknam                   ;look for name pointed to by pn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amfound                  ;branch if name was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ntcntl                   ;have we looked at all of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totent                    ; entries in this director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crenth                   ;maybe, check hi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ookfil2                  ;no, read next directory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entcnth                   ;has the last entry been looked at (acc=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fnf                    ;yes, give 'file not found'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ookfil2                  ;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crenth         dec          entcnth                   ;should be at least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lookfil2                  ;(this should be branch always..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dir          lda          #direrr                   ;report directory messed up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err          sec                                    ;indicate error has been encounter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fil2        sta          entcntl                   ;keep running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gbuf                    ;reset indirect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bufp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2                    ;get link to next directory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tdir0                   ;(if there is on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gbuf+3                    ;are both zero, i.e. no lin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dir                    ;if so, then not all entries were accounted f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dir0         equ          *                         ;acc has value for block # (low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gbuf+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blk                     ;go read the next linked directory 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lookfil1                  ;branch if 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turn error (in accumulator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fnf          lda          nofree                    ;was any free entry foun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nf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2                    ;test li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elf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gbuf+3                    ;if both are zero, then give u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nf0                      ; simply report 'not found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lfree         sta          d.entb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.entblk+1                ;assume first entry of next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 is free for us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.ent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ofree                    ; mark d.entnum as valid (for creat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f0            jsr          nxtpnam1                  ;test for 'file not found' versus 'path not found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path1        sec                                    ;if non-zero then 'path not found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n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pathnotfnd               ;report no such pa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f1            lda          #fnferr                   ;report file not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amfound        jsr          nxtpname                  ;adjust index to next name in pa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ilfound                  ;branch if that was last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d.stor                   ;be sure this is a directory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rbufpl),y               ;high nibble will te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dirtyp*16                ;is it a sub-director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path1                  ;report the user's mistak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d.frst                   ;get address of first sub-directory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rbuf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                   ;(no checking is done here for a val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block number... 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.head                    ;save as file's header block to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rbufp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.head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gbuf                    ;read sub-directory into g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nderr1                   ;return immediately any error encounter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hcent+4              ;get the number of fil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tcntl                   ; contained in this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hcent+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tcn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hcmp+4               ;test backward compatabilit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comp                   ;if not, don't proce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hpenab+4             ;make sure password disabl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pas0         bcc          tstpas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pas1         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tpas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5                        ;is password disabl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ovh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comp         lda          #cpterr                   ;tell them this directory is not compa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err1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head         jsr          movhed0                   ;move info about this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lookfil0                  ;do next local path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hed0         ldx          #$a                       ;move info about this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hed1         lda          gbuf+hcrdt+4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h.cred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ovhe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4                    ;if this is root, then nothing to d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0                      ;test header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vhed3                    ;branch if ro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                        ;otherwise, save owner info about this head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hed2          lda          gbuf+hrblk+4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wn.blo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vhed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hed3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found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adr          lda          h.maxent                  ;figure out which is entry number this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cntent                    ;max entries - count entries + 1 = entry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0                        ;(carry is/was se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.ent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.entb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h                   ;and indicate block number of this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.entbl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nam         lda          h.maxent                  ;reset count of files per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t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g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bufp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knam1         sta          drbufpl                   ;reset indirect pointer to g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loknam2                   ;branch if this block contains a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d.s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rbufpl),y               ;get length of name in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sname                    ;branch if there is a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ofree                    ;test to see if a free entry has been declar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oknam2                   ;yes bump to next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ntadr                    ;set address for current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nofree                    ;indicate a free spot has been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oknam2                   ;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sname          and          #$f                       ;strip type (this is checked by 'filfound'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otent                    ;(bump count of valid files found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cnt                    ;save name length as cou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pnptr                     ;get index to current pa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pathbuf,x                 ;are both names of the same length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oknam2                   ;no, bump to next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pname         inx                                    ;(first) next letter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rbufpl),y               ;compare names letter by let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pathbu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oknam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namcnt                    ;have all letters been compar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mpname                   ;no, continue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by golly, we got us a match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name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knam2         dec          cntent                    ;have we checked all possible entries in this blo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name                    ;yes, give u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h.entln                   ;add entry length to current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rbufp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loknam1                   ;branch if we're still in the first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rbufph                   ;look on second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carry should always be clear before looking at nex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loknam1                   ;branch alway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FNDFI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182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GLOBALS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GLOBA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global pages - 64k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globa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           jmp          mlient1                   ;mli call entry po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 see rev note #36 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spare jmp sys.rts ;jump vector to cold start/selector program, et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jspare          jmp          jspare                    ; will be changed to point to dispatch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caller by the load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etime        dfb          $60                       ; changed to $4c (jmp) if clock pres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tclk.in                   ; clock routine entry addres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yserr          jmp          syserr1                   ;error reporting hoo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ysdeath        jmp          sysdeath1                 ;system failure hoo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rr            dfb          $00                       ;error code, 0=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evice driver vecto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adr01        dw           gnodev                    ;slot zero reserv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1, drive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2, drive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3, drive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4, drive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5, drive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6, drive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7, drive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zero reserv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1, driv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2, driv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3, driv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4, driv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5, driv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6, driv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nodev                    ;slot 7, driv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nfigured device list by device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ccess order is last in list fir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num          dfb          $00                       ;most recent accessed devi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cnt          dfb          $ff                       ;number of on-line devices (minus 1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lst          dfb          $0,0,0,0                  ;up to 14 units may be act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,0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,0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"(C)APPLE'83" ; AppleTALK writes over this area! DO NOT MOVE!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ent1         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mlico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ftirq          sta          ram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fix45                     ;restore $45 after interrupt in lang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 see rev note #en3 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: this code was moved down here so a branch could reach gorp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pm.entry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needs 2 since bridge eats one of 'e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done since we return via rti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outgoing character on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$ff58                     ; set v flag for rp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s          rpmcont                   ; branch alway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rpm           jmp          rpm.stub                  ; call rp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bf56-*,0                 ; got to align this stuff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d45 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fbank          dfb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emory map of the lower 48k.  each bit represents one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(256 bytes) of memory.  protected areas are marked with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1, unprotected with a 0.  prodos dis-allows reading 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uffer allocation in protected area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emtabl         dfb          $c0,$00,$00,$00,$00,$00,$00,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$00,$00,$00,$00,$00,$00,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$00,$00,$00,$00,$00,$00,$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addresses contained in this table are buffer address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or currently open files.  these are informational only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nd should not be changed by the user except through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li call setbuf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l.buff         dw           $0000                     ;file number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file number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file number 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file number 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file number 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file number 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file number 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file number 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terrupt vectors are stored here.  again, this area 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formational only, and should be changed only by cal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o the mli to allocate_interrupt.  values of the a, x, y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ck, and status registers at the time of the most rece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terrupt are also stored here.  in addition, the add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terrupted is also preserved.  these may be used f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erformance studies and debugging, but should not be chang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y the us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rupt1        dw           $0000                     ;interupt routine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rupt2        dw           $0000                     ;interupt routine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rupt3        dw           $0000                     ;interupt routine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rupt4        dw           $0000                     ;interupt routine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areg         dfb          $00                       ;a-regis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xreg         dfb          $00                       ;x-regis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yreg         dfb          $00                       ;y-regis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sreg         dfb          $00                       ;stack regis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preg         dfb          $00                       ;status regis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bankid       dfb          $01                       ;rom, ram1, or ram2 ($d000 in lc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addr         dw           $0000                     ;program counter return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user may change the following options pri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o calls to the mli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elo          dw           $0000                     ;bits 15-9=yr, 8-5=mo, 4-0=d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imelo          dw           $0000                     ;bits 12-8=hr, 5-0=min; low-hi forma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evel           dfb          $00                       ;file level: used in open, flush, clos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bit           dfb          $00                       ;backup bit disable, setfileinfo onl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are1          dfb          $00                       ; Used to save A re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wpfxptr       dfb          $00                       ; used as AppleTalk alternate prefix 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are informational only.  machid identifi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system attributes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(bit 3 off) bits 7,6-  00=ii  01=ii+   10=iie   11=/// emul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(bit 3 on)  bits 7,6-  00=na  01=na    10=//c   11=n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its 5,4-  00=na  01=48k   10=64k   11=128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it  3    modifier for machid bits 7,6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it  2    reserved for future defini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it  1=1-  80 column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it  0=1-  recognizable clock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ltbyt indicates which slots are determined to have rom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fixptr indicates an active prefix if it is non-zer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liactv indicates an mli call in progress if it is non-zer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mdadr is the address of the last mli call's parameter li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avx and savy are the values of x and y when the 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as last call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chid          dfb          $00                       ;machine identifica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tbyt          dfb          $00                       ;'1' bits indicate rom in slot(bit#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fixptr         dfb          $00                       ;if = 0, no prefix active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actv         dfb          $00                       ;if &lt;&gt; 0, mli call in progr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adr          dw           $0000                     ;return address of last call to mli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ex           dfb          $00                       ;x-reg on entry to 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ey           dfb          $00                       ;y-reg on entry to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space is reserved for language card ban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witching routines.  all routines and addresses 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ubject to change at any time without notice and will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 fact, vary with system configura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routines presented here are for 64k systems onl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it            eor          $e000                     ;test for rom en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xit1                     ;branch if ram enabl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omin                     ;else enable rom and retur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xit2                     ;branch alway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it1           lda          bnkbyt2                   ;for alternate ram (mod by mlient1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$d000                     ; en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xit2                     ;branch if not alternate ra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ltram                    ;else enable alt $d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it2           pla                                    ;restore return 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i                                    ;re-enable interupts and retu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cont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mliactv                   ;indicate to interupt routines mli activ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 see rev note #en3 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v                                    ; overflow flag must be cleared for standard mli ca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pmcont         lda          $e000                     ;preserve language card / 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nkbyt1                   ; orientation for prop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d000                     ; restoration when mli exit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nkbyt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                     ;now force ram card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                     ; with ram write allow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 see rev note #en3 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s          gorpm                     ; if v set go do rp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ntry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terupt exit/entry routin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xit          lda          intbankid                 ;determine state of ram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xit0         beq          irqxit2                   ; if any.  branch if enabl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irqxit1                   ;branch if alternate $d000 enabl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determine if no ram card pres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omxit                    ;branch if rom only syste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omin1                    ;else enable rom fir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omxit                    ;branch always taken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xit1         lda          altram                    ;enable alternate $d0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xit2         lda          #1                        ;preset bankid for ro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bankid                 ;(reset if ram card interupt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omxit          lda          intareg                   ;restore accumulator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i                                    ; and exi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ent          bit          ramin                     ;this entry only used when 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ramin                     ; was enabled at time of interup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irqrecev                  ; a-reg is stored at $45 in z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nkbyt1         dfb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nkbyt2         dfb          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 see rev note #36 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ys.rts bit ramin ;make certain language card is switched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mp sys.end ;or anywhere else we need to g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bffc-*,0                 ; p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akver         dfb          $00                       ; reserv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version        dfb          $00                       ;version # of currently running interpre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bakver         dfb          $00                       ;undefined: reserved for future u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version        dfb          $07                       ; Represents release 1.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GLOBAL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4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253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INTERRUPT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INTERRUP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handler      equ          *                         ; interrupt handl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sta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sta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stat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sta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pplebus                  ; is interrupt from us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rcsckt9                  ; not ours, just retu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zpsize-1                 ; save zero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avezp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*-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ntrflag                  ; indicates we are in inter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tatparm+1                ; what kind of interrupt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0f                      ; get packet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cktmap                   ; number of packe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pckt         lsr          pcktmap                   ; have we read them all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pckt                    ; 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tpckt                   ; try again if some bit are still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timer        bit          stat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c          intrp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tptimeo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nbptimeo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bridge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usr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bridgetim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usr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.brid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usrtime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usertimer+1               ; does user want a timer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*+5                       ; n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sertimer       equ          *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rpdone       ldx          #zpsize-1                 ; restore zero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avezp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*-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ntrflag                  ; indicates we are outside inter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us                    ; restore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pckt          equ          *                         ; read the lap pa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rla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rla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rlap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rla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tpckt                   ; packete too short, garb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aptype                   ; what type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ho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o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prtclhandler+1            ; do we have a protocol handler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ftprthandler             ; no, since carry is set, will be discard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lapsrce                   ; pass source node in x reg, lap type in ac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tclhandler    equ          *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ftprthandler   jmp          chkreject                 ; discard packet if carry flag is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hort           lda          #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siz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rdd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rdd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rddp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rdd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header                ; read the ddp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tp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move1-move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ove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eadddp                   ; since movedata set z flag, br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dphead+sd.d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d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dphead+sd.s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s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dphead+sd.protoc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protoc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apd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dn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apsr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sn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also clear z flag to indicates 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s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snet+1         ; short ddp has the same net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eaddd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ng            lda          #1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siz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rdd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rdd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rddp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rdd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tp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ject.1                  ; if error try next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1                        ; filter out wrong 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ternet       lda          ddphead+ld.dne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thisne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j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filter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dphead+ld.ch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ddphead+ld.chksu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hksmf                    ; if checksum is not zero, do checksum from now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headersum                 ; calcuate header checksum, note headersum must return z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ddp         lda          ddphead+ld.dsckt          ; packet for which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eject                    ; type 0 not allow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rchscktable              ; search the socket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ject                    ; not in table, throw it aw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isten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eject                    ; table nil, throw it away now, but add something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xec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isten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xec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lap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lap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lapdata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lap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execu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reject       bcc          *+5                       ; no need to discard if user took care of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ject          jsr          dis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ject.1        jmp          nxtpck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header      jsr          applebus                  ; read the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iscrd.9                  ; ok, return with z and c 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2                        ; buffer overf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iscrd.9                  ; ok, return with z and c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bcc discrd.9 ; if =1 not ok, return with z flag cle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rrydiscard    equ          *                         ; discard if carry 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iscrd.9                  ; the rule is only if carry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scard         equ          *                         ; discard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rrs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rrs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rrst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rrs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ppleb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 carry was clear, now clear z 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scrd.9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cktmap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tparm        dfb          4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lapparm        dfb          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lap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dpparm        dfb          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ddph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dphsize        dw           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rstparm        dfb         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etparm        dfb          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thisnet,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asca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rlapparm     dw           rlappar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statparm     dw           statpar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lapdata      dw           lap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rddpparm     dw           rddppar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rrstparm     dw           rrstpar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rnetparm     dw           rne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ezp          ds           zpsize,0                  ; save $40-$47 h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data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movetabl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iscrd.9                  ; 0 is end marker,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ataarea,x                ; sour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movetabl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aarea,x                ; destin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vedata                  ; this should be a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table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1           equ          *                         ; move short header to long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sd.dsckt-dataarea,ddphead+ld.dsck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sd.ssckt-dataarea,ddphead+ld.ssck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sd.protocol-dataarea,ddphead+ld.protocol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lapdest-dataarea,ddphead+ld.dnode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lapsrce-dataarea,ddphead+ld.snode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0-dataarea,ddphead+ld.sne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0-dataarea,ddphead+ld.snet+1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                         ; end mark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2           equ          *                         ; make long ddp he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2-dataarea,laptype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sd.ssckt-dataarea,ddphead+ld.ssck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sd.dsckt-dataarea,ddphead+ld.dsck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16-dataarea,wddpsize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13-dataarea,ddphead+ld.length+1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lapdest-dataarea,ddphead+ld.dnode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ournode-dataarea,ddphead+ld.snode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thisnet-dataarea,ddphead+ld.sne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thisnet+1-dataarea,ddphead+ld.snet+1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0-dataarea,ddphead+ld.length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0-dataarea,ddphead+ld.chksum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0-dataarea,ddphead+ld.chksum+1-dataare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dfb a.bridge-dataarea,lapdes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3           equ          *                         ; make short ddp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1-dataarea,laptype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ddphead+ld.protocol-dataarea,ddphead+sd.protocol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0-dataarea,ddphead+sd.length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5-dataarea,ddphead+sd.length+1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8-dataarea,wddpsize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0-dataarea,chksmf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4           equ          *                         ; make nbp 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2-dataarea,ddphead+ld.protocol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2-dataarea,ddphead+sd.ssck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2-dataarea,ddphead+sd.dsckt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2-dataarea,nbpbuffer+3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thisnet-dataarea,nbpbuffer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thisnet+1-dataarea,nbpbuffer+1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ournode-dataarea,nbpbuffer+2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0-dataarea,nbpbuffer+4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onst0-dataarea,chksmf-data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mplisten      equ          *                         ; listener for rt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dphead+ld.protocol       ; rtmp is type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tmp.8                    ; not rtmp, dis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rnetparm                ; read the network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rne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rnetparm+1             ; read the network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rne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head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tmp.9                    ; if error, already discarded, carry clear is righ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361-25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ridge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ridgetime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mp.8          sec                                    ; disregard everything el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mp.9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INTERRUP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9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342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MEMMG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MEMMG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cbuffr        ldy          #c.bufptr+1               ;index to user specified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cbufr1        lda          (par),y                   ;this buffer must be on a page bounda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save in x for valid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obadbuf                   ;cannot be lower than video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bc                      ;nor greater than $bb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badbuf                   ; since it would wipe out global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low addr should be zero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badbuf                   ;branch if it isn'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add 4 pages for 1k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cbufr2        dex                                    ;test for conflic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embit                   ;test for free buffer 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memtabl,y                 ;report memory conflic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badbuf                   ; if any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datptr+1                  ;test all four pag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lcbufr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add 4 pages again for alloc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cbufr3        dex                                    ;set proper bits to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em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memtabl,y                 ; to mark it's alloc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emtabl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datptr+1                  ;set all four pag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lcbuf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now calculate buffer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refn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buffer number=(entnum)*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fbuf,y             ;save it in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use entnum*2 as index to global buffer addr tabl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atptr+1                  ;get addr already validated as goo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l.buff-1,x               ;store hi addr (entnums start at 1, not zero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ll done allocating buffe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badbuf         lda          #badbuf                   ;tell user buffer is in use or not legal otherwis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indicate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bufadr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index into global buffer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l.buff-2,x               ;low buffer ad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ufaddr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l.buff-1,x               ;and high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ufaddr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lbuffr        jsr          getbufadr                 ;preserve buf adr in 'bufaddr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00                      ;returns high buffer addr in ac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elbuf1                   ;branch if unallocated buffer spa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take address out of buffer li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l.buff-1,x               ;(x was set up by getbufad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l.buff-2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eebuf         ldx          bufaddrh                  ;get hi addr of buffer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add 4 pages to account for 1k 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ebuf1         dex                                    ;drop to next lower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embit                   ;get bit and posn to memtabl of this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f                      ;invert mas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memtabl,y                 ;mark addr as free space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emtabl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bufaddrh                  ;all pages freed ye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rebuf1                  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lbuf1         clc                                    ;indicate no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alculate memory allocation bit posi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entry: x=hi addr of buffer, low addr assumed zer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exit: acc=allocation bit mask, x=unchanged, y=pointer to memtabl by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embit         txa                                    ;move page address to ac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7                        ;which page in any 2k se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use as index to determ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whichbit,y                ; bit position represent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bit position mask for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get page address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now determine 2k 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return it in 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bit mas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turn bit position in a&amp;y, pointer to memtabl in 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aldbuf         lda          usrbuf+1                  ;get high addr of user's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2                        ;must be greater than pag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obadbuf                   ;report bad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byte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bytes                    ;get cbytes-1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1                        ;(carry is se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vldbuf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ldbuf0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usrbuf                    ;calculate end of request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do hi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usrbuf+1                  ;all we care about is final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must be less than $bf (global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b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bad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loop thru all  affected pag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ldbuf1         dex                                    ;check next lower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em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memtabl,y                 ;if zero then no confli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badbuf                   ;branch if conflic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usrbuf+1                  ;was that the last (lowest) pag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vldbuf1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all pages o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ll done h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buf          ldy          #c.bufadr                 ;give user address of file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ufaddrl                  ; referenced by refn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ufaddr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par),y                   ;no errors possible if this routine is call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buf          ldy          #c.buf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lcbufr1                  ;allocate new buffer address over old 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buferr                   ;report any conflicts immediate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ufaddr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ufaddr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reebuf                   ;now free address space of old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buf1         lda          (usrbuf),y                ;move all four pages of the buffer to new loc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dat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tbu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a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usr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etbu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all is well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buferr         rts                                    ;all d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is is the routine that moves the 3 pages of dispatcher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from $d100 of the alt 4k bank to its execution address ($1000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ince it is in the mli and must swap the $d000-$dfff banks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t must be resident at all times above $e0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odos16 patches into this area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this code moves from $fcd5 th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odos16 must chan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ldisp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2                    ;bring in the other $d000 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zpg           lda          0,y                       ;save zero page locations 0-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 since we will use them as poin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vzp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dispadr                 ;destination address of user-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d1                      ;dispatcher is stored at $d100-$d3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y will be 0 n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                        ;3 pages of code to mo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pge           dey                                    ;nifty routine to move a page of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0),y                     ;move all 255 bytes on th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2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p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1                         ;move pointers to nex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move all pages need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p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 see rev note #34 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la ;restore the zero-page locat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y #$fc ;use wraparound from $ffff to $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stzpg pla  ; to restore z-pg locations us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$ff04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ne restzp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all into this code with 'x'=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@1 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call zero page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00,x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next byte ple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04                      ;move 4 on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@1                        ;loop til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                          ;keep code same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odos16 bra's to here with code patch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ver code above.  if this code mov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n prodos16 must chan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                     ;swap mli's $d000 space back 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disp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set                     ;set up the reset v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dispadr                 ;  to dispatch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se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a5                      ;set up power up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set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isp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15 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is is the (goadr) for a ram based driver located in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ux language card.  it must do housekeeping and then js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o auxgo.  upon return, status must be restored bef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leaving with an r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ince it is in the mli and must swap the $d000-$dfff banks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it must be resident at all times above $e0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                                                                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 restriction: in order to absolutely tell a disk ][ with a      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  device id of 0 from a ram based driver with a device id of 0, 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  this driver must not, repeat not, begin on a page boundary!   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                                                                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drvr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the processor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status into ac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v                                    ;clear the overflow 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4                       ;check for interrupts disabled (flag o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*+5                       ;branch to sei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ramdrtn                   ;set overflow flag on if int flag was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                                    ;disable interrupts since we are going to aux 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2                    ;swap in other $d000 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 and set carry as a process flag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5                       ;  lc.  get ready to move 5 param bytes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uxgo                     ;  and then go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k, we're back (i hope) with error code in acc and error st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n car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err                      ;save error code in s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                     ;restore first $d000 b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restore processor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err                      ;in case call is direct &amp; needs err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amdrt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set carry on an error code not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drtn         rts                                    ;  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 see rev notes #20,#42 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 dobus is the setup and caller for the atp dri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 since the driver resides in bank 2, this calling code mu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 reside at or above $e0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bus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amin2                    ; this should be all that is needed for b2 r/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network                   ; call the atp driv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amin                     ; swap back bank 1 preserving statu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errors will be returned by dri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 see rev note #en3 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idge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n entry the stack is assumed to look like the following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rocessor stat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 regis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 regis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eturn address h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eturn address lo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put : a = offset into atalk entry address t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utput : a = error code, carry set if error.  x,y not chang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l.aux.dest   equ          $200                      ; where call.aux routine will g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                                    ; no interrupts pleas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a = a*2 for displacement into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for later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all.level                ; now update current entry leve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kip.save                 ; only save routine on first ent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call.aux.len             ; save off pg 2 area we are using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eoff         lda          call.aux.dest-1,x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ave.pg2-1,x              ; save in local stor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aveoff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call.aux.len             ; now put the call.aux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.bridge     lda          call.aux-1,x              ; at $20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all.aux.dest-1,x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ve.bridge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kip.save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now get x back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ridge.flag               ; save off locally used 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on the stack to maintain re-entranc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ave.main.sp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alktbl,x                ; get low byte of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try.addrl               ; move it to its proper place 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alktbl+1,x              ; the call.aux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try.addrh               ; move high byte i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                                    ; now move x,a, and p values from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105,x                    ; to local storage so the call.au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avx                      ; routine can use the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106,x                    ; now get a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ava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107,x                    ; now get p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avp 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all.aux.dest             ; now go do aux lc atalk routin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x.sava                    ; save a upon return from au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all.level                ; now update call level back 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kip.restore              ; restore only on first cal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call.aux.len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store         lda          save.pg2-1,x              ; restore page 2 area used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all.aux.dest-1,x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store                   ; branch if not do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kip.restore    pla                                    ; now restore local stuff from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ave.main.sp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ridge.flag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turn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turn+1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discard original user's 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discard original statu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eturn+1                  ; now prepare to return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eturn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x.sava                    ; now recover 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and that's al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l.aux        equ          *                         ; this routine is relocatable and will run at $2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put: savx,y are assumed to have an address of a parameter li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sava has an atalk command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utput: a = error code, carry set will indicate an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9                     ; switch in aux lc, zp,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s          called.int                ; if called from int, save stack locall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0                       ; indicate norm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ridge.flag               ; mode of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                                    ; put sp in 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$100                      ; save main sp in $100 in alt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c          common.stuff              ;always tak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led.int      equ          *                         ;called from interrupt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 indicate came through inter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ridge.flag               ;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                                    ; get stack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ave.main.sp              ; save it for la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mmon.stuff    equ          *                         ;rest is common to bo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.stack.setup  ldx          $101                      ; get aux s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s                                    ; and set sp with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return.addr-1           ; push return addr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tack so contr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return.addr-1           ; will return after aux ata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routine rts'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.entry.addrh   equ          *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** self modifie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ave aux entry address on sta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.entry.addrl   equ          *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** self modifie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.savp          equ          *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** self modified 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now restore interrupt statu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.savx          equ          *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                        ; * warning: self modified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.sava          equ          *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*warning: self modified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.addr      equ          *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i                                    ; rti to aux while also enabling ints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urn.addr     equ          call.aux.dest+*-call.aux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                                    ; disable interrupts from here on ou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                                    ; save aux s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$101                      ; at $101 in aux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bridge.flag               ; check to see how we got he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rom.int                  ; from an i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$100                      ; get main sp 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s                                    ; into s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8                     ; switch in main 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om.int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ave.main.sp              ; recover stack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s                                    ; and set it u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8                     ; switch in main lc, zp,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and retur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l.aux.len    equ          *-call.aux                ; length of call.aux routi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e.main.sp    equ          call.aux.dest+*-call.au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                         ; this temp must remain in main memory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idge.flag     equ          call.aux.dest+*-call.au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                         ; ditto! (used while alc i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x            equ          call.aux.dest+x.savx-call.au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a            equ          call.aux.dest+x.sava-call.au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p            equ          call.aux.dest+x.savp-call.au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.addrh     equ          call.aux.dest+x.entry.addrh-call.au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.addrl     equ          call.aux.dest+x.entry.addrl-call.au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e.pg2        ds           call.aux.len,0            ; save pg 2 used her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l.level      db           $ff                       ; used to signify what call level we're a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urn          dw           $0000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   rpm stub   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pm.stub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save x on the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                                    ; ** must inc return address so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$105,x                    ; rti will return correctl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kiphi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$106,x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kiphi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v                                    ; clear overflow flag to signify not from i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2                        ; offset for rp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ridge                    ; and go do i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itrpm                   ; go restore lc state and retur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MEMMG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47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527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NBPDRIVE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NBP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kup         equ          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cfrm         equ          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entity    equ         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timeout   equ          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retrycnt  equ          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timleft   equ          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tryleft   equ          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rsbadr    equ          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rsbsiz    equ          1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maxrsp    equ          1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rspnse    equ          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dnet      equ          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dnode     equ          1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dsckt     equ          1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m.sktret    equ          1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hichnbp        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what type of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1                        ; if nbplkup, set z 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.rts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upname      equ          *                         ; nbp name looku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rspnse             ; no reply received y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setup                  ; bra, call nbp set up 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firmname     equ          *                         ; nbp name confi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sktret             ; no socket receiv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jmp nbpsetup ; call nbp set up 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common routine between lookupname and confirm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mpadr         equ          cmndlist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setup        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pptrsave+1              ; are we still doing another nbp operation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stp.1                  ; no, then we can do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toomanypr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stp.1        inc          outnbp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enti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stp.1a       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mpadr-nbppm.entity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tityadr-nbppm.entity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nbppm.entity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stp.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calculate lenght of entity 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stp.2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(tempad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stp.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tity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retry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retry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try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pptrsa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pptrsav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nbpquery                  ; make a query to the netwo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waitdone                  ; wait until it is comple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nbp timeout, maybe time to resend pack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zp used are $40-41 plus those used by dowrtdd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timeout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pptrsav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.rts                   ; pointer nil, just retu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pptrsa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tim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cindy                   ; decrement time 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.rts                   ; still some 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tryleft            ; else decrement retry if not ze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tim.6                  ; no more retry 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cind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decrement time 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.rts                   ; still some 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try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*+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nbptim.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query        ldy          #nbppm.timeo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tim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1                      ; assume it is lku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utnb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hichnb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tim.3                  ; confi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dnet           ; it is just local, zero dest 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dne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.bridge                  ; do we have a bridge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tim.2a                 ; y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else broadca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tim.2b                 ;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tim.2a       lda          #$11                      ; go to bridge, command is brr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utnb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tim.2b       stx          lapdest                   ; destination is bridge or broadca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tim.4                  ; either x not 0 or acc=$11, therefore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tim.3        ldy          #nbppm.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tim.3a       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dnet-nbppm.dnet,y ; copy dest 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nbppm.dnet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tim.3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apdest                   ; destination n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tim.4        ldy          #move4-move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ove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tim.4        lda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ld.protocol       ; nbp is typ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sd.ssckt          ; from socket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head+sd.dsckt          ; to socket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pbuffer+3               ; entity socket ; may not be need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his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p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hisne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pbuffe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urn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pbuffer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pbuffer+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hksmf                    ; do not do 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nbpw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nbpw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nbpw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nbpwd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wrtddp                  ; do write dd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rts                    ; ok,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sav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trylef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any more tryi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rts                    ; yes, then not a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get back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tim.8                  ;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tim.6        jsr          whichnb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tim.8                  ; retry expires, terminate it with error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tim.7        lda          #notconfirmed             ; if to confirm, then it was not confirm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tim.8        jmp          nbp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ocket listener for nb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blptr          equ          cmndlist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bflimit      equ          cmndlist+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mvvar         equ          cmndlist+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rcvct        equ          cmndlist+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uplect         equ          $fa                       ; in prodos interrupt, this is saved so we can us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isten       lda          #2                        ; nbp has protocol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dphead+ld.protoc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ls.01                  ; if not, discard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nbpfx                 ; since acc = 2, read 2 byte for nb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ls.01                  ; not available, do not proce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p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0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ls.01                  ; no tuple, discard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upl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30                      ; lkup-reply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ls.00                  ; yes, got a rep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20                      ; lkup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ls.01                  ; no, discard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phook+1                 ; do we have a lookup hoo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ls.01                  ; no, discard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pbuffe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uple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hook         equ          *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$0000                     ; nbp hoo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s.00        lda          nbpptrsave+1              ; are we processing any nb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ls.01                  ; no, ignor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utnbp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nbpbuffer+1               ; is this the one we ask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ls.02                  ; yes, process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s.01        sec                                    ; discard and then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rts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s.02        lda          nbpptrsa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ndli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s.03        dec          tupl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nbpls.01                  ; all taken care 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nbpfx                 ; read a entity ad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ls.01                  ; not available, do not proce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hichnb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ls.0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pbuffer+3               ; get actual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sktr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cmndlist),y              ; did it agree with what we ask fo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done                   ; confirm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*+5                       ; different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nbpdone                   ; confirm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iffsocket               ; confirmed with wrong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error                  ;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s.04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rsb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get response buffer and its bounda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bl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rsbsi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pbflim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bl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rsbsiz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pbflimi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rspnse             ; get response received, this is current table siz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nbprcv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s.05        dec          nbprcv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ls.10                  ; not in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4                        ; check if item is already in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s.06        lda          (tbl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nbpbuffer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ls.07                  ; not the same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nbpls.0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kipfield                 ; duplicate, ignor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rts                    ; ignore bad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kipfiel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rts                    ; ignore bad pa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kipfiel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rts                    ; ignore bad pack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s.06c       jmp          nbpls.0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s.07        ldy          #5                        ; points to entity 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                        ; repeat for all three field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s.08        sec                                    ; add 1 extr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(tblptr),y                ; add length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ls.0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ctblptr                 ; skip over entry in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bpls.05                  ; since inctblptr set z flag, bra -&gt; check more from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we come to this point when nbprcvct is 0, indicate search is o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we shall use the same location to indicate that whether buffer is full or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so we don't need to clear the flag and save 1 instruc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ls.10        lda          #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dmvv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ovenbp                   ; move entity ad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mvfiel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mv.rts                  ; bad packet ignor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mvfiel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mv.rts                  ; bad packet ignor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mvfiel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mv.rts                  ; bad packet ignor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bufferfull               ; assume buffer fu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nbprcvct                  ; was buffer full 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bperror                  ; then do not increase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bppm.rspn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ve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cind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increase item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y = 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cmndlist),y              ; compare number of respon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bpls.06c                 ; still o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done         lda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error        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nbpptrsave+1              ; no more nbp oper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etasynsec                ; set asyn result, do io completion, then sec car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mvfield       equ          *                         ; read from field and move into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mo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mv.rts                  ; operation fail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pbuffer                 ; this is number of by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move        sta          rdmvv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nb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mv.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jsr movenbp ; if read ok then move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nbp         lda          nbprcvct                  ; is table full alread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mvsec                   ; yes, do not mo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check if table can accept rdmvvar more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pbflim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tbl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rdmvv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mv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pbflimi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tbl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mv.1                    ; enough ro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prcvct                  ; since acc is non-zero, nbprcvct now indicat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eturns with carry cle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mv.1          ldy          rdmvvar                   ; enough room, then mov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mv.2          lda          nbpbuffer,y               ; and adjust table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tbl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mv.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dmvv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ctblptr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tbl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bl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mv.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blptr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mv.7          lda          #0                        ; set z 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mvsec         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mv.rts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kipfield       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nbpfx                 ; read field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mv.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bp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jsr readnbp ; read the fiel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fall through to readnb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nbp         cmp          #3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np.9                    ; never read more than size of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nbpfx       sta          rnbpcnt                   ; number of bytes to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rnb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rnb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rnbp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rnb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eadheader                ; read the nbp hea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np.9          jmp          dis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asca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rnbpparm     dw           rnb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uplect         dfb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asca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nbpwds       dw           nbpwd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bpparm        dfb          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nbp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bpcnt         dw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wds          ds           4,0                       ; 4 bytes to be filled 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7,outnb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itylen       dw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ityadr       dw 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ff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NBP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75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NEWFNDVOL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NEWFNDVO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proot        jsr          findvol                   ;search vcb's and devices for specified volu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volume                  ;branch if not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zero out directory temp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42 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dsp          sta          own.blok,y                ;and owner inf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lrds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num                    ;set up device number for this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.de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ovhed0                   ;set up other header info from directory in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                        ;and clean up mis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ootmisc        lda          vcb+vcbtblk,x             ;misc info includ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h.tblk,y                  ;total # of blocks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map,x             ; the address of the first 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h.bma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l,y                 ;and directory's disk address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.head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h.fcnt,y                  ;and lastly, setting up a counter for the number 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tcntl,y                 ; files in this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move low order bytes to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ootmis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pname        jsr          nxtpnam1                  ;get new pnptr in y and next namlen in ac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pnptr                     ;save new pathname poin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(status reg according to accumulato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pnam1        ldy          pnptr                     ;bump pathname pointer to next 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athbuf,y                 ; in the path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pnptr                     ;if this addition results in zero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then prefixed directory has been moved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pnmret                  ; another device. 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num                    ;revise devnum for prefixed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.dev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pnmret        lda          pathbuf,y                 ;test for end of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no erro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volume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dvol         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pfixptr                   ;use prefix volume name to look up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prfxflg                   ;is this a prefixed path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fndvol2                   ;branch in it i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vol1         tay                                    ;set ptr to volume na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vol2         sty          vnptr                     ;save poin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                    ;zero out device number until vcb loca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vol3         pha                                    ;acc now used as vcb lookup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move pointer to x for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,x                     ;get vcb volume name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atchvol                  ;branch if claimed vcb to be tes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tvcb          ldy          vnptr                     ;restore ptr to reqested volume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now adjust vcb index to next vcb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fndvol3                   ;branch if more vcb's to che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lookvol                   ;otherwise go look for unlogged volum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tchvol        sta          namcnt                    ;save length of vol name to be compar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tchvol1        cmp          pathbuf,y                 ;is it the same as requested vol na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tvcb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bump to next charac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namcnt                    ;was that the last characte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tchvol1                 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pointer to vcb that match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ptr                    ;save it for future referen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ev,x              ;get its devic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                    ;sav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0                      ; assume prefix is not used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                   ; that root directory is to be us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nptr                     ;= 0 if no prefix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fxdir          tay                                    ;if prefix, then find ptr to prefixed dir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nptr                     ;save path pt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ndvol4                   ;branch if no prefi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bump to next dir in prefix 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path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fxdir                    ;branch if there is another dir in prefi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.blok                    ;volume verification will occur 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                   ; sub directory leve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.blo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verify volume name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vol4         jsr          rdgbuf                    ;read in directory (or prefix directory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rgvol                    ;if error then look on other devic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ppnam                   ;compare directory name with path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wrg7                      ;if they match, don't look elswher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gvol          ldx          vcbptr                    ;find out if current (matched) vcb is act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stat,x             ; i.e. does it have open file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lvolerr                   ;report not found if activ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kvol         lda          vnptr                     ;make path pointer same as volume pt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n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devnums                 ;copy all device numbers to be examin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num                    ;log current device first, before searching oth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g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g1            ldx          devcnt                    ;scan look list for devices we ne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g2            lda          loklst,x                  ; to search for the requested volu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g4                      ;branch if we've a device to look 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wrg2                      ;look at next gu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volerr         lda          #vnferr                   ;report that no mounted volu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matches the reques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g7  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g3            ldx          devcnt                    ;now remove the device from the li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g4            cmp          loklst,x                  ; of prospective devices (so we don't look twic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rg5                      ;branch if mat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look until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wrg4                      ;branch always taken! (usually!) * *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16 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lvolerr                   ;never unless device was manually removed from devlst (/ram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g5            sta          devnum                    ;preserve dedice we're about to investiga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oklst,x                  ;mark this one as tes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nddvcb                   ;find vcb that claims this device, if an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nvolerr                  ;branch if vcb fu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                    ;did 'fnddvcb' find it or did it return free vcb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rg6                      ;branch if free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stat,x             ;is this volume activ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wrg1                      ;if so, no need to re-lo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g6            lda          #2                        ;go read root directory into g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b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rg1                      ;ignore if unable to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ogvcb                    ;go log in this volume's proper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rg1                      ;look at next if non xdos disk was moun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ppnam                   ;is this the volume we're looking fo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rg1                     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volerr        rts                                    ;return to call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devnums       ldx          devcnt                    ;copy all device numbers to be examin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dvnum1        lda          devl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strip device type inf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oklst,x                  ;copy them to a temporary workspa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vdvnum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ev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ddvcb         lda          #0                        ;look for vcb with this devic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ddvcb          tax                                    ;new index to next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ev,x              ;check all devnum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evnum                    ;is this the vcb were looking fo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nxtvcb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xtvcb         lda          vcb,x                     ;is this a free vcb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nxvcb1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vcb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nxvcb1         txa                                    ;now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bump index to next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ddv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were any free vcb's availab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vfulerr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no err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fulerr         lda          #vcbfu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ppnam         ldx          #0                        ;index to directory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pnptr                     ;index to path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4                    ;get directory name length (and typ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e0                      ;also make sure it's a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vnocmp                    ;branch if not a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                       ;isolate name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cnt                    ;save as coun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mpvnm1                   ;branch if valid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nocmp          sec                                    ;indicate not what were looking f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pvnm0         lda          gbuf+4,x                  ;get next cha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pvnm1         cmp          path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vnocmp                    ;branch if not the s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chek nxt cha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nam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mpvnm0                   ;branch if more to compa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otherwise we got a match!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gvcb          ldx          vcbptr                    ;is this a previously logged in volu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,x                     ;(acc=0?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ogvcb1                   ;no, go ahead and prepare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pvcb                    ;does vcb match volume rea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vcblogd                   ;yes, don't disturb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gvcb1         lda          #0                        ;zero out vcb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vcbsize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ervcb          sta          vcb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zerv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sos                    ;make sure it's an xdos disket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vcblogd                   ;if not, return carry 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tdupvol                 ;find out if a duplicate with open files already exis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tlog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4                    ;move volume name to v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                       ;strip root mark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olnm         lda          gbuf+4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voln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length ag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,x                     ;save that to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dev,x              ;save device number als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vtblk+4              ;and totol number of blocks on this unit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tbl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vtblk+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tblk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l                   ;and address of root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roo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root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vbmap+4              ;and lastly, the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dmap,x             ; of the first 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buf+vbmap+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dmap+1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log0         clc                                    ;indicate that it was logged if posi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logd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pvcb          lda          gbuf+4                    ;compare volume name in v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                       ; with name in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vcb,x                     ;are they same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23 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xvcb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sam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x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cmp1         lda          gbuf+4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vcb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sam1         sec                                    ;anticipate different nam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s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vcbcmp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matc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same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23 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xvcbptr                   ;get back offset to start of v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dupvol       lda          #0                        ;look for other logged in volumes with same na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dupv1         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mpv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sdupv2                   ;branch if no mat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stat,x             ;test for any open fil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founddup                  ;tell the sucker he can't look at this volum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take duplicate off line if no open fil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dev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dupvol                  ;return that all is ok to log in ne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dupv2         txa                                    ;index to next v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e0                      ;strip odd stu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vcbsize                  ;bump to next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sdupv1                   ;branch if more to look a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dupvol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unddup        sta          duplflag                  ;a duplicate has been detec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vcbentry                  ;save pointer to conflicting v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indicat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frblk         ldx          vcbptr                    ;find out if enough free block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tfre+1,x           ;available to accomdate the reque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vcb+vcbtfre,x             ;but first find out if we got a proper count for this volu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mpfreb                   ;branch if count is non-zer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kfrecnt        jsr          cntbms                    ;get # of bitmap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mcnt                     ;sav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start count at zer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cr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crtc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mark 'first free' temp as unknow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of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upbmap                    ;(nothing happens if it don't hafta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fberr                    ;branch if we got trouble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vcbptr                    ;get address of first bit ma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map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dmap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maprd          jsr          rdgbuf                    ;use g(eneral)buff(er) for tempora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fberr                    ; space to count free blocks (bit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nt                     ;go count 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bmcnt                     ;was that the last bit map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chgvcb                    ;if so, go change fcb to avoid doing this again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bloknml                   ;note: the organization of the bit map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maprd                    ; are contiguous for sos version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bloknmh                   ; if some other organization is implemented, this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bmaprd                    ; must be change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gvcb          ldx          vcbptr                    ;mark which block had first free 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of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dskfull                   ;branch if no free space was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cmap,x             ;update the free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rtch+1                  ;get high coun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tfre+1,x           ;update volume control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r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tfre,x             ;and low byte too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pfreb         lda          vcb+vcbtfre,x             ;compare total avail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reql                      ; free blocks on this volu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tfr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skfu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kfull         lda          #ovr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fberr 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unt           ldy          #0                        ;begin at the beginn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cont          lda          gbuf,y                    ;get bit patte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rcnt1                    ;don't bother counting nothin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ntfre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cnt1          lda          gbuf+$100,y               ;do both pages with same lo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rcnt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ntfre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cnt2          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rcont                    ;loop till all 512 bytes coun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nofree                    ;has first block with free space been found ye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frcnt3                    ;branch if it ha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rtch                    ;test to see if any blocks were coun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scrtc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rcnt3                    ;branch if none coun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ntbms                    ;get total # of map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subtract countdown from total bit map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bm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ofre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cnt3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tfree         asl          a                         ;count the number of bits in this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free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scr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free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scrtch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free1          or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ntfree                   ;loop until all bits coun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tbms          ldx          v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vcb+vcbtblk+1,x           ;return the # of bit map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tblk,x             ; posible with the total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ntbms1                   ; found in the vcb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adjust for bitmap block bounda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tbms1         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divide by 16. the result is th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 of bit map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NEWFNDVO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232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OPENDRIVE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OPEN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chid          equ          $bf98                     ; for //c initializ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cia            equ          $c09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ciaintr        equ          $5f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sedriver     dey                                    ; y now =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openflag                  ; no longer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nitparm+1                ; then sign off from the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linit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ini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initparm                ; cannot be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ini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init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pplebus                  ; this is bra, call card &amp;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otadr         equ          cmndlist+2                ; zp usage for open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otcount       equ          cmndlist+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driver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openfla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opener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lotadr                   ; openflag is zero, therefore x is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x = 1, i.e. assume slot is giv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7                        ; slot number is in ac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pndrv.1                  ; we have a slot, search the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7                        ; start with slot 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and search 7 slo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drv.1        equ          *                         ; find a slot with a appletalk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c0                      ; generate slot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lot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lotcount                 ; number of slots to sear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drv.1a       ldx          #7                        ; look at 4 id by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drv.1b       ldy          cmptable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drv.1c       lda          (slotad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m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pndrv.1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slotadr+1                 ; wrong id byte, not appletalk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slot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pndrv.1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nointcard                ; card not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penerr1+2                ; error, br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err1        lda          #already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drv.1d       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opndrv.1b                 ; check more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lotadr+1                 ; right id byte, this is slot numb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drv.2        sta          cardsl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slotadr),y               ; get version number of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ardvers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get nod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it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allin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pendone                  ; return if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tclhandle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ertime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phoo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.brid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initialize socket table, atprq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listentable-ddptable-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*-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tw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ach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c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tw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ci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0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ci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ciain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twoc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tw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kern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fbb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0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tw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fbc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ttw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ci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0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ci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ciain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twoc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ne         opers-pasc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star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&lt;star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drstar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drstartparm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pplebus                  ; start timer and bus inter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itparm+1                ; get nod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urnode                   ; also save for our own u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1                        ; copy the data to be returned to call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drv.4       lda          cardslot-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7                        ; prodos copy up to mlibypa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5                        ; others copy up to interrupt handl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pendrv.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8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pen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done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ptable        dfb          $9b,$0c,$01,$0b,$18,$07,$38,$0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pers-pasca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startparm    dw           startpar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rinitparm     dw           init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ookadr         equ          cmndlist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hook         equ          *                         ; set various hook into dri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                                    ; we must disable interrupt fir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 offset into table, high bit in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ethk.5                   ; get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hook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hook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hook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hook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hooksize                 ; is it in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ethk.9                   ; n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hk.3         iny                                    ; now y is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hookad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thk.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hk.5         cpx          #4                        ; is it in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ethk.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hk.7         iny                                    ; y is now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ersion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thk.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hk.9         lda          #illegalval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pnskt.8                  ; return error and pop st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ooktable       equ          *                         ; all address must be two less bacause y is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rtclhandler-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usertimer-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nbphook-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ooksize        equ          *-hook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ddpsckt     equ          *                         ; open a ddp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              ; get listener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mndli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nscktno      jsr          opensckt                  ; open the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mndlist),y              ; return socket 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internal subroutine to open a sock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sckt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ktlst.l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sktlst.h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opnskt.6                  ; illegal socket number if &gt; $7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pnskt.1                  ; dynamic, no sear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rchsck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pnskt.7                  ; duplic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skt.1        jsr          srchscktable              ; find open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pnskt.7                  ; table fu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 get back 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pnskt.2                  ; well known, put it 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dynamic, generate 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7f                      ; remember that carry was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skt.2        sta          dd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x = x *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ktlst.lo       equ          *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istentable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ktlst.hi       equ          *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isten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 get back socket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skt.6        lda          #badsock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opnskt.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skt.7        lda          #socketop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skt.8        sta         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if error, return socket number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validsckt    equ          *                         ; check for valid socket #, if not exit with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3                        ; do not use rtmp and nb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hksckt.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opensckt     jsr          srchscktable              ; look for it in socket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lseddp.9                 ;  fou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sckt.8       lda          #scktnot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satp.8        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ptr        equ          cmndlist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seddpsckt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validsck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seddp.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d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zero out parameter links head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o           safeclo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rp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lseddp.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pr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q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table+1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satp.1        ldy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reqabort                 ; misc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tprq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nextinque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satp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l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prptable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seddp.9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hscktable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ddptblsiz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sckt1        cmp          ddptabl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rcsckt9                  ; found, return with carry 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rcsckt1                  ; ddptblsiz must be less than 12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sckt9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rtparm       dfb          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80                       ; enable both timer and packet interrup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parm        dfb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dptblsiz       equ          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dptable        dfb          1,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ddptblsiz-2,0             ; rest of the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cesstable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pptrsave      ds           2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pcbsize       equ         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pcbbegin      equ          *-process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pcbtable      ds           rspcbsize*2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pcbend        equ          *-process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tblsiz     equ          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begin      equ          *-process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table      ds           atprqtblsiz*2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qend        equ          *-process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rptable      equ          *-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ddptblsiz*2-4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istentable     dw           rtmplisten,nbplisten      ; built-in listener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ddptblsiz*2-4,0           ; rest of listener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OPEN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0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245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PLD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PL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bl            equ          $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             equ          $1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t             equ          $1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t             equ          $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de             equ          $1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cde            equ          $1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chid          equ          $bf9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2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         /mli.2/prol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         /mli.2/devsr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         /mli.2/rel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27ff-*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ramdsk        n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zzend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PL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50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POSN.OPEN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POSN.OP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mark         ldx          fcbptr                    ;get index to open file control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mark                   ;and index to user's mark paramet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mark1          lda          fcb+fcbmark,x             ;transfer current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par),y                   ; to user's parameter li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c.mark+3                 ;have all three bytes been transferr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mark1                    ;branch if no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no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meof         lda          #posnerr                  ;report invalid posi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mark         ldy          #c.mark+2                 ;get index to user's desired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fcbptr                    ;and file's control block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(bump by 2 for index to hi eof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indicate comparisons are necessa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mark1          lda          (par),y                   ;move it to 'tpos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posll-c.mark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mark2                    ;branch if we already know mark&lt;eo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fcb+fcbeof,x              ;carry or z flag must be clear to qualif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mark2                    ;branch if mark qualifies for su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meof                   ;branch if mark&gt;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mark2          dey                                    ;prepare to move/compare next lower byte of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test for all bytes moved/tes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c.mark-1                 ;to preserve carry statu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mark1                    ;branch if mor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posn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first test to see if new position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mark+1,y           ; within the same (current) data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cr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lh                    ;get middle byte of new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scr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cr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ypmark                   ;branch if possibly l.t. current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2                        ;must be within 512 bytes of beginning of curr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yp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hi                    ;now make sure were talkin abo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fcb+fcbmark+2,y           ; the same 64k chunk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ypmark                   ;branch if we aren'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vmark                    ;if we is, adjust fcb, posptr and retur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ypmark         equ          *                         ;now find out which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styp,y             ; of file we're positioning 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errtyp                   ;there is no such type as zero, branch never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4                        ;is it a tree class fi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repos                    ;yes, go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irmark                   ; no, test for directory typ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errtyp         ldy          #fcbptr                   ;clear illegally typed fcb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refn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badrefnum                ;tell em there is no such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pos          equ          *                         ;use storage type as number of index leve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styp,y             ; (since 1=seed, 2=sapling, and 3=tre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eve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stat,y             ;must not forget previous dat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datmod                   ;therefore, see if previous data was modifi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posnew1                   ; then disk must be upda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fcbdat                   ;go write current data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oserr                    ;return any error encounter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new1         ldy          fcbptr                    ;test to see if curr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mark+2,y           ; index block is going to be usabl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e                      ; or in other words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crtch                    ; is new position within 128k of the beginn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hi                    ; of current sapling level chun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scr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osnew2                   ;branch if a new index block is also need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2                        ;new position is &gt; than begining of old. is it within 128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osnew2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levels                    ;is the file we're dealing with a se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atlevel                  ;no, use current index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iny          lda          tposlh                    ;is new position under 512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tposh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idxdat                  ;no, mark both data and index block as un-alloca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frst,y             ;first block is only block and it's data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frst+1,y           ;(high block addres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newpos                   ;go read in block and set appropriate status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new2         equ          *                         ;gota check to see if previo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stat,y             ; index block was modi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idxm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posnidx                   ;read in over it if current is up to da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fcbidx                   ;go update index on disk (block addr in fcb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os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nidx         ldx          levels                    ;before reading in top index, check to be su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3                        ; that there is a top index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posindex                  ;branch if file is full blown tre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hi                    ;is new position within range of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 sapling file (l.t. 128k)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anticipate no goo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topalc+idxalc+datalc     ;(to indicate no level is allocated for new position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z flag tells all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data                    ;go mark 'em all dumm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stats                  ;go clear status bits 0,1,2 (index/data alloc status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(unaffected since loaded above) check for se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stiny                    ;if seed, check for position l.t. 512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fcbfst                   ;go get only index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oserr                    ;branch if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save newly loaded index block's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idxb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idxb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atlevel                  ;branch alway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err          equ          *                         ;carry always set when branched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index        jsr          clrstats                  ;clear all allocation requirements for previous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fcbfst                   ;get highest level index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os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hi                    ;then test for a sap level index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tindx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tindx),y                 ;(both hi and lo will be zero if no index exist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aplev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0                        ;are both bytes zero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aplev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tindx+1                   ;don't leave wrong pointers laying around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idxdat        lda          #idxalc+datalc            ;show neither index or data block alloca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no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level        sta          bloknml                   ;read in next lower index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tindx),y                 ;(hi addres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fcbidx                   ;read in sapling lev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os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level        lda          tposhi                    ;now get block address of data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lh                    ;( if there is one 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tindx),y                 ;data block address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tindx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osnew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osnew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atalc                   ;show data block as never been alloca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tindx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data          ldy          fcbptr                    ;set status to show whats missin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fcb+fcbsta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sta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throw away bit that says data block un-alloca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 cuz we know that. carry now indicates if index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zipdata                   ; also is invalid and needs to be zeroed (carry undisturbed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svmark                    ;branch if index block doesn't need zippi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see rev note #40 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zeroindex                 ; go zero index block in user's i/o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vmar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eroindex       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ipidx          sta          (tindx),y                 ; zero out the index half of the user'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i/o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zipid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indx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pidx1          sta          (tindx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zpidx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tindx+1                   ;restore proper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that's al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ipdata         lda          #0                        ; also is invalid and needs to be zero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ipdat0         sta          (datptr),y                ;zero out data 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zipdat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atptr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pdat1          sta          (dat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zpdat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da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osnew3         sta          bloknml                   ;get data block of new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tindx),y                 ;(hi addres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tindx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ewpos         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fcbd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ritz                     ;return any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stats                  ;show whole chain is alloca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mark          ldy          fcbptr                    ;update position in file control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mrk1          lda          fcb+fcbmark,y             ; remember oldmark in c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ldmark,x                 ; calling routine fails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l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mark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move 3 byte position mark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vmrk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last, but not least, set u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atptr                    ; indirect address to buffer page poin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osptr                    ; to by the current position mark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l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a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osptr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itz           rts                                    ;carry set indicates error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stats        ldy          fcbptr                    ;clear allocation states for data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stat,y             ; and both levels of index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f-topalc-idxalc-data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stat,y             ;this says that either they exist current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or that they're unnecessary for current posi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rmark         cmp          #dirtyp                   ;is it a director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irpos                    ;ye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cpterr                   ;no, there is a compatablity problem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err                    ;the damn thing should of never been opened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rpos          lda          scrtch                    ;recover results of previous subtrac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use difference as counter as to how ma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tent                    ; blocks must be read to get to new posi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mark+1,y           ;test for position direc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tposlh                    ;carry indicates direction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irfwrd                   ; if set, position forwar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rvrse         ldy          #0                        ;otherwise, read directory file in reverse ord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irpos1                   ;read previous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rposerr                  ;branch if anything goes wro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ntent                    ;count up to 12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dirvrse                   ;loop if there is more blocks to pass ov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svmark                    ;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rfwrd         ldy          #2                        ;position is forward from current posi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irpos1                   ;read next directory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rpos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nte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irfwrd                   ;loop if position not found in this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vmark                    ;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rpos1         lda          (datptr),y                ;get link address of previous 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                   ; next directory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but first be sure there is a lin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dat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irpos2                   ;branch if certain link exis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0                        ;are bothe link bytes 0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irpos2                   ;nope, just happen to be the same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eoferr                   ;something is wrong with this directory fil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poserr        sec                                    ;indicat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rpos2         lda          (datptr),y                ;(high order block addres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rop into rfcbdat (read file's data block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: for directory positioning, no optimization has been done sin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since directory files will almost always be less than 6 block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if more speed is required or directory type files are to be us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or other purposes requiring more blocks, then the recommend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method is to call rfcbdat for the first block and go directly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device (via jmp (iounitl)) handler for subsequent access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lso note that no checking is done for read/write enable since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directory file can only be opened for read acces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fcbdat         lda          #rdcmd                    ;set read comma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hpcm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datptr                   ;use x to point at address of data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leio1                   ;go do file inpu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aterr                   ;return any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datb,y             ;save block number just read in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datb+1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terr         rts                                    ;carry set indicates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fcbidx         lda          #rdcmd                    ;prepare to read in index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hpcm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tindx                    ;point at address of current index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ileio1                   ;go read index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fcberr                  ; report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idxb,y             ;save block address of this index in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idxb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fcberr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fcbfst1        lda          #wrtcmd                   ;set write mode for devi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c                       ;skip next 2 bytes for pseudo-branch always to rwf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fcbfst         lda          #rdcmd                    ;set read mode for devi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fst           pha                                    ;save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fcbfr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fcbptr                    ;add offset to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tindx                    ;read block into index portion of file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rop into dofilei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fileio        sta          dhpcmd                    ;save comma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,y                     ;get disk block address from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                   ;block zero not lega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fcb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ilei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0                        ;are both bytes zero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ileio                    ;no, continue with reque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lcerr                   ;otherwise report allocation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death                  ;never return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io          lda          fcb+1,y                   ;get high address of disk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io1         php                                    ;no interupts from here on ou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0,x                       ;get memory address of buffer f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bufpl                    ; zero page pointed to b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1,x                       ; the x-regis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bufph                    ; and pass address to device handl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devn,y             ;of course having the device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                    ; would make the whole operation more meaningful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also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oaccess                  ; set to indicate reg call made to dev handl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num                    ;transfer the device number for dispatcher to convert to unit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nit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err                      ; clear global error val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mgr                      ; call the driv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ioerr                    ;branch if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restore interup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oerr          plp                                    ;restore interup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fcbfst         equ          *                         ; first update the 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upb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wfcbfst1                  ;and go write file's first block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fcbdat         ldx          #dat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fcbdatb                  ;point at memory address with x and disk address with 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fcbptr                    ;add offset to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and put it in 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wrtcmd                   ;write data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filei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ilioerr                  ; report any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-datmod               ;mark data status as curr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fcbupd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fcbidx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upbmap                    ; go update bitm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tindx                    ; point at address of index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fcbidxb                  ; and block address of that index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wrtcm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fileio                  ;go write out index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filioerr                  ; report any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-idxmod               ;mark index status as curr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updat        ldy          fcbptr                    ;change status byte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fcb+fcbstat,y             ; reflect successful disk file upda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stat,y             ;(carry is unaffecte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ioerr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            jsr          findfile                  ;first of all look up the fil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open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badpath                  ;is an attempt to open a root director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pn                    ;no, pass back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0           jsr          tstopen                   ;find out if any other files are writ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open1                     ; to this same file. (branch if not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busy         lda          #filbusy                  ;report shared access not allow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pn 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turn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 see rev note #47  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errcmpat lda #cpterr ;report file is incompatabl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gstype        lda          #typerr                   ; report file is of wrong storage typ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1           ldy          fcbptr                    ;get address of first free fcb f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flg                    ;this byte indicates that an free fcb found if non zer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sgnfcb                   ; is available for us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fcbfull                  ;report fcb full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sgnfcb         ldx          #$1f                      ;assign fcb, but fir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clean out any old rubbish left around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fcb          sta          fcb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lrf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fcbentn                  ;now begin claim by moving in file 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use x as source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fcbptr                    ; and y as destination (fcb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ownr         lda          d.dev-1,x                 ; move ownership inform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,y                     ;note: this code depends upon the defin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order of both the fcb and directory ent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cbownr                   ; buffer (d.). beware of changes!!! 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stor               ;get storag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strip off file nam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(by dividing by 16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save in x for later type comparis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styp,y             ; and in fcb for future acc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attr               ;get files attributes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readen+writen            ; use it as a default access reque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dirtyp                   ;if directory, don't allow write en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vatt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read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attr1         sta          fcb+fcbattr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writen                   ;check for write enabled reques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pen3                     ;branch if read only op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otent                    ;otherwise, be sure no one else is reading s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busy                   ; file (set up by tstopen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3           cpx          #tretyp+1                 ;is it a tree type fi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open4                     ;test for further compatablity. it mu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dirtyp                   ; be either a tree or a directo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  see rev note #47  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ne errcmpat ;report incompa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gstype                  ; report file is of wrong storage typ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4           ldx          #6                        ;move address of first block of file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5           sta          bloknmh                   ; end of file, and current usage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ofcbtbl,x                 ;this is done via a transl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table between directory info and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fil+d.fr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has all info been mov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open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                   ;last loop stored hi addr of frst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tent                    ;this was set up by 'tstopen'..........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refn,y             ;claim fcb for this fi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lcbuffr                  ;go allocate buffer in memtabl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open2                  ;give up if any errors occur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ndfcbuf                  ;returns address of bufs in data &amp; index point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level                     ;mark level at whi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levl,y             ; file was open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styp,y             ;file must be positioned to beginn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tretyp+1                 ;is it a tree fi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pndir                    ;no, assume it's a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fool the position routine into giv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mark+2,y           ; a valid position with preloaded data, et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2                        ;set desired position to zer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pos1         sta          tposll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opnpos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posn                    ;let tree position routine do the re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opendone                  ;branch if successfu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pen2        pha                                    ;save error 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return buffer to free 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fbu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open3                  ;branch if no bufn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buffr                  ;doesn't matter if it was never alloca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since error was encountered before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pen3        lda          #0                        ; was successfully opened, th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refn,y             ; its necessary to release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dir          jsr          rfcbdat                   ;read in first block of directory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open2                  ;return any error after freeing buffer &amp; f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done        ldx          vcbptr                    ;index to volume control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vcb+vcbopnc,x             ;add 1 to the number of files currently op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vcb+vcbstat,x             ;and indicate that this volume ha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80                      ; at least 1 file act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cb+vcbsta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index to file control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refn,y             ;return reference number to us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outre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successful open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ll don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open         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tent                    ;this temp returns the refnum of a free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otent                    ;this is used as a flag to indicate file is already op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flg                    ;this is a flag to indicate a free fcb is avail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opn1         tay                                    ;index to next f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fcbflg                    ;test for free fcb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topn2                   ;branch if already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nte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opn2         lda          fcb+fcbrefn,y             ;is this fcb in us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actv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if not, should we claim i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nxfcb                   ;branch if free fcb already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fcbptr                    ;save index to free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set fcb flag to indicate free fcb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fl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nxfcb                   ;branch always to test next fcb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actv         tya                                    ;add offset to index to ownership inf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fcbent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put it back in 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fcbentn                  ;index to directory entry owner inf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howns          lda          fcb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.dev-1,x                 ;all bytes must match to say that 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nxfcb                   ; the same file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index to next lower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howns                    ;loop to check all owner inf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otent                    ;file is already open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attr,y             ;now see if its already opened for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writen                   ; if so, report file busy (with carry set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snxfcb                   ;branch if this file is read access onl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nxfcb         tya                                    ;calc position of next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e0                      ;first strip any posible index offse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20                      ;bump to next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topn1                   ;branch if more to compa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report no conflic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POSN.OP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57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3354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PRODI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PRO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is the volume directory and alloc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"bit map" for /prodos on a disk ii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$00,$03,$00,$f6,$50,$52,$4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44,$4f,$53,$00,$00,$00,$00,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$00,$00,$00,$75,$00,$00,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$00,$00,$00,$00,$00,$00,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$00,$c3,$27,$0d,$00,$00,$0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$18,$01,$00,$00,$00,$00,$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1d0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2,0,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1fd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3,0,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1fd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1ff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22,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1dd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PRO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87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PROLDR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PROL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prodos kernel loader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 see rev note #45/57 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roldr equ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x #$ff ; initialize main stack poi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xs  ; to $ff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 see rev note #57 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prostart                  ; normal boot entry point.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setuprts                  ; setup and rts entry point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start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unit                      ;get boot devic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unit                     ;save it for later 'prefix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reet                     ;put up greeting mess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itpldr                    ;move interpreter loader to $8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itpl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m48k                      ;branch if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ldr1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make sure there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bfff                     ; at least 48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$bf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 branch widened- see rev note #62 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good0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bfff                     ;try again. once may have been luck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bf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 branch widened- see rev note #62 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good0                   ;hitch to hi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om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hchrom                   ;get preliminary system configur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m48k                      ;branch if apple /// emul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pple                     ;test for 48k configur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20                      ;by testing for 64k plu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64k                      ;branch if &gt;48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48k            jmp          nogood                    ;must have at least 64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64k            ldx          ver64k                    ;now move/relocate whatever we g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ver64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o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kversion                  ;get current revision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xdosver                   ;  and save it for directory u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 label added    see rev note #62 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good0         equ          *                         ;hitch to nogood ju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goo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om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$fbb3                     ;look for //e fami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e0                      ;phylum check on high 2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$fbc0                     ;another approved loc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the results from the 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pp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37                      ;mask off bits 7,6 and 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get results 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c          set3                      ;//c or //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set7                      ;branch if //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3            php                                    ;save the results from the bit ag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8                       ;set bit 3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ach2                     ;branch if //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4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avemach                  ;alway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ch2           inc          cflag-licode+lodintrp     ; make it easy to see if we're on //c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s          savema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7            ora          #$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emach        sta          app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 see rev note #50 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omin                     ; enable rom for cortland id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carry will determine if cortland or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fe1f                     ; rts in all a //'s prior to cortl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itsaiie                   ; branch if really a //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ortland                  ; set loader's cortland flag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 see rem note #62 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setuprts is zero, zero out os.boot for appletal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setuprts reflects whether we're prodos 8 regular or running wi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p16 shel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etup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tsp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 the os.boot value is hardwired to $e100bd 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  and the dfb defines a 65816 sta absolute long 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8f,$bd,$00,$e1           ;zero is already in ac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tsp8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tsaiie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d1 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unit                     ;place boot devnum in global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bun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stde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vsrch                   ;finish setting up global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bun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stde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c1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tclkstuff                 ;and set up c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tclkstuf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good1         bcs          nogood2                   ;give up any time we got problem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ispatcher 1 must go in bank 2 of language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in a 64k or larger syste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ach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ram                    ;not 64k or gre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calldis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jspare+1                  ;put dispatcher relocater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calldisp                ;  into jspare vect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jspare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2                    ;switch in bank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spstuff                  ; relocate dispatcher and rw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dspstuff+1                ; drivers to main lc, b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 see rev note #38 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20 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x busstuff ;set up bus driv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y busstuff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sr rel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ee                      ;nonsense byte to distinguish bank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d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c1in                     ;switch bank 1 back 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hk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good2         jmp          nogoo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est for 128k so ram disk can be install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ram          lda          mach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3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3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ramdsk                  ;branch if less than 128k syst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amdsk                    ; branch if its a 128k machin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omin                     ; otherwise system death sin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home                      ; ednet requires 128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o.aux.msg.len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howit          lda          no.aux.msg,y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scrn,y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howit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ie.here        jmp          die.here                  ; and hang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.aux.msg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*** ednet requires 128k ram memory  ***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.aux.msg.len  equ          *-no.aux.ms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dsk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 see rev note #45 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ff                      ; x used to init aux sp to $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save interrupt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 in a re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                                    ; no interrupts for safety sak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9                     ; swap in aux lc &amp; zp &amp;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$101                      ; init aux sp to $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8                     ; back to main lc, zp, and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rest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 interrupt statu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3rom                   ;make sure internal slot 3 rom is 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am.1                     ;go install ramdis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w check for interrupt vector.  if vector &lt;$d000 then w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have new roms and should re-point vector in language card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rom vector and set a flag byte.  in vector is &gt;$d000, re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flag byte and do noth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ramdsk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omin1                    ;switch in 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irqv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irqvect+1                 ;get hi byte of irq vec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--------------------- see rev note #29 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jsr lc1in was moved here from after the bcs chk4card so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irqflag is written to the proper ban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c1in                     ;put the lc,b1 for r/w back now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d0                      ;is it &gt;$d000 (old rom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anticipate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hk4card                  ;  but branch if they are old rom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9                     ;swap aux lc, zpg and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set aux stack pointer at 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101                      ;  while we're he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rqvec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rqvect                   ;save rom vector in aux lang.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8                     ;swap in main lc, zpg and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rqvec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rqvect                   ;save rom vector in main lang.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set irqflag to show new ro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4card        sta          irqfla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 see rev note #61 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 see rev note #50 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ortflag                  ;assume we're not on a cortl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ortland                  ; are we running on a cortlan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cort                    ; if not branch, and muck w/slot 3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ortflag                  ;make it a one if we're on cortl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o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cort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 see rev note 19 ---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heck for a rom in slot 3.  switch in internal $c300 firmw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if no rom se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3rom                   ;start with internal firmware switched 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ltbyt                    ;get slots rom patte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8                        ;mask off all but slot 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sromin3                  ; branch if there is rom in slot thre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noslot3rom                ; continue with boot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sromin3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we've seen a rom in slot 3.  is it an external, identifi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80-col card with interrupt routines?  if so, enable it.  if not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switch in the internal $c300 firmwar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lot3rom                  ;switch in slot 3 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305                     ;1st generic terminal card id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3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hitswtch                  ;branch if not a terminal car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307                     ;2nd generic terminal card id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1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hitswtch                  ;branch if not a terminal car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30b                     ;3rd generic terminal card id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hitswtch                  ;branch if not a terminal car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30c                     ;is it an apple 80-col card compatib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mask off lo nib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0                      ; and check for $8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hitswtch                  ;branch if not an 80-col car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achid                    ;get the machine 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c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c0                      ;is is a //+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card 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3fa                     ;check for interrupt handler rout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2c                      ; in the magic $c3fa sp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card                    ;branch if interrupt handler is ther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itswtch        sta          int3rom                   ;internal $c300 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ify that the card in the aux slot is actually ther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1                     ;80-st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55                     ;page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$4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$4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aybe                     ;branch if not the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$4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$4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ybe           sta          $c054                     ;main mem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0                     ;80-store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card                    ;branch if card is the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achid                    ;get machine id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d                      ;mask off 80-col 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ocard1                   ;always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k, the card's good.  leave it enabled and update the machi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ard          lda          machid                    ;get machine id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2                        ;turn bit 2 on to show 80-col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ard1         sta          mach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 see rev note #50 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slot3rom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ortland                  ; are we running on a cortlan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tcortland               ; 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4c                      ; enable clock routine b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bf06                     ; putting a jmp in front of clock vect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clkstuff                 ; now set up for relocat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clkstuff+1               ; the cortland clock driv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oc                     ; and relocate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 see rev note #58 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achid                    ; denote clock present in machid byt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1                        ; bit 0 set to 1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achid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cortland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see rev note #57 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etuprts                  ; get value of setup entry point flag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rts                     ; branch if normal boo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omin                     ; make sure the rom is in for consistancy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return to the caller at the setup entry point. ($2003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uprts        db           0                         ; 0-&gt;normal boot; &lt;&gt;0-&gt;retur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rts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set prefix to boot devi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                     ; first 'online'(was labled bootpfx,#en3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only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ol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good                    ;branch if problem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buf+1                    ;get volume nam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                       ;strip devn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good                    ;branch if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add 1 for leading '/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buf                      ;save prefix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f                      ;place leading '/' in p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                     ;set prefi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r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good                    ;branch if problem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acc = 0 after successful mli 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2                        ;read directory into buffer start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                       ;  at $c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bdir          sta          d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bbufr+1                  ;(using a pointer in zero page also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dbbl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dbblo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idbrd                     ;block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dbprm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go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3                        ;get next block number from li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(dst),y                   ;if both bytes are the same i.e. 0,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dbrd                     ; then no more blocks of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d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2                        ;add $200 to buffer pointer until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14                      ; points past $13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bdir                    ;if ok, read next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brd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lodintrp                  ;all is well, load interpreter!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scrn           equ          $5a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good          sta          romin                     ;make sure rom is the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home                      ;clear vide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meslen                   ;print message centered on scre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mess          lda          errmess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scrn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prm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ang            jmp          ha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eslen          equ          3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mess         asc          "RELOCATION/  CONFIGURATION ERROR" 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parm          dfb          $0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nit           dfb          $6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parm          dfb          $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bprms          dfb          $0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bunit          dfb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bbufr          dw 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bblok          dw 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zero           equ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ove           equ          $0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add           equ          $0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loc           equ          $0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done           equ          $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.load.addr    equ          $4000                     ; atalk file will load here. (*#en3*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tpldr          dw           tablitp                   ;table for relocation of interp load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er64k          dw           tabl6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lkstuff       dw           rlclk6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pstuff        dw           dsp6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 see rev note #50 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clkstuff       dw           cortclock                 ; address of cortland clock move t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rtland        dfb          0                         ; cortland existance flag initially zero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relptr        dw           at.rel.tbl                ; address of atalk driver relocater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ode move tables are explained in file relo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ablitp         dfb          cmove                     ; move interpreter loader code &amp; tabl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lodintrp                  ;code is address independ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c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li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g3tbl          dfb          cmo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 see rev note 15 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uxgo           equ          $3d6                      ;entry point to aux lc driver call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uxgo                     ;was $3f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2a                     ; and $00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g3st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mo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lo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d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move                     ;move 128k test to zero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tst12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nd12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trt12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p64           dfb          cmo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d100                     ;(lang card bank 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300                     ;3 pag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sel.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 see rev note #50 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eq o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us db cmove ; move the atp drivers to mlc, b2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w $d400 ; starting at $d4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w $0c00 ; 3k of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w bus.0 ; load time addres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#en1 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mo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d400                     ; relocate rwts routines to $d400,b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700                     ; 7 pages of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xrw.0                     ; where it is at load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 see rev note #en3 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.rel.tbl      db           cmove                     ; move atalk driver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d000                     ; relocate to $d000, alc,b1(+b2 if needed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 adjusted at run tim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.load.addr              ; location of code at load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cdone                     ; end of relocation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table is for moving the 64k version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mli to its execution addres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see rev note #38 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abl64          dfb          cmove                     ; relocate the interrupt/break/re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nthandler                ; handler and associated vect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65                     ; number of bytes to reloca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mli.3                     ; source address of code to reloca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move                     ;move preset 64k version of globa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loba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1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mli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zero                     ;clear buffers/work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ori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7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move                     ;move 64k version of mli to language car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orig1                     ; see #45..put rwts in lc b2 to make mli.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2100                     ; mli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2800                     ; mli length + space from moved rw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mli.2                     ;from address it was loaded a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move                     ;move 64k version 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wts                      ; disk ii routin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7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xrw.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done                     ;clock moved la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lclk64         dfb          cmove                     ;lastly move/relocate thunderc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tclk.in                   ; whether needed or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7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tclock.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rloc                     ;adjust slot address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tclk.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6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tclk.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ck64         equ          *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c1,$c1,$00               ;last changed by devsrch to correct slot#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done                     ;end of relocation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 see rev note #50 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rtclock       dfb          cmove                     ; cortland clock relocating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tclk.in                   ; destination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7d                       ; length of 125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clock.0                  ; source load address of driv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done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buf          equ          $5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interp        equ          $2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scrn           equ          $7a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dxl            equ          $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len          equ          $c2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 see rev note #56 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et's load and jsr to the appletalk configuaration file "atinit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it is found.  if it is not found, just continue with the load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nd running of the ".system" fi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icode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                     ; make a get file info call to mak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getfileinfo               ; atinit file is there and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gfi.list                  ; of the proper fil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fi.ok                    ; branch if call successful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6                      ; was error file not foun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loadint                   ; branch if so and continue with interp load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atloaderr                 ; otherwise fatal i/o error in loading atinit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fi.ok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gfi.type                  ; now see if atinit file is of proper typ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e2                      ; is it the correct file typ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loaderr                 ; error if wrong file typ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                     ;open atinit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i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open                    ; parameter lis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loaderr                 ; branch if error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                     ;get file's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ig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f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loaderr                 ; branch on error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+2                     ;make sure file will f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loaderr                 ; branch if too big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8                      ;max size is 38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atloaderr                 ; branch if too big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dle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dlen                     ;read entire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i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d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loaderr                 ; branch if too big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icl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l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loaderr                 ; branch on error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omin                     ; put rom on line for atinit.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2000                     ; call the atinit routine to set up appletalk stuff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adint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loadint                 ; go execute the .system fil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loaderr       equ          *                         ; fatal error if trouble loading atinit file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terr                     ; load length of error ms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errlp         lda          aterr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scrn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terrl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errhang       beq          aterrhang                 ; hang. couldn't load atinit file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err           str          'UNABLE TO LOAD ATINIT FILE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fi.list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$a                        ; parameter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initname                ; pointer to file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                         ; acc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fi.type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                         ; fil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13,0                      ; space for rest of parameter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open  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3                         ; parameter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initname                ; pointer to "atinit" file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1400                     ; address of i/o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1                         ; reference number hard coded since no other fil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initname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r          "atinit" ; name of appletalk config file.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loadint       equ          *-licode+lodintr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c                      ;search directory alread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dxl+1                    ; in memory between $c00 &amp; $13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                        ;start 1 entry past head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ddeln                    ;alway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entr          lda          idxl                      ;calc next entry pos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deln 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entlen                    ;bump to next entry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dx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gecros                   ;branch if page cro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entlen                    ;test for end of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cros                    ;branch if definitely not page cro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dx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end of blo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cros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9                        ;end of director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int1                    ;branch if no interpreter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                        ;reset index to first entry in next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dx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gecros         inc          idxl+1                    ;bump to next 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cros          ldy          #$10                      ;first off, check fil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must be prodos sys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(idx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entr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else check to see if act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dx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xentr                    ;branch if deleted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                       ;strip file 'kind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e                      ;save name's lengt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rev note #en3 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tflg                     ; has atalk already been load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t.done                   ; yes, so bran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at.name.len              ; is the file name the right length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entr                    ; no, so branch and check next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 could be, so now make sure it i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.atalk       equ          *                         ; do the file names match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dxl),y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80                      ; set hi bit for comparison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at.name-1,y               ; is it a match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entr                    ; no, so check next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st.atalk                 ; go chech next char for mat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oad.atalk                ; go load the appletalk driver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up.atalk               ; move and setup the atalk driv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gointerp                ; put the load address for the interp 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dparm+3                  ; in the read parms. (low byte assumed 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atflg                     ; signify atalk now load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lodintrp                  ; now proceed with loading interp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.done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8                        ;must be at least 'x.system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xentr                    ;otherwise, ignor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kip2                     ;branch alway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int1          beq          nointrp                   ;(branch extende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kip2           tay                                    ;compare last 7 characters for '.system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kintrp         lda          (idx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iterp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entr                    ;branch if something els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lk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ad.atalk      equ          *-licode+lodintrp         ; (*********** en3 ************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move name to pathname buff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intrp         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idx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am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80                      ;make it printable in case of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omess+$1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name                      ;all characters mov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0                      ;save a space after n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omess+$12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update error message leng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13                      ;(carry was se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er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                     ;open interpreter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i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op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adl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                     ;get file's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ig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f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adl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+2                     ;make sure file will f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oolo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8                      ;max size is 38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oolo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dle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dlen                     ;read entire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i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d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clos                    ;branch if sucessful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errbuf                   ;memory conflic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oolo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adlod                    ;report i/o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clos          jsr          gopr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icl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lpar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adlod                    ;(branch never, we hope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rev note #en3 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flg                     ; is atalk being load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int                     ; no, so bran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yes, so return and load the interp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int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we are booting on a //c and an escape is in the keyboard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n clear it so we dont interfere with start applic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(pizza accelerator chip requires ESC to shift speed dow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flag-licode+lodintrp     ;booting on a 2c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ing                     ; branch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000                     ; fetch last key in board (pending or no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b                      ; ESCAPE character? (with bit 7 o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oing                     ; branch if n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10                     ; clear keyboard strob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ing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om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inter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flag           dfb          $00                       ; a one if an apple 2 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intrp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 see rev note #en3 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flg                     ; is atalk being load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itp                      ; no, so it is the interp not f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no.atalk                  ; yes, and we can't find it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itp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27                      ;report no interpret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itrp           lda          nomess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scrn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ni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hang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lod          ldy          ierlen                    ;center the bad new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ier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ierl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dlod1          lda          iomess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scrn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bdlo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hang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oolong         ldy          #$1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ong1          lda          lgmess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scrn+5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tlong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ang10          bmi          hang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mess  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**  UNABLE TO FIND A ".SYSTEM" FILE  ** ' 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gmess  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**  SYSTEM PROGRAM TOO LARGE  **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mess  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** UNABLE TO LOAD X.SYSTEM *********' 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erlen  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parm  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14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fparm  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             equ          efparm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parm  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.load.addr              ; changed back to $2000 at runtime.(*en3*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2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len           equ          rdparm+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parm  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terp   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.SYSTEM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: atflg must be here so it also will get relocated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flg           equ          *-licode+lodintr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1                         ; &lt;&gt;0 --&gt; loading atalk driv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clen           equ          *-li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see rev note #en3 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up.atalk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9                     ; switch in aux lc (bank 1 in already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+1                     ; check if necessary to overlap to bank 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3f                      ; allow only $3fe4 bytes in alc, b1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heck.low                 ; go see if low byte exceeds lim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eeds.b2                  ; branch if bank 2 is need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one.chunk                 ; branch if it fits in one chun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eck.low       lda          eof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e5                      ; does the low byte exceed the limi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eeds.b2                  ; branch if it do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e.chunk       lda          eof                       ; move low # of bytes to reloca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.rel.tbl+3              ; store in relocate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+1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.rel.tbl+4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oc.at                  ; move up the driv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copy.at.tbl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eds.b2        lda          #$e4                      ; relocate first $3fe4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.rel.tbl+3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3f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.rel.tbl+4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oc.at                  ; move 'um out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                       ; now calculate overlap going into bank 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e4                      ; subtract low bytes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.rel.tbl+3              ; and save low byte overla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+1                     ; subtract hi bytes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3f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.rel.tbl+4              ; and save overla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amin2                    ; switch in bank 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oc.at                  ; go move overlap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opy the atalk entry point table up into the main l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py.at.tbl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8                     ; switch back to main l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c1in                     ; and make sure bank 1 is 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2                       ; 32 bytes in address t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pytbl         lda          at.load.addr-1,x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talktbl-1,x              ; file, to the beginning of the mli (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xdosmli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opytbl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do an open atp driver call to initialize the driver 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ring up the appletalk interfa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                                    ; no interrupts during driver in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pro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$42                       ; appletalk command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at.open.list              ; open driver parameter list point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open.ok                   ; branch if open was o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at.open.err               ; otherwise system error death tim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.ok         cli                                    ; allow processor to get interrupted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 that the appletalk interrupt handler is internal to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nd is resident in the file xdosmli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the atalk printer hook must be set up to get to the rpm stub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t.slot                   ; $cn where n = atalk card slot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screenhole offset is also $cn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3b8,x                    ; atalks cards 1st screen hole = $c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rpm.entry-1             ; get low addr byte of rpm.stub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6b8,x                    ; store in atalk card's 7th screen ho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rpm.entry-1             ; get hi addr byte of rpm.stub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738,x                    ; store in atalk card's 8th screen ho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set up for atalk complet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loc.at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atrelptr                  ; now go and relocate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atrelptr+1                ; appletalk driver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oc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and retur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.open.err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omin                     ; rom 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home                      ; clear vide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atmsglen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news         lda          atmsg,y                   ; print "unable to open appletalk driver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scrn,y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badnew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eeze          bmi          freeze                    ; and hang.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.atalk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omin                     ; rom 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home                      ; clear vide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no.at.msg.len-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news1        lda          noatalkmsg,y              ; print "unable to find appletalk driver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scrn,y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badnews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eeze1         bmi          freeze1                   ; and hang.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msg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*** UNABLE TO OPEN APPLETALK DRIVER ***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msglen        equ          *-atms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atalkmsg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*** UNABLE TO FIND APPLETALK DRIVER ***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.at.msg.len   equ          *-noatalkms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.open.list    db           1                         ; token length of prodos parameter li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1                         ; atalk open driver command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.slot         db           0                         ; 0 has driver return $cn location of card he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1                         ; driver will return node number her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.int.handler  dw           $0000                     ; address of drivers's interrupt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 address of direct driver entry (using x,y etc.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.name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ATALK.DRIVERS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.name.len     equ          *-at.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g3stuf         equ          *                         ;this stuff goes on page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 see rev note 15 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ocate between vectors in page 3 starting at $3d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te: since this is treated as a subroutine from the mli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nothing may use the stack in main ram area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 = 5 from calling routine to move parameter bytes in the ca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p1             equ          *                         ;address after relocation = $3d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8                     ;swap in main z.p. &amp;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42,x                     ;get the parameter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9                     ;switch in aux stack &amp; z.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42,x                     ;save them in aux zero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lp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t this time, a jsr is no good since we have the wrong stack poi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first, and last thing a ram based driver must do is take c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f the stack pointers saved in $100 &amp; $101 of alt sta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operational address (after relocation) is $3e3.  it must b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patched to a jmp $d100 when the ram based driver is install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8                      ;no device connected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show an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mebak         equ          *                         ;ram drivers in aux lc must jmp back to he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swap main z.p. &amp; stack, and retu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amdrvr                   ;vector addr for patching into global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4,0                       ;spare bytes to align following vectors to $3f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m.break                   ;brk v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m.reset                   ;reset v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5a                       ;power-up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m.and                     ;'&amp;' v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m.ctl.y                   ;ctrl-y v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m.nmi                     ;nmi v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rqent                    ;interrupt vector to global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c1in           equ          *                         ;swap lc bank1 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hchrom         lda          #0                        ;assume standard apple ii fir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pp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$fbb3                     ;look at the approved location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38                      ;apple ii? (actually is it autostart rom?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uchram                   ;branch if it is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80                      ;else try for apple ii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uch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40                      ;if that fails, try ii+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ea                      ;must be one of these value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hats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$fb1e                     ;if it passes as ii+, th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ad                      ; it might be /// in emul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uch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d0                      ;mark it as 48k /// emulation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8a                      ; if it passes the te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hatsit                   ;branch always, well, mayb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sm             sec                                    ;48k not allowed so apple ///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 emulation is not sufficient mem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hatsit         lda          #$02                      ;machine unknown if we land he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d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finram                    ;branch alway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uchram         sta          apple                     ;save rom i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lc1in                     ;test for the presents of 'language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a                      ; card ra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d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$d000                     ;if it is there, result is zer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sm                       ;branch if it is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$d000                     ;else check twice just to be su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5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$d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s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0                      ;indicate at lc ram avail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s64k           ora          app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ram          jmp          tst128                    ;go test for 128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128          equ          $80                       ;use zpage for this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rt128         sta          apple                     ;save accumulated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not128                    ;branch if sure it's less than 128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ee                      ;first try storing in aux m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5                     ;write to aux while on main z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3                     ;set to read aux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                      ;check for sparse mem mapp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8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00                      ;see if sparse memory -same val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ee                      ;1k aw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au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$c00                      ;may be sparse mem so change val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&amp; see what happe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$c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au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$8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uxm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aux           sec                                    ;sparse mapping so no aux m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uxmem          clc                                    ;there is aux m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ck            sta          $c004                     ;switch  back to write main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2                     ;switch back main ram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t128                    ;branch if not 128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pple                     ;else update identity of mach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30                      ;indicate 128k pres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pp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128          lda          look+1                    ;futs with pointer for apple te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05                      ;should result in $fb if zpage is o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ook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*+4                       ;(to the clc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lo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128          equ          *-strt128                 ;byte count for routine move to z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PROLD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09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564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READ.WRITE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READ.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            jsr          mvdbufr                   ;first transfer  buffer adr &amp; request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cbytes                  ; to a more accessable location, also get fcbattr, cl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attributes for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alcmrk                   ;calc mark after read, test mark&gt;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carry set indicates end mark&gt;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readen                   ;test for read enabled fir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ad1                     ;branch if ok to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accserr                  ;report illegal acc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ofix1                    ;branch always tak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1           bcc          read2                     ;branch if result mark&lt;eof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adjust request to read up to (but not including) end of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eof,y              ;result= (eof-1)-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tpos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wreq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eof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tposl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w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cbytes                    ;if both bytes are zero, report eof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ad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eof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fix1          jmp          errfix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2           lda          c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cbyte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ad3                     ;branch if read request definitely non-zer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rddne         jmp          rwdone                    ;do noth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3           jsr          valdbuf                   ;validate user's data buffer ran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gofix1                    ;branch if memory conflic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fcbstyp                  ;get storag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tretyp+1                 ;now find if it's a tree or oth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read                     ;branch if a tree fi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dread                     ;othewise assume it's a direct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ad           jsr          rdposn                    ;get data pointer set u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gofix1                    ;report any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eprw                    ;test for newline, sets up for partial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part                  ;move current data buffer contents to user ar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s          gorddne                   ;branch if request is satis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read                     ;carry set indicates newline is 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wreqh                    ;find out how many blocks are to be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if less than two, then do it the slow wa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ulkcnt                   ;save bulk block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fcbstat                  ;make sure current data area doesn't need writing bef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datmod                   ; resetting pointer to read directly in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read                     ; user's area. branch if data need to be writ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oaccess                  ; to force first call thru all device handler check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usrbuf                    ;make the data buffer the user's spa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usr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fast          jsr          rdposn                    ;get next block directly into user spa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fix                    ;branch on any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fast0         inc          datptr+1                  ;bump all pointers by 512 (one block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a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rw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rw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posl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posl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fast1                   ;branch if position does not get to a 64k bounda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poshi                    ;otherwise, must chect for a 128k bounda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hi                    ; set carry if mod 128k has been reach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fast1         dec          bulkcnt                   ;have we read all we can fas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fast2                   ;branch if more to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xdatptr                  ;go fix up data pointer to xdos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wreql                    ;test for end of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rwreqh                    ;are both zero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w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read                     ;no, read last partial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fast2         bcs          rdfa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hi                    ;get index to next block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l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index to address is int(pos/51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tindx),y                 ;get low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tindx),y                 ;are both hi and low address the sam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alrd                    ;no, it's a real block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0                        ;are both bytes zero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alrd                    ; nope -- must be real 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oaccess                  ; don't do repeatio just after spar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stuf                    ; branch always (carry set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lrd          lda          (tindx),y                 ;get high address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stuf          dec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fast                    ;branch if no block to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oaccess                  ;has first call gone to device ye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fast                    ;nope, go thru normal rout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interupts cannot occur while calling dmg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atptr+1                  ;reset hi buffer address for device handl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bufp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mg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fx00                   ;branch if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fast0                   ;no errors, branch alway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fx00         plp                                    ;restore interup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fix          pha                                    ;save error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fxdatptr                  ;go restore data pointers, etc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fix1         pha                                    ;save error c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wdone                    ;pass back number of bytes actually rea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report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done          ldy          #c.trnscnt                ;return total number of bytes actually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this is derived from cbytes-rwre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rwreq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byte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rw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dposn                    ;leave with valid position in fcb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prw          ldy          fcbptr                    ;adjust pointer to user's buffer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make the trans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usr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tpos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reprw1                   ;branch if no adjustment to hi addr. need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usrbuf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prw1         lda          fcb+fcbnlmsk,y            ;test for new line enabl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newlin                  ;branch if newline is not enabl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carry set indicates newline enabl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lmas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newl,y             ;move newline character to m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lchar                    ; accessable sp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newlin        ldy          tposll                    ;get index to first dat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atptr                    ;reset low order of posptr to beginning of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os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rwreql                    ;and lastly get low order count of requested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turn statuses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part        txa                                    ;(x contains low count of bytes to mov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part0                   ;branch if request is not a even pag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wreqh                    ;a call of zero bytes should never get her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trdne                   ;branch if nothin' to d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rwreq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part0         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part          lda          (posptr),y                ;move data to user's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usrbuf),y                ; one byte at a ti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 see rev note #48 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4 commented out lines are the original cod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xa ;note: this routine is coded to b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eq endrqchk ; fastest when newline is disabl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dpart1 bcs tstnewl ;branch if new line needs to be tes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rdpart2 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stnewl                   ; let's test for newline first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part2         txa                                    ; note: x must be unchanged from tstnewl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ndrqchk                  ; see if read request is satisfied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part1         equ          *                         ; continu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dec # of bytes left to mo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page cross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part                    ;no. move next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osptr+1                  ;test for end of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usrbuf+1                  ; but first adjust user buffer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poslh                    ; and posi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part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posh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part3         inc          posptr+1                  ;and sos buffer high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atptr+1                  ;(carry has been cleverly undisturbed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part                    ;branch if more to read in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v                                    ;indicate not finish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c          rdprtdne                  ;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rqchk        lda          rw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rqdne                   ;branch if reqest satis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done with this block of data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ndrchk1                  ;no, adjust high byte of reque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osptr+1                  ;maybe- check for end of block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atptr+1                  ;(don't disturb carry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ndrchk2                  ;branch if hi count can be dealt with next ti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rchk1        dec          rwreq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rchk2        dey                                    ;restore proper value to 'y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dpart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newl         lda          (posptr),y                ;get last byte transfered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nlmask                    ;only bits on in mask are significa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nlchar                    ;have we matched newline characte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part2                   ;no, read nex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rqdne         iny                                    ;adjust posi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trd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usrbuf+1                  ;bump point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posl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trd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posh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rdne         bit          setvflg                   ;(set v flag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prtdne        sty          tposll                    ;save low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s          rdone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leave request as +1 for next ca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one1          stx          rwreql                    ;and remainder of request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status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adjust user's low buffer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usr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part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usrbuf+1                  ;adjust hi address as need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part4         plp                                    ;restore return status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vflg         rts                                    ;(this byte &lt;$60&gt; is used to set v flag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xdatptr        lda          datptr                    ;put current user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                    ; address back to norm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at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+1                  ;bank pair byte should be moved als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restore buffer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fndfcbu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ad directory fil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ead           jsr          rdpos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drd                    ;pass back any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eprw                    ;prepare for trans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part                  ;move data to user's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c          dread                     ;repeat until request is satis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wdone                    ;update fcb as to new posi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redone                   ;branch if all is we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eoferr                   ;was last read to end of fi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anticipate some other proble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ederr                   ;branch if not eof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v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zipdata                   ;clear out data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provide dummy back pointer for future re-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fcbptr                    ;get hi byte of last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ed1           lda          fcb+fcbdatb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datpt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mark current block as imposi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datb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bump indexes to do both hi &amp; low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ed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edone         clc                                    ;indicate no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ederr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drd          jmp          errfix1                   ;report how much we could transfer before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cbytes        ldy          #c.reqcnt                 ;move request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to a more accessable loc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wreq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bytes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w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also return y=val(fcbptr)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attr,y             ; and a=attribu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and carry clear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dbufr         ldy          #c.datbuf                 ;move pointer to users buffer to bf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                    ; z-page are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fcbstyp        ldy          fcbptr                    ;also return storag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sty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cmrk         ldx          #0                        ;this subroutine adds the requested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alcmrk1        lda          fcb+fcbmark,y             ; count to mark, and returns 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posll,x                  ; in scrtch and also returns mark in tpo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ldmark,x                 ; and old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cbytes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crtch,x                  ;on exit: y, x, a=unknow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carry set indicates scrtch&gt;eo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2                        ;(cbytes+2 always = 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oft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alcmrk1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test         lda          scrtch,x                  ; new mark in scrtch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fcb+fcbeof,y              ;is new position &gt; eof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eoftst1                   ;no, proce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oftst1                   ;yes, adjust 'cbytes' requ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have we compared all tree byte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eoftest                   ;no, test next lowe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tst1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erreof         jsr          plus2fcb                  ;reset eof to pre-error posi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eof1           lda          oldeof,x                  ;place oldeof back into fc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eof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ldmark,x                 ;also reset mark to last best write posi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mark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crtch,x                  ;and copy mark to scrtch for test 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 eof less than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weo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lus2fcb                  ;get pointers to test eof&lt;m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eoftest                   ;carry set means mark&gt;eof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rop into wadjeof to adjust eof to mark if necessa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djeof         jsr          plus2fcb                  ;get y=fcbptr+2, x=2, a=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dj1           lda          fcb+fcbeof,y              ;copy eof to old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ldeof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wadj2                     ;and if carry set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rtch,x                  ;copy scrtch to fcb's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eof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adj2           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copy all three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wadj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lus2fcb        lda          #2                        ;on exit a&amp;y=(fcbptr)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x=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fcb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e           equ          *                         ;first determine if reqes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vcbytes                  ; write is leg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alcmrk                   ;save a copy of eof to oldeof, set/clr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adjeof                   ; to determine if new mark &gt; eo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attributes agai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writen                   ;is write enabl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ite1                    ;yes, continu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accs         lda          #accserr                  ;report illegal acc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iterror                 ;branch always tak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e1          jsr          tstwprot                  ;otherwise, make sure device is not write protec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riterror                 ;report write potected and abort oper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cbytes+1                  ;anything to writ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ite2                    ;branch if write request definitely non-zer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wdone                    ;do noth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e2          jsr          mvdbufr                   ;move pointer to users buffer to bf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tretyp+1                 ;zpage area, also get storag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accs                   ;if not tree, return an access error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write          jsr          rdposn                    ;read block we'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rit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fcbst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datalc+idxalc+topa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rewrt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find out if enough disk space is available f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wrtalc         iny                                    ; indexes and data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wrta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eq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sfrb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riterror                 ;pass back any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fcbstat                  ;now get more specifi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topalc                   ;are we lacking a tree top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stsapwr                  ;no, test for lack of sapling level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topdown                   ;go allocate tree top and adjust file typ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blokalc                  ;continue with allocation of data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error       pha                                    ; sav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erreof                   ;adjust eof and mark to pre-error st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error 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fix1                   ; error retu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sapwr        jsr          gfcbstat                  ;get status byte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idxalc                   ;do we need a sapling level index blo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blokalc                  ;no, assume it's just a data block need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apdown                   ;go allocate an index block and update tree to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riterror                 ;return any erro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blokalc        jsr          alcwblk                   ;go allocate for data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rit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fcbstat                  ;clear allocation required bits in statu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idxmod                   ;but first tell 'em index block is dirt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f-datalc-idxalc-topa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sta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hi                    ;calculate position within index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l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now put block address into index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indx+1                   ; high byte fir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rtc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tindx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tindx+1                   ;(restore pointer to lower page of index block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rtch                    ;get low block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tindx),y                 ;now store low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also update file control block to indic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datb,y             ; that this block is alloca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get high address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datb+1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wrt1         jsr          preprw                    ; write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rtpa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c          t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wdone                    ;update fcb with new posi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part         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part                    ;branch if request is not a even pag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wreqh                    ;a call of zero bytes should never get her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twrdne                  ;do nothing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rwreq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part          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usrbuf),y                ;move data from user's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posptr),y                ; one byte at a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ndwqch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part2         iny                                    ;page cross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part                    ;no. move next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osptr+1                  ;test for end of buf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usrbuf+1                  ; but first adjust user buffer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poslh                    ; and posi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part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posh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don't wrap around on fil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part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posnerr                  ; say out of range if &gt;32 m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it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part3         inc          posptr+1                  ;and sos buffer high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atptr+1                  ;(carry has been cleverly undisturbed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rpart                    ;branch if more to write to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v                                    ;indicate not finish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vc          wrprtdne                  ;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wqchk        lda          rwreq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rtrqdne                  ;branch if reqest satis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are we done with this block of data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ndwchk1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ospt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atptr+1                  ;while this is redundant, it's necessary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ndwchk2                  ; proper adjustment of request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wchk1        dec          rwreqh                    ;(not finished- ok to adjust hi byte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wchk2        dey                                    ;reset modified 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wrpart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rqdne        iny                                    ; and posi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twrd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usrbuf+1                  ;bump point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posl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twrd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posh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wrdne        bit          setvflg                   ;(set v flag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prtdne        sty          tposll                    ;save low pos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rwreql                    ;and remainder of request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status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fcbst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datmod+usem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sta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adjust user's low buffer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usr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sr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wrpart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usrbuf+1                  ;adjust hi address as need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part4         jsr          fcbused                   ; set directory flush 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restore return status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opdown         jsr          swapdown                  ;first make current 1st block an entry in new to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pdwnerr                  ;return any err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fcbstyp                  ;find out if storage type has been changed to 'tree'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(if not, assume it was originally a seed 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tretyp                   ; both levels need to be buil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opdwn1                   ; otherwise, only an index need be allocated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wapdown                  ;make previous swap a sap level index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pdwn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opdwn1         jsr          alcwblk                   ;get another block address for the sap level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pdwn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poshi                    ;calculate position of new index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 in the top of the tre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rtch                    ;get address of newly alocated index block ag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tindx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rtch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tindx),y                 ;save hi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make newly allocated block the current index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idxb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idxb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fcbfst                   ;save new top of tre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pdwn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see rev note #40 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zeroindex                 ; zero index block in user's i/o buff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y #0 ;end by re-clearing current (new) index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y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zindx1 sta (tindx),y ;do first 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ne zindx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c tindx+1 ;bump addr to do second 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zindx2 sta (tindx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ne zindx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ec tindx+1 ;restore original add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down         jsr          gfcbstyp                  ;find out if we're dealing with a tr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seedtyp                  ;if seed then an adjustment to file type is necessa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apdwn1                   ;branch if se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fcbfst                   ;otherwise read in top of tre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opdwn1                   ;branch if no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pdwnerr        rts                                    ;return err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dwn1         equ          *                         ;make current seed into a sapl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wapdown        jsr          alcwblk                   ;allocate a block before swa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waperr                   ;return errors immediatel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fcbptr                    ;get previous first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frst,y             ; address into index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temporarly while swapping in new top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rtch                    ;get new block address (low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frs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frst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rtch+1                  ;and high address to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frst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idxb+1,y           ;make new top also the current index in memo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get low address ag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idxb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make previous the first entry in sub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tindx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tindx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tindx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fcbfst                   ;save new file to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wap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fcbstyp                  ;now adjust storage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1                        ; by adding 1 (thus seed becomes sapling becomes tre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sty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stat,y             ;mark storage type modi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stpm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sta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return 'no error' statu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waperr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cwblk         jsr          alc1b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alus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fcbstat                  ;mark usage as modifi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usem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sta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use,y              ;bump current usage count by 1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use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use+1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fcb+fcbuse+1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ok            clc                                    ;indicate no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userr         rts                                    ;all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stwprot        jsr          gfcbstat                  ;check for a 'never been modified' condi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usemod+datmod+idxmod+eofm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ok                      ;ordinary rts if known write o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cb+fcbdevn,y             ;get file's devic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                    ;get current status of block devi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wrprot1        sta          unitnum                   ; make the device status ca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l                   ;save the current block valu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statcm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hpcm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                   ;zero the block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mg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werr                     ; branch if write protect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0                      ; otherwise, assume no err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werr           plp                                    ; restore interrupt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sav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wno                      ; branch if n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else, set carry to show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wno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l                   ;restore the block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protret        rts                                    ; carry is indetermin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READ.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61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3551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RELOC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REL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ogram/data relocation routine is driven by a 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escribing program, vectors, and data segments. 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able has the general format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1)command:     0= zero destinaton ran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1= move data to from src to d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2= high address ref tbl, relocate &amp; mov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3= lo-hi addr ref tbl, relocate &amp; mov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4= program, relocate &amp; mov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&gt;4= end of t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2)dest addr:   address of where segment is to be mov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2)byte count:  length of segm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2)source addr: start address segment to be operated on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n/a if type=0, code does not have to b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assembled at this addres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1)segments:    number of address ranges to be tes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and altered, n/a if type=0 or 1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limit and offset lists should ea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contain segments+1 (s) byt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s)limitlow:    list of low page addresses to be tes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s)limithigh:   list of high page addresses to be tes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s)offset:      list of amounts to be added i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low &amp; high limits have been me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n entry: x=table address low, y=table address hig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n exit:  carry clear if no error; else carry set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x=addrlo, y=addrhi of error causing sour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a=0 if input table error, =$ff if illegal opc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loc           stx          rtbl                      ;save address of control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tbl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note #68 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atch for the gs rom... force the intcxrom bit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o guarantee that the internal/external status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slots are set per the control pane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patch is placed here not because it belongs here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t is here because it must be executed before whchrom 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code between $2000 and the end of greet must s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here it is (to avoid altering the location of the splashscre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ytes which are patched by prodos/16!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tereg        equ          $c06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tate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atereg                  ;we have forced off intcx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loop           ldy          #0                        ;get relocation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rtb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5                        ;if 5 or greater then don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lend                     ;branch if d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move destination address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rtbl),y                  ; zero page for indirect acc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rtb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rtbl),y                  ;also the length (byte coun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t                       ; of the destination are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rtb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n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rlerr                     ;branch if &gt;=32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request to zero out destination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zero   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rtbl),y                  ;now get the source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r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de                       ;src is used for the move, cde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used for reloc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add length to get final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c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rtb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rc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d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cn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cd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now that set-up is done, test for 'move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ovem                     ;branch if move only (no relocation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wsize                     ;save element size (1,2,3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rtbl),y                  ;now get the number of rang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gcnt                     ; that are valid relocation target address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separate serial range groups into tabl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limlo          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rtbl),y                  ;transfer low limits to 'limlo'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imlo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liml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gc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limhi          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rtbl),y                  ;transfer high limits to 'limhi'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imhi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limh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gc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ofset          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rtbl),y                  ;transfer offsets to 'ofset'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fse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of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djtbl                    ;adjust 'rtbl' to point at next spe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wsize                     ;test for machine code reloc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lcode                    ;branch if program reloc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ladr                    ;otherwise, relocate addresses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lend1          jsr          move                      ; one or two byte tables, then move to destin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loop                     ;do next table entry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lend  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lerr           jmp          tbl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lcode          jsr          rlprog                    ;go relocate machine code referenc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len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ero            jsr          adjtbl                    ;adjust 'rtbl' pointer to next ent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fill destination range with zero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nt+1                     ;is it at least a pag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zpart                     branch if less than 256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ero1           sta          (d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zero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st+1                     ;bump to next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n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zero1                     ;branch if more pages to clea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part           ldy          cnt                       ;any bytes left to zero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zeroed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part1          sta          (d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zpart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eroed          jmp          rloop                     ;do next thing in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m           jsr          adjt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len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jtbl          tya                                    ;add previous table length to 'rtbl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 to get position of next entry in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rt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t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adjtbl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rtbl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jtbl1         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            lda          src+1                     ;determine if move is up, down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st+1                     ; or not at a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movup                     ;branch if definitely up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vdn                     ;branch if definitely down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r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d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movup                     ;branch if definitely up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ovdn                     ;branch if definitely down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otherwise, don't move nut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up           ldy          cnt+1                     ;calc highest page of move u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src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rc+1                     ; and adjust src &amp; dst accordingl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d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nt                       ;move partial page fir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vup2                     ;branch if no partial pag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up1           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src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d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end of page transfe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up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up2           dec          ds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src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nt+1                     ;done with all page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mvup1 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dn           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nt+1                     ;partial page move onl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vdn2                     ;branch if less than a page to be mov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dn1           lda          (src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d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dn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st+1                     ;bump address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src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nt+1                     ;more page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dn1                     ;branch if more pag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dn2           lda          cnt                       ;move partial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mvdn4                     ;branch if no more to mov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dn3           lda          (src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dst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dn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dn4           rts                                    ;all don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ladr          ldy          wsize                     ;determine 1 or 2 byte referen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de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djadr                    ;relocate referenc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wsize                     ;update and test 'cde'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djc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eladr                    ;branch if more to d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lprog          ldy          #0                        ;fetch next op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cde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oplen                     ;determine if it's a 3 byte instruc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perr                     ;branch if not an op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lprg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djadr                    ;relocate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lprg1          jsr          adjcde                    ;update and test 'cde' for d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lprog                    ;loop if more to d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error handling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perr           pla                                    ;return bad code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first un-do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d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indicate bad opc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indicat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blerr          equ          *                         ;return table address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rtb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rtbl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indicate input tabl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jadr          lda          (cde),y                   ;get page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gcnt                     ; and test against limi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jad1          cmp          limlo,x                   ;is it &gt;= low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adjad2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limhi,x                   ;is it =&lt; highest page lim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adjad3 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adjad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jad2          dex                                    ;try next limit 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adja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turn without adjustm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jad3          clc                                    ;add offset to form reloca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ofset,x                   ; page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cde),y                   ;and replace old address with resul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jcde          clc                                    ;update 'cde' poi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c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cde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adcde1                    ;branch if not page cro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update high order address too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cde1          cpy          ecde+1                    ;has all code/data been process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adcde2                    ;branch if definitely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ecde                      ;if carry results set, end of c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dcde2          sta          c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de+1                     ;save updated valu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turn result (carry set=done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len           pha                                    ;form index to table and which 2-bit grou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3                        ;low 2 bits specify grou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upper 6 bits specify byte in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pcodln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group         dey                                    ;is opcode length in lowest 2 bits of acc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rtnlen 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shift to next grou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xgroup                   ;if len=0 then error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nlen          and          #3                        ;strip other garb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if z-flg true, then error!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table contains the length of ea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achine instruction (in two-bit groups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codln         dfb          $09,$28,$19,$3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a,$28,$0d,$3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b,$2a,$19,$3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a,$28,$0d,$3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9,$28,$19,$3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a,$28,$0d,$3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9,$28,$19,$3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a,$28,$0d,$3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8,$2a,$11,$3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a,$2a,$1d,$0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a,$2a,$19,$3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a,$2a,$1d,$3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a,$2a,$19,$3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a,$28,$0d,$3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a,$2a,$19,$3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a,$28,$0d,$3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size 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gcnt 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imlo           dfb          0,0,0,0,0,0,0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imhi           dfb          0,0,0,0,0,0,0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fset           dfb          0,0,0,0,0,0,0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zzend          ds           $2b00-*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am disk routines follow at $2a00 (*en3 - at $2b00*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fb 0 ;this byte is needed to avoid a bug in edasm(*??en3??*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RELO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32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1602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REVISIONS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REVIS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MLI Revision History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C A U T I O N S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1.  In the language card area, the $D000 areas overlay.  To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determine which bank is in requires that the main bank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has a CLD instruction ($D8) at location $D000 and the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alternate bank must not.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2.  Location $E000 is used to determine the state of ROM vs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language card.  Therefore, the values of $E000 in the MLI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and in the ROM MUST differ.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3.  In the file MEMMGR, the routines CALLDISP, RAMDRVR and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DOBUS each must access the other $D000 bank.  Therefore,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they MUST reside ABOVE $E000 in the language card area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4.  In order to tell the difference between a Disk II with a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DEVID of 0 and a Ram-based driver with a DEVID of 0, th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Disk II routines MUST start on a page boundary and the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am-based driver caller (routine RAMDRVR in file MEMMGR)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MUST NOT start on a page boundary.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5.  In the ram disk driver (file RAM), the byte that assembles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into location $FF58 MUST be a $60 (RTS) so that the usual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outine to determine an I/O card's slot (by JSR $FF58)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will still work even if the Language card is switched in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6.  RWTS calling routine at $FF90 is hard coded at that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address.  If /RAM driver moves or expands, the routine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must be moved and the dummy RWTS entry routine in XDOSMLI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must be changed.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7.  If the ram disk driver is to be moved (to make room mor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code), the value of the symbol Srce must be updated to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eflect the change.  It is found in the file 'RAM' and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should point to where the basic builder 'build.prodos'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loads the RAM driver into memory.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8.  Any changes in the size of PRODOS/8 must be accompanied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by changes in P/16 load information... the size is hard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coded there.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9.  WARNING!  There are at least four absolute patches in p8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from pquit and p16.  (1) Pquit "CallDisp" about p8 FCE3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(2) P16 ChangePath "TOTENT" about p8 FE8A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(3) P16 Entry/IsItOpen about p16 96fc about p8 EFA3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"TSTOPEN"  (4) Pquit's PLOADER direct patch into p8's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block READ/WRITE dispatch "godev"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All of these must be looked at if there are any changes to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p8.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: After each revision is made, the splash screen and the valu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of KVERSION in the Global Page must be updated to reflect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0 - Written by J.R. Hust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- Updated and released by Dale M. Arends, Dec. 19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0.1 - by Dale M. Arends, January 1, 19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1.  Bug in status call when testing write protect fix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READ.WRIT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0.1A01 - Dale M. Arends, January 20, 19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2.  Force FLUSH of FCB after EOF cutba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CLOSE.EOF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0.2 - Dale M. Arends, February 7, 19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3.  Replace LDAs with BITs in Interrupt entry area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Global page so it won't destroy Accumulat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s: GLOBAL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4.  Fixed bug in Disk core routines so that motor 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certain to shut off after recal on an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XRW1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0.2A01 - Dale M. Arends, February 13, 19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5.  Rearranged MLI layout within Language Car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All Files Affecte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6.  Rearranged entry to XRW routines to make room f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 CLD as first byte.  This is necessary since XR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routines are now at $D000 and the CLD flags bank 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Main $D000 space.  Also added check for valid ca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number (0-3).  (Both XRW files affected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0.2A02 - Dale M. Arends, April 4, 19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7.  Rewrote machine ID routine to allow for Phylums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machines.    Ranges:  0n - //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4n - ??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PROLDR)      8n - ??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En - //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8.  Removed support for boot in 48K machin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PRO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1XA01 - Dale M. Arends, May 3, 19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9.  Modified Interrupt routine to allow for new ROMs in //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nd //e machin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s: PROLDR, EQUATES, GLOBALS, XDOSMLI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10.  Removed check for OS version number in file OPEN routi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POSN.OP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11.  Incremented KVERSION number in Global 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s: GLOBAL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12.  Modified DEVSRCH routine to correctly reflect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presence of any 80-col card following establish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signature byte protoco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DEVSRC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1XA02 - Dale M. Arends, May 11, 19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13.  Added routine to allow for firmware in slot 3 to b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enabled. In //e, internal $C300 firmware is enabl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f no ROM in slot 3.  This is necessary for interrup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nd BRKs to work.  NOTE: any ROMs in slot 3 MUST suppor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80-column interrupt and BRK entry points or a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nterupt or BRK will cause a system ha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PRO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14.  Added routine to turn off all disk motor phases pri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o SEEKing a track on a Disk II cal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XRW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1XA02 renamed Ver 1.1 - Dale M. Arends, June 14, 19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1 - by Dale M. Arends (New date in splash screen 7-19-8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15.  Added routine for accessing user installed drive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located in AUX Language Car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s: PROLDR, MEMMG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1 - by Dale M. Arends (New date in splash screen 08-17-8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16.  Added work-around for bug when accessing /RAM after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has been removed from DEVL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NEWFNDVOL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17.  Reduced the RAM DISK by 1 block to protect the interrup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vector area of the Aux Language Card.  Interrupt vecto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nstalled in the Aux Language Card at boot ti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RAM, PRO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1.1 - by Dale M. Arends (New date in splash screen 9-18-8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18.  Fixed routine in RSETPHSE to map into Drive 1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XRW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19.  Rewrote Machine ID routine to give I/O precedence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n identifiable 80-column card in Slot 3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PROLDR)  (See #12 above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2XA01 - by Dale M. Arends - 10/3/8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20.  Added MLI Call for AppleBus and driver calling c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s: EQUATES, PROLDR, XDOSMLI, MEMMGR, DATATBL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21.  Fixed bug in error return of Ram Disk Dri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RAM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22.  Assigned a SYSTEM ERROR when error occurs in deallocat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locks from a TREE fi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DETRE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23.  Fixed bug in zeroing of a VCB when trying reallocat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 previously used VCB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NEWFNDVOL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24.  Modified Loader to automatically install up to 4 drives i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Smart Driver follows the defined $CnFE bit protoco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DEVSRC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25.  Modified MLI entry routines to disable interrupts unti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fter MLIACTV flag is set and CMDADR is set up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(Note: change is not noted in source code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s: GLOBALS, XDOSMLI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2XA02 - Lost in the Wilds of the San Jose Triang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(Go to the Bermuda Triangle and turn left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2XA03 - by Dale M. Arends - 1/24/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26.  Modified Dispatcher to treat the DELETE key as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Back Space (Left Arrow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SEL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2XA04 - by Dale M. Arends - 1/28/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27.  Modified splash screen to reflect version control los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DEVSRC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2XA05 - by Kerry Laidlaw - 2/11/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28.  Modified the ONLINE call to zero out a VCB correspond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o a disconnected device.  Previously if a user follow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our method on disconnecting a device by removing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volume's device number in the device list, and remov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device handler's address from the device vector table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ProDOS never removed the corresponding VCB entry.  No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n addition to the above, the user can then issue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specific ONLINE call to the user disconnected device. 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no device connected error ($28) will be returned in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ccumulator, but the VCB will be taken off li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BFMG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2XA06 - by Kerry Laidlaw - 3/20/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29.  Fixed bug in PROLDR file that did not swap back corre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an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PRO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30.  Added the "real" AppleTalk drivers that will reside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ank 2, $D400-$DFFF, in the Main Language Car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BU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2xa08 - by Kerry Laidlaw - 5/15/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31.  Updated Copyright Notices in source &amp; in splash scre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s:MLI,GLOBAL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32.  Set KVERSION byte in global page to $82.  This vers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D byte is interpreted as follows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The low 7 bits contain the ProDOS version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The high bit is set if this version of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supports AppleTal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s:GLOBAL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33.  Removed 4 drive install code (see #24 above) to preve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problems with applications.  Some applications woul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nterpret unit numbers as mapping to physical slots.  Th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even though unit numbers may only have a logical mapping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se applications would assume a disk card is in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physical slot.  Therefore if an I/O card is in that slot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application wouldn't look for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DEVSRC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34.  Commented out one to many pla's from the dispatch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calling routi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MEMMG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35.  Added an unclaimed (spurious) interrupt handler. It allow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255 unclaimed interrupts before going to system deat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XDOSMLI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36.  Removed low res mode evocation when displaying syst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death messages.  (It was buggy to begin with and it sav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me 6 bytes:lda c083,lda c086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lso removed ability to display system death mess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without '-ERR xx' as part of the message.  This was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o save space.  The system itself never used this abili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nd hopefully no one else did either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s:XDOSMLI,DATATBL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37.  Since the JSPARE vector in the global page was the on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vector to the SYS.RTS routine which will halt the syst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with an 'INSERT SYSTEM DISK AND RESTART' message), 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JSPARE is overwritten by the loader with the dispatch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calling vector, the 6 bytes starting at the SYS.RTS labe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re now considered free spa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GLOBAL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38.  Deleted needless code that relocated Atalk drivers twi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lso modified parameters that relocate interrupt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MLI.3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PRO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2xa09 - by Kerry Laidlaw - 5/30/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39.  Fixed bug in dispatcher that would trash screen hol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when code is called while in 80 column mode.  (Previous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HOME was called without the window size being updated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 40 column size.  Therefore the wrong BASCALC's w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done and zap!).  Now, I call SETTXT before calling ho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which will set text mode and a 40 column windo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 also commented out a lda #0 to reclaim needed spa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SEL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40.  Made code that zeroed user's index block in his I/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uffer into a subroutine.  Saved 8 byt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s:READ.WRITE,POSN.OP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41.  Set a flag in the DELETE code to signal the DETREE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NOT to zero index blocks upon deallocation.  This was 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so developers could write file recovery routin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s:DESTROY,DETREE,WRKSPAC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 1.2xa10 - by Kerry Laidlaw - 6/4/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42.  Replaced two lda's and bit's with one sta to hit the ban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switches (c083,c08b).  Note: I am counting on the fa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at once into ProDOS, the LC is already in a r/w sta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reafter, you only have to hit the bank switch once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switch banks and maintain a r/w state in the new ban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lso note that this was done to preserve zero flag stat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upon return from the network drivers.  The previous BIT'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would destroy that statu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MEMMG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43.  Forced the /RAM driver to return zeros on block r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requests to block 7, and do nothing on block writes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lock 7.  Previously, a block write to block 7 (a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operation that is invalid anyway), would bomb out in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monitor.  Read and writes to blocks 0,1,4,5,6, 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now 7 are all treated in this mann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RAM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xa11 - by Kerry Laidlaw 6/12/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44.  Removed disabling of interrupts from loader.  Theref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whether the processor allows interrupts or not 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left up to the monit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DEVSRC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xa12 - by Kerry Laidlaw 6/21/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45.  Initialized main stack to $ff and set up $101 in Au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memory (if it is there) to $ff so programs using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ux stack will be started off correctl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PRO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46.  Fixed 2 bugs in XDOSMLI file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1) After processor is pulled to re-enable interrupts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a CLD is now done to keep out of decimal m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2) Turning "off" MLIACTIVE flag is now done correct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with an ASL after and initial ROR instead of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original LS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ew version id for fear of version confusion 12/13/85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 exp 01 - by Kerry Laidlaw 12/13/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47.  The OPEN call will now return error $4B (unsupported 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ncorrect storage type) instead of $4A (incompatible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format for this version) when determining if it is lega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o open a file of a particular storage typ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: POSN.OP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 exp 02 - by Kerry Laidlaw 2/3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48.  Splash screen now shows "PRODOS 8" instead of "PRODOS"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Fixed a bug in the read call that would return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ncorrect number of bytes transferred when newline w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enabled.  If the requested number of bytes was grea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an $00FF, AND the number of bytes in the file AFTER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newline character was READ was a multiple of $100, th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number of bytes reported transferred by ProDOS w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equal to the correct number of transferred bytes + $10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(Files: DEVSRCH, READ.WRIT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49.  Removed fix from rev #41 that prevented index block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from being zeroed after files were dele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s: DESTROY, DETREE, WRKSPAC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50.  Added new clock driver to read the Cortland builtin c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loader will now check for a Cortland to decide whi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clock driver (slot or built-in) to instal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Stopped messing with slot 3 rom space if running on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Cortland.  The Control Program lets the user determ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nternal vs. external slot spa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lso commented out bus references in equates file, sin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t has now been decided that there be no Appletalk drive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n this version of ProDOS8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s: EQUATES, PROLDR, CCLOCK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 exp 03 - by Kerry Laidlaw 2/20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51.  Updated slot clock driver's year lookup t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year can now be calculated thru 1991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TCLOCK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 exp 04 - by Kerry Laidlaw 3/07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52.  Updated Cortland clock driver to adjust to ne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miscellaneous toolset call numb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 exp 05 - by Kerry Laidlaw 3/13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53.  Updated DEVSRCH to special case a Smartport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n slot 5 to allow 4 Smartport units. Driver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ddresses for these Smartport units would be placed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ProDOS global page's slot 5 and slot 2 driver vecto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ProDOS unit numbers $50 &amp; $D0 (slot 5, drives 1 and 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will correspond to Smartport units 1 and 2.  ProDOS un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numbers $20 and $A0 (Slot 2 drives 1 and 2), wi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correspond to Smartport units 3 and 4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DEVSRC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 exp 06 - by Kerry Laidlaw 04/03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54.  Updated Smartport unit special casing (see rev note #53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o ensure the extra two unit numbers to have a $B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low nibble so the FILER won't have any proble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with formatting.  Also set version id byte (KVERSION)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global page to $02 representing version 1.2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s: DEVSRCH, GLOBAL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 D1 - by Kerry Laidlaw 06/22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55.  Crunched the dispatcher code to make room so the correc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soft switches and monitor routines could be called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go to 40 columns and display tex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SEL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56.  Added feature to loader that will load and JSR to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file "ATINIT" in the booting volume's root directo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f the file is not found, no error is reported, 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".SYSTEM" file is executed as normal.  But if a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/O error other than file not found is encounter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or if the file type is not the ATINIT type of $f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while loading "ATINIT", a fatal error is display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PRO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57.  Added an alternate loader entry poi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new entry is at $2003 and is intended to be call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e called only by the network boot code when boot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over the net, and by ProDOS 16 v1.0 on the Apple //-16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 loader through this entry point wi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NOT load the ATINIT file and will NOT load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.SYSTEM file.  It will set up ProDOS and RTS b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o the caller to this entry poi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ecause of this feature, the initialization of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stack done in rev Note #45, was taken out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PRO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58.  Added code to set MACHID byte to indicate a 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was present when ProDOS is run on an Apple //-16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PRO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A1 - by Kerry Laidlaw 06/30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59.  ATINIT file official file type now checked for 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$E2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PRO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A2 - by Mike Askins   08/25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60.  The device searching process has changed.  SmartPor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devices are only installed if they exist and Disk //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re placed in the device list so that they have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lowest priority in device scans.  This should regulariz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device numbering and naming in ProDOS/16.  Note that th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change caused the loader to grow by 256 bytes, 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everything beyond devsrch is moved by one p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DEVSRC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B1 - by Mike Askins   08/25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61.  The loader now passes a flag to Cortland at $FEFF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ndicate that we're running on a Cortland.  At syst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death, if we're on a Cortland, a zero is stuffed in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$C029 disabling super hires so that the user can see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system death mess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s: PROLDR, XDOSMLI, WRKSPAC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62.  A parameter os.boot is now passed to Cortland AppleTal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If it is a stand alone ProDOS/8 (not P8/16 config)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zero is stored in $E100BD.  Two branches had to b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extended to accomodate the code which does this (the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re marked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PROLD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63.  Two DS directives were altered (" ,0 " added) so th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they generated bytes with a fixed value.  Successi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builds should now compare byte for byte EXCEPT for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date string (around 1550 decimal into PRODOS file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SEL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64.  The logic of the newly added SmartPort handler in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loader has been changed to fix a bug in V1.2A2 whi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prevents installation of SmartPort devices in any sl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OTHER than 5.  The check for slot five was moved dow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past the installation of drives 1 and/or 2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ile: DEVSRC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B2 - by Mike Askins   09/06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65.  A bug is fixed in the loader which caused disk devic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in slot 2 to conflict ungracefully with more than tw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devices in slot 5.  Now, if any disk device is detec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in slot 2, NO MORE THAN 2 units are installed in slot 5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(File: DEVSRC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66.  The Cortland Clock Driver now sets main memory bef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doing the call to the miscellaneous tools to read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clock hardware.  The main/aux state is then restor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B3 - by Kerry Laidlaw 09/07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67. Updated cclock routine to correct the anding of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state regist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(File:CCLOCK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   - by Mike Askins   09/08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No chang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   - by Mike Askins   09/23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68. Inserted a patch into RELOC to fix a bug in the 1.0 G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ROM which caused the internal CX ROM space to be lef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mapped in after a boot failure on SmartPort.  See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documentation in RELOC to find out why the patch w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placed here (it has nothing to do with the RELOC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process!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2   - by Kerry Laidlaw 09/23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69. Fixed a bug in the dispatcher that trashes screen wh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executed with the prefix set to ni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Previously when an error occured when the path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was checked, the message at the top of the scre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was redisplayed. Now we are jumping so the mess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is not redisplayed.  It saves us 2 bytes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(File:SEL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3   - by Mike Askins, Fern Bachman - 10/17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70. The code that resets the phase lines for Disk //s has be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changed so that the phase clearing is done with a load,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 store.  Stores to even numbered locations on the dis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hardware cause data bus contention which is just not coo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The routine has been changed to access all 8 even locat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which not only clears the phases but forces read mode (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well as 1st drive and motor off) on entry to the disk c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DOS used to do this and ProDOS did not.  If for some reas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(copy protection, runaway programs) l7 was left high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entry to the disk routines, and the disk routines check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write protect with l6 high:  BINGO -- we're in write mod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Forcing read mode initially leaves less to chan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to assemble ProDOS8 with cross reference tabl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71. The file MLI was changed to allow ASM816 version 1.4.2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llow for cross reference listings to be genera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ssembling the file MLI generates ProDOS8 without listing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ssembling the file L.MLI generates PorDOS8 with a list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NOTE: A blank RAM disk card called /RAM1 must be install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in the system to cross references to be genera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72. The 'date' directive was removed in the file DEVSR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nd an ASC 'xx-xxx-xx' directive replaced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3   - by Ray Chiang   11/07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73. In reference to rev notes 41 and 49, index blocks no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have their contents flipped when the file is dele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nd their contents are fully zeroed when EOF cutb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occurs.  This technique allows scavenging programs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possibly recover files that were accidently dele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lso the possibility of unclaimed blocks 'looking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like valid index blocks is reduced.  Previous to th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revision, whole index blocks from tree files w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being released back into the dis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(files: DESTROY,DETREE,WRKSPAC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3   - by Fern Bachman 11/17/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74. The SmartPort interface card (our Liron interface car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does not set up its device chain unless a ProDOS ca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is made to it.  Therefore in DEVSRCH where Mike mak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SmartPort calls the card is not setup yet so it retur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00 devices in its chain.  This results in the card/driv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never being seen by ProDOS.  To fix that we will now mak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 ProDOS status call before SmartPort status calls.  Th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should guarantee valid device coun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(file: DEVSRCH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4   - by Ray Chiang/Fern Bachman 02/03/8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75. Fix illegal 65C02 instruction in 6502 code.  ie chan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the BRA to a BEQ instruc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4   - by Mike Askins/Fern Bachman 02/12/8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76. Changed RSETPHSE routine to only clear the phase lin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nd we clear Q7 so no writes can accidently occu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4  - by Ray Chiang/Mike Askins 03/23/8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77. Simple programming error in fix 76 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4 - Ray Chiang 04/17/8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78. No changes, released to SC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5d1 - Grady Ward 2 Sep 8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79.  Fixed overrun problem in READ.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Also, changed p16 patch address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80.  Made call to DEVMGR surrounded by NOP's so tha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it can be patched by p16 and pquit more easi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(for both cache and AppleTalk booting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5d7 - Grady Ward 20 Nov 87 Summary of Chang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81.  Change to READ.WRITE in tstwprot to disable interrup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if going to use DMGR (Caching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82.  P8 code has been extensively moved about to make ro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for patches to DMGR dispatch (approximately 14 by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were needed for AppleTalk booting patches caching patche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5d8 4-Dec-8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83.  Change some asc strings, like "system" uppercas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5d11 20-Jan-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84.  Took out $42 generic AppleTalk Ca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5b2 16-Feb-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85.  Restored asl mliactv to lsr in "exitmli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5b3 1-Mar-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86. Clear ESC in keyboard if booting on Apple //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("slow" down for Zip Chip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6 14-Jun-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87. Set up parallel pfixptr to fi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AppleTalk PFI misinterpret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of two's comp prefix poi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Version 1.7 22-July-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88.  When setting eof backwards, make su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volumes bitmaps are counted before in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free block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89.  When installing ramdisk, make sure slot3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is preserved rather than overwritt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90.  In system death, check "cortflag" rather tha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"cortland" to ascertain what system we're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91.  Waited to restore slot3 firmware until just bef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gquit is called at jsp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92.  Now permit invisible bit to be set with set file inf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(bit 2 of d.attr byt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EdNet v1.0x01 - by Kerry Laidlaw - 6/5/8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+++++++     The following changes are made to support transpare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file access for the AppleTalk network.  This vers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will be the user (student) stations ProDOS.  It has be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decided that this version of ProDOS will only suppor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128k system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EN1.  The RWTS routines are now running in LC, b2 abo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the dispatcher code ($D400-$DAE9).  To do this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loader was changed to load the RWTS routines into bank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starting at $d400, and a dummy RWTS entry at $D000 b1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was entered which only does a CLD followed by a JMP $FF9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The routine at $FF90 is at the end of the RAM code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where a few extra bytes were dangl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: FOR ANY FUTURE MAINTAINER of this code.  As of 5/88, al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roDOS 8, 16, and BASIC.SYSTEM bugs are archived as ProDOS bu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 the B.R.C. archive, priority 5.  Please look there bef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aking any changes to p8 or p16.  Grady W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EN2.  Modified the block file manager to go to the AppleTal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command when the pathname corresponds to /ATAL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The new DOATALK file will house all the AppleTalk interfa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command handl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The MLI.BUILD BASIC program was updated to handle 7 m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pages of code in the MLI.2 fi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(Files:BFMGR,DATATBLS,DOATALK,WRKSPAC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EN3.  Changed loader to relocate Atalk drivers to Aux L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lso changed ATP caller to go thru the "bridge" mechanis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This bridge routine is so named because its purpose is t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get an entry address to ATP, FAP etc., as contained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the address table labled ATALKTBL, and jsr to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routine in the Aux LC.  This address table i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located at the beginning of the ATP driver file COMMAND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t load time, this table is copied into space reserv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for it in the file XDOSMLI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Also, the ATP interrupt handler has been pre-install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into ProDOS in the file XDOSMLI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The RPM STUB that will be called when characters 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written to the AppleTalk card was placed in the fi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MEMMGR.  The Loader now installs the hooks to the RP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STUB in the AppleTalk card's screen hol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(Files:PROLDR,MEMMGR,XDOSMLI,COMMAND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REVISION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63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3122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ROM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lang. cd. irq, nmi, &amp; reset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ff9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mi             equ          $3f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cc             equ          $4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anirq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c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old4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c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status register from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(and restore it!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10                      ;is it a break or inte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lbreak                    ;branch if brea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d000                     ;get bank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d8                      ;is the system activ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ysactv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ysactv         sta          intbank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fb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aftir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et up return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aftir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                        ;status reg w/int flag 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break          lda          #&lt;romirq                  ;push rom entry als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romirq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rom           sta          romin                     ;switch to rom (hits rts immediately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reset          lda          rrese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ince reset, acc can be destroy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re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reset          dw           $fa6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x45           sta          intareg                   ;preserve the ac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ld4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c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amin                     ;switch ram in for write &amp;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afb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irqxit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xx 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ypfx          sty          newpfxptr                 ; fix AppleTalk PFI bu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pfix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pfx          sta          newpfx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fix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fil equ $fffa-xx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s fil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nm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lre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lanirq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RO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6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4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WRKSPACE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WRKSPA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wn.blok        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wn.ent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wn.len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.credt         dw           $0000                     ;directory creation d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                     ;directory creation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                         ;version under which this directory was crea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                         ;earliest version that it's compatable wi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.attr          db           0                         ;attributes (protect bit, etc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.entln         db           0                         ;length of each entry in this director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.maxent        db           0                         ;maximum number of entries per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.fcnt          dw           $0000                     ;current number of files in this directo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.bmap          dw           $0000                     ;address of first allocation bit 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.tblk          dw           $0000                     ;total number of blocks on this un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dev           db           0                         ;device number of this directory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head          dw           $0000                     ;address of &lt;sub&gt; directory head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entblk        dw           $0000                     ;address of block which contains this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entnum        db           0                         ;entry number within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il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stor          equ          *-dfil                    ;storage type * 16 + file name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*-dfil ; file 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15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filid         equ          *-dfil                    ;user's identification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frst          equ          *-dfil                    ;first block of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usage         equ          *-dfil                    ;number of blocks currently allocated to this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eof           equ          *-dfil                    ;current end of file mark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credt         equ          *-dfil                    ;date of file's cre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cretm         equ          *-dfil                    ;time of file's cre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sosver        equ          *-dfil                    ;sos version that created this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comp          equ          *-dfil                    ;backward version compatabilt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attr          equ          *-dfil                    ;'protect', read/write 'enable' et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auxid         equ          *-dfil                    ;user auxillary identifac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moddt         equ          *-dfil                    ;file's last modification d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modtm         equ          *-dfil                    ;file's last modification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.dhdr          equ          *-dfil                    ;header block address of file's directo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rtch          ds           4,0                       ;scratch area for allocation address convers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deof          dfb          0,0,0                     ; temp used in w/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ldmark         dfb          0,0,0                     ; used by 'rdposn' and 'write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vcbptr         dfb          0                         ;used in 'cmpvcb' as a temp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ptr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ptr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cbflg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ql 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qh 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evels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otent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cntl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cnth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tent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free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mcnt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ptr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thcnt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.dev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.blok          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mptr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sval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alf 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it map info tables (a &amp; b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mastat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madev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madadr         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macmap         db           0                         ; similar to vcbc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posll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poslh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poshi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reql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wreqh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lkcnt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lchar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lmask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access        db           0                         ;has a call been made to disk device handler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temp         db           0                         ;test refnum, time, and dskswtch for (pre)process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kbitflg        db           0                         ;used for drevise to set or clear back up b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uplflag        db           0                         ;difference between vnferr and dupvol by synpa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cbentry        db           0                         ; pointer to current vcb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xdos temporaries added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mmand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amcnt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nptr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nptr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amptr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nptr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fxflg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mpx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ferr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are used for deallocation temp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rstbl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rstbh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ortype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block         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tree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ap 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eed           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opdest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tmpx   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lbufl        ds           8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lbufh        ds           8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klst          equ          dealbuf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bytes          dw           $0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b           $00                       ;cbytes+2 must always be zero!!! see "calcmark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faddrl        db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faddrh        db           0                         ;buffer allocation, getbuffr, and release buffer temp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stack         ds           $10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zerop         ds           $6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adr           dw           $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 see rev note #73 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 see rev note #49 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 see rev note #41 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lflag         ds           1,0                       ; used by detree to know if called from dele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 see rev note #en2 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pfxflg        db           0                         ; = 0 --&gt; prefix not /atalk, &lt;&gt; 0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(C)1983-87APPLE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feff-*,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flag is set in the loader indicating whether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machine is a cortlan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rtflag        dfb          0                         ;0=&gt;non cortland / 1=&gt;cortl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rev note #61 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WRKSPA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7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713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XDOSMLI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XDOS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prodos machine language interface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orig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* * * * * * * * * * * * * * *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he xdos machine languag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interface (mli)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system call processor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* * * * * * * * * * * * * * *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 see en#1 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d                                    ; this is the entry for the disk ii rw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$ff90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 see rev note #en3 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"(C)APPLE'83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the following address table consists of entry points into appletal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resident in the aux lc.  at load time, it is copied from a table 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 the file commands in the atp drivers where it resides at $d000, alc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talktbl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32,0                      ; reserve space for 16 entry poin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mli        cld                                    ;cannot deal with decimal mode!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processor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pare1                    ;save it on the global page temporari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savey                     ;preserve the y and x regist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sav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find out the address of the call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and preserve the address of the call spe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d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dadr+1                  ;cmdadr is in the global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pare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pull processor to re-enable interrup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d                                    ; no decimal! (** #46 **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serr                      ;clear any previous error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find out if we've got a valid comma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get command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hash it to a range of 0-$1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1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now see if result is a valid command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scnums,x                  ;should mat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cnerr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index to call spec parm list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make par point to parameter count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 in parameter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pcnt                   ;now make sure parameter list has th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cntbl,x                  ;  proper number of parame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clock                   ;clock has 0 parame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cperr                    ;report error if wrong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cnums,x                  ;get call number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6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peci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carry set if bfm or dev mg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godevmg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gobfmg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shift back down for interupt mg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3                       ;valid calls are 0 &amp;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tmg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itmli                   ;command processed, all do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ecial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jspa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clock         jsr          datetime                  ;go read c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itmli                   ;no errors posibl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devmgr        lsr          a                         ;save command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1                        ;valid commands are 1 &amp;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hpcm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evmgr                    ;execute read or write reque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it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bfmgr         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1f                      ;valid commands in range of 0-$1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fmgr                     ;go do it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itmli         lda          #0                        ;first clear bub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ubit                     ;(back up bi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serr                      ;y holds error code thru most of ex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1                        ;if &gt;0 then set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 and set z fla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disable interupts until exit comple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mliactv                   ;indicate mli done.(** #46 **) (** #85 **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save status register elswhe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until return address is plac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adr+1                  ; on the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adr                    ;returning is done via 'rti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so that the status register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 restored at the same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place status back on the st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return error, if an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avex                     ;restore x &amp; y regist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save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itrpm         pha                                    ; (exit point for rpm **en3**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nkbyt1                   ;restore language card status &amp; retur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nodev          lda          #xnodrv                   ;report no device connec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nerr          lda          #badscnum                 ;report no such comma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cerr1  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perr          lda          #badscpcnt                ;report parameter count is invali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cerr1          jsr          gosys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xitmli                   ;branch always tak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prodos device manager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mgr          ldy          #5                        ;the call spec for devices mu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do not allow interup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vmgr1          lda          (par),y                   ; be passed to drivers in zero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hpcmd,y                  ;dhpcmd,unitnum,bufptr,blockn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vmg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bufp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usr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add 2 for 512 byte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bufpl                    ;is buffer page allign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vmgr2                    ;branch if it i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else account for 3-page straddl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vmgr2          jsr          vldbuf1                   ;make sure user is not conflict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vmgrerr                  ; with protected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mgr                      ;call internal entry for device dispat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vmgrerr                  ;branch if error occur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make sure carry is clear (no erro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l.rts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vmgrerr        plp                                    ;restore interupt statu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syserr        jsr          sys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TE: interrupts must always be off when entering h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mgr            lda          unitnum                   ;get devic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0                      ;strip misc lower nib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unitnum                   ;  and save it b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use as index to device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adr01,x                ;fetch driver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oa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vadr01+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go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(goadr)                   ;goto driver (or error if no drive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prodos interrupt manager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mgr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cmd                    ;allocate intrupt or deallocate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 see rev note 20 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see rev note #en3 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2                        ;alloc &amp; dealloc = 0 &amp; 1; 2 = atal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intmg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bus                     ; go set up and call atp driv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par                       ; x and y must be used to call atp sin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par+1                     ; main zero page is not in when atp run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inc parameter list pointer by 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ar1                      ; to bypass the dummy length fiel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r1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now we must set up the stack the w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the bridge routine wants it.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offset into atalk address table for at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ridge                    ; go call atp driver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interr1                   ;signify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mgr1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(acc=0, carry set=dealloc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ealcint                  ;branch if dealloca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3                        ;test for a free interupt space in tabl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cint          lda          intrupt1-2,x              ;test high addr for zer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lcint1                   ;branch if spot occup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c.intadr+1               ;fetch address of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must not be in zero page!!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badint                    ;branch if the fool tried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rupt1-2,x              ;save high addr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rupt1-3,x              ;and low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now return interupt # in range of 1 to 4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par),y                   ;pass back to us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indicate success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cint1         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bump to next lower priority sp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b                       ;are all four allocated already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lcint                    ;branch if no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ntblful                 ;return news that four devices are act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nter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int          lda          #badlstcnt                ;report invalid paramet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err1         jsr          sys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alcint        ldy          #c.intnum                 ;zero out interupt vect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par),y                   ;but make sure it is valid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badint                    ;branch if it's &lt;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5                        ; or &gt;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adi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now zip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rupt1-2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rupt1-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recev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45                       ;get acc from 0-page where old rom pu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a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ntxreg                   ;entry point on ram card interu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inty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nts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rqflag                   ;irq flag byte = 0 if old rom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rqrcv1                   ;  and 1 if new rom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p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add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ntaddr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rcv1         txs                                    ;restore return addr &amp; p-reg to st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7f8                      ;set up to re-enable $cn00 ro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rqdev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sx                                    ;make sure stack has room for 16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nostsve                   ;branch if stack saf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ksve          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vstack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tks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stsve         ldx          #$fa                      ;save 6 bytes of zero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pgsve          lda          $0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vzerop-$fa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zpgs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oll interupt routines for a claim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ntrupt1+1                ;test for valid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intr2                     ;branch if no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int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irq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r2           lda          intrupt2+1                ;test for valid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intr3                     ;branch if no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int2                    ;execute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irq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r3           lda          intrupt3+1                ;test for valid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intr4                     ;branch if no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int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irq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r4           lda          intrupt4+1                ;test for valid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irqde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intr5                     ;branch and check if atalk interrupt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goint4                    ;execute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irqd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rev note #en3 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following code pre-installs the appletalk interrupt handl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is done so as not to take up a user interrupt spac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te that registers are saved and restored by prodo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tr5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$410                      ; ** for debug purposes only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 now set up stack for bridge....p.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 a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 x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4                        ; offset into atalk address table for at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$ff58                     ; set overflow to signify bridge called during interrup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ridge                    ; interrupt handl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irqdone                   ; if carry clear, then interrupt process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 see rev note #35 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death        inc          irqcount                  ; allow 255 unclaimed interrupts bef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rqdone                   ; going to system death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badirq                   ;kill the system, no one claimed the interup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ysdea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done         ldx          #$f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dne1         lda          svzerop-$fa,x             ;restore zero page stu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0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rqdne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intsreg                   ;test for necessity of restoring stack elemen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irqdne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dne2         lda          svstack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$1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rqdne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dne3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rqflag                   ;check for old rom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rqdne                    ;branch if new rom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intyreg                   ;restore registe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intx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fff                     ;re-enable i/o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dev          lda          $c100                     ;warning, self modi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rqdev+2                  ;restore device i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7f8                      ;just in cas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dne          jmp          irqxit                    ;do necessary bank switches and retur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flag         dfb          0                         ;irq flag byte. 0=old roms; 1=new ro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rqcount        db           0                         ; unclaimed interrupt counter.(note #35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int1          jmp          (intrupt1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int2          jmp          (intrupt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int3          jmp          (intrupt3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int4          jmp          (intrupt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yserr1         sta          s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pop 1 level of retur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ine23          equ          $75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ine24          equ          $7d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 see rev note #36 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ys.end lda #0 ;no error code, intentional cold start need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ysdeath1       tax                                    ;system death!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0c                     ;force 40 columns on rev-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051                     ; text mode 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rev note #61 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ortflag                  ;check if we're on a cortl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suphires                ;if not, don't touch shires swit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jam all bits off in shires video 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29                     ;force off super hir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suphires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$c053 ; go to mixed mode (if above switch was for graphics!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054                     ; display page 1 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$c056 ; go to low res mode (if graphics enabled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27                      ;move 40 characte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sdeath         lda          #$a0                      ;blank second to the bottom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ine23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eath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ine24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dsdea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x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eq hal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'-'+$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ine24+$2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'e'+$80 ;put err in death line i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ine24+$22 ;  sysdeath caused by an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'r'+$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ine24+$2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ine24+$2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x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sr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sr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sr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sr 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ra #$b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mp #$b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cc pq1 ;branch if not &gt;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dc #$6 ;bump to alpha a-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q1 sta line24+$2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b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b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q                        ;branch if not &gt;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6                       ;bump to alpha a-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q              sta          line24+$2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alt            jmp          halt                      ;hold fore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XDOS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4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145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XRW1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XRW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xdos read/write routines revised' 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rg $d400 ; ** moved to xrw file 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critical timing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requires page bound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considerations for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code and data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code-----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virtually the entir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'write' routine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must not cross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page boundaries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ritical branches in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 'write', 'read',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nd 'read adr' subr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hich must not cros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age boundaries ar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ted in comments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equates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xcmd          equ          4                         ;commands 0-3 onl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temp           equ          $3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dnib1         equ          wtem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dnib2         equ          wtemp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stnib          equ          wtemp+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lotz           equ          wtemp+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yend            equ          wtemp+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hpcmd          equ          $4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nitnum         equ          $4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f             equ          $4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knml         equ          $4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knmh         equ          bloknml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vmot           equ          $e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device address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assignments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haseoff        equ          $c080                     ;stepper phase off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haseon equ $c081 ;stepper phase 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6l             equ          $c08c                     ;q7l,q6l=r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6h             equ          $c08d                     ;q7l,q6h=sense wpr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7l             equ          $c08e                     ;q7h,q6l=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7h             equ          $c08f                     ;q7h,q6h=write st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equates for rwts and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toroff        equ          $c0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toron         equ          $c08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0en          equ          $c08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drv1en equ $c08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derr          equ          $2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wper          equ          $2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nodrv         equ          $2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block i/o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io         cld                                    ;this must be first as it is an id val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setph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is patch 76 part 1.  part 2 is in xrw2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is patch 77, use to be 'lda q7l+14,x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7l,x                     ;turn off write enable please!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(pad is just spare bytes but the number is critical for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d             equ          &gt;*                        ;alignment of tables later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09-pad,$ea               ;fill pad w/nop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oche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adblk                    ;branch if block # is out of ran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kio1          ldy          #$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ksec          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ib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rk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rksc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10                      ;adjust for upper 4 blks of tr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ksc1          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sector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grw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sector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quit                      ;branch if error encounter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grwts                   ;get second half of blo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buf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quit            lda          ibst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blk          lda          #ibderr                   ;i/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ead/write a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track and sector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grwts         ldy          #1                        ;retry 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seekcnt                   ;only one recalibrate per 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bs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unitnum                   ;get slot # for this oper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lot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prev                   ;make sure other drives in other slots are stopp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check if the motor is on, then start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drv                    ;set zero flag if motor stopp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test resul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vmo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ontime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unitnum                   ;determine drive one or tw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iobpdn                    ;same drive used befor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iobpdn                    ;save it for next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keep results of compa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get drive number into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otoron,x                 ;turn on the dri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rivsel                   ;branch if drive 1 selec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select drive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ivsel         lda          drv0en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was it same driv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must indicate drive off by setting zero flag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7                        ;delay 150 ms before stepp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wait         jsr          mswait                    ;(on return a=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rvwa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now zero flag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k              lda          dhpcmd                    ;make sure this command needs seek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ok1                       ;branch if status che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ibtrk                     ;get destination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yseek                    ;and go to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now at the desired track.  was the mot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n to start with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k1             plp                                    ;was motor on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rytrk                    ;if so, don't delay, get it today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otor was off, wait for it to speed up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tof           lda          #1                        ;wait exactly 100 us for each count in mon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swa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ontime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motof                     ;count up to 0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otor should be up to spe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it still looks stopped th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drive is not pres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drv                    ;is drive presen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hndlerr                   ;branch if no dri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check: if it is not the format disk command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locate the correct sector for this opera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ytrk          lda          dhpcmd                    ;get command code 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tatcmd                   ;if $00, then status comma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set carry=1 for read, 0 for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rytrk2                   ;must prenibblize for wri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enib1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ytrk2         ldy          #$40                      ;only 64 retries of any ki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etryc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yadr          ldx          slotz                     ;get slot num into x-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adr16                   ;read next address fiel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rdright                   ;if read it right, hurrah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yadr2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retrycnt                  ;another mistaek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tryadr                    ; well, let it go this time.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derr                   ;anticipate a bad drive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seekcnt                   ;only recalibrate onc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hndlerr                   ;tried to recalibrate a second time, error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ur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track we really wa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$10                      ;pretend track is 8&gt;cur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4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etrycnt                  ;reset retrys to 64 ma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cal1  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have now read an address field correctl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ake sure this is the track, sector, and volume desir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right         ldy          track                     ;on the right tra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cur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ttrk                     ;if so, goo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calibrating from this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urtrk                    ;preserve destination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(washing machine fix!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cal1          jsr          sett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ysee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ryadr                    ;go ahead and recalibra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rive is on right track, check volume mismat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ttrk           lda          sect                      ;check if this is the right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ibs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ryadr2                   ;no, try another sect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hpcmd                    ;read or writ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the carry will tel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writ                      ;carry was set for read operation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ead16                    ;cleared for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ryadr2                   ;carry set upon return if bad r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ldone         equ          *                         ;was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                       ;n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d0                       ;branch never (skip 1 byt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ndlerr         sec                                    ;indicate an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done1         sta          ibstat                    ;give him error#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z                     ;get the slot off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otoroff,x                ;turn it off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ll finished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            jsr          write16                   ;write nybbles no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tdne         bcc          alldone                   ;if no error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wper                   ;disk is write protected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hndlerr 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tcmd         ldx          slot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h,x                     ;test for write protect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7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                         ;write protect--&gt;carry--&gt;bit 0=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;keep in read mod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statdne                   ;branch always tak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is the 'seek'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eeks track 'n' in slot #x/$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drivno is negative, on drive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drivno is positive, on drive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yseek          asl          a                         ;assume two phase stepp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rack                     ;save destination track(*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alloff                    ;turn all phases off to be su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drvindx                   ;get index to previous track for current driv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rv0tr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urtrk                    ;this is where i 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rack                     ;and where i'm going 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v0tr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ek                      ;go ther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loff          ldy          #3                        ;turn off all phases before returning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xoff           tya                                    ;(send phase in acc.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phase                  ;carry is clear, phases shold be turned 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nx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curtrk                    ;divide back dow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ll off... now it's dar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fast seek subroutin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n entry 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 holds slotnum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times $10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-reg holds desired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halftrack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(single phase)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urtrk holds curren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halftrack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n exit -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-reg uncertain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y-reg uncertain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 undisturbed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urtrk and trkn hold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final halftrack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rior holds prior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halftrack if seek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was required.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montimel and montimeh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re incremented by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he number of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100 usec quantum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required by seek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for motor on tim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verlap.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 variables used ---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urtrk, trkn, count,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prior, slottemp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montimel, montimeh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            sta          trkn                      ;save target tr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curtrk                    ;on desired tra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tphase                  ;yes,energize phase and retu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rkcnt                    ;halftrack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2           lda          curtrk                    ;save curtrk f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rior                     ;delayed turno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trkn                      ;delta-track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eekend                   ;br if curtrk=destin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out                       ;(move out, not i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f                      ;calc trks to g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urtrk                    ;incr current track (in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mintst                    ;(always tak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ut             adc          #$fe                      ;calc trks to g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urtrk                    ;decr current track (out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ntst          cmp          trk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maxtst                    ; and 'trks moved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rkc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xtst          cmp          #$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step2                     ;if trkcnt&gt;$8 leave y alone (y=$8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else set acceleration index in 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ep2           jsr          setph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ntable,y                 ;for 'ontime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swait                    ;(100 usec interval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ri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for phaseo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phase                  ;turn off prior ph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offtable,y                ; then wait 'offtime'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swait                    ;(100 usec interval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trkcnt                    ; 'tracks moved'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seek2                     ;(always tak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end         jsr          mswait                    ;settle 25 m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set for phase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hase        lda          curtrk                    ;get current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phase        and          #3                        ;mask for 1 of 4 phas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                         ;double for phaseon/off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slot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haseoff,x                ;turn on/off one ph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z                     ;restore x-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nd retur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7-bit to 6-bit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'deniblize' tabl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(16-sector format)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valid codes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$96 to $ff only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odes with more than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ne pair of adjacen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zeroes or with no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djacent ones (except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bit 7) are excluded.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ibls in the ranges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f $a0-$a3, $c0-$c7,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$e0-$e3 are used for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ther tables since no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valid nibls are in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se ranges.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nibl           equ          *-$9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,$0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08,$0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10,$14,$1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wobit3         dfb          $00,$80,$40,$c0           ;used in fast prenib as lookup for 2-bit quantiti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1c,$2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ff,$2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8,$2c,$30,$3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38,$3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40,$44,$48,$4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50,$54,$5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5c,$60,$64,$6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wobit2         dfb          $00,$20,$10,$30           ;used in fast prenib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dmrks         dfb          $de,$aa,$eb,$ff           ;table using 'unused' nibls ($c4,$c5,$c6,$c7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ff,$6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70,$74,$7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ff,$7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80,$8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88,$8c,$9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94,$98,$9c,$a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wobit1         dfb          $00,$08,$04,$0c           ;used in fast preni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a4,$a8,$a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b0,$b4,$b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bc,$c0,$c4,$c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cc,$d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d4,$d8,$dc,$e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e4,$e8,$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0,$f4,$f8,$f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  page align the following tabl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6-bit to 2-bit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conversion tables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nibl2 abcdef--&gt;0000f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nibl3 abcdef--&gt;0000dc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nibl4 abcdef--&gt;0000ba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6-bit to 7-bit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ibl conversion table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codes with more than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one pair of adjacent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zeroes or with no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adjacent ones (except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b7) are excluded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nibl2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nibl3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nibl4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ibl            dfb          $96,2,0,0,$9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0,0,$9a,3,0,0,$9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2,0,$9d,2,2,0,$9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2,0,$9f,3,2,0,$a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1,0,$a7,2,1,0,$a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1,0,$ac,3,1,0,$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3,0,$ae,2,3,0,$a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3,0,$b2,3,3,0,$b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2,$b4,2,0,2,$b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0,2,$b6,3,0,2,$b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2,2,$b9,2,2,2,$b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2,2,$bb,3,2,2,$b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1,2,$bd,2,1,2,$b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1,2,$bf,3,1,2,$c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3,2,$cd,2,3,2,$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3,2,$cf,3,3,2,$d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1,$d6,2,0,1,$d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0,1,$d9,3,0,1,$d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2,1,$db,2,2,1,$d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2,1,$dd,3,2,1,$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1,1,$df,2,1,1,$e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1,1,$e6,3,1,1,$e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3,1,$e9,2,3,1,$e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3,1,$eb,3,3,1,$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3,$ed,2,0,3,$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0,3,$ef,3,0,3,$f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2,3,$f3,2,2,3,$f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2,3,$f5,3,2,3,$f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1,3,$f7,2,1,3,$f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1,3,$fa,3,1,3,$f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3,3,$fc,2,3,3,$f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1,3,3,$fe,3,3,3,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buf2           ds           $56,0                     ;nibl buffer for read/write of low 2-bits of each by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trk           dfb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sect          dfb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bstat          dfb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bpdn          dfb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urtrk          dfb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0trk         equ          *-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,0,0,0,0             ;for slots 1 thru 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,0,0,0,0,0,0             ;drives 1 &amp;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rycnt        ds           1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ekcnt         ds           1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readadr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unt           equ          *                         ;'must find'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ast            ds           1,0                       ;'odd bit' nibl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sum            ds           1,0                       ;used for address header cksu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sstv           ds           4,0                       ;four bytes,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checksum, sector, track, and volu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ct            equ          csstv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ack           equ          csstv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olume          equ          csstv+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kcnt          equ          count                     ;halftrks moved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ior           ds           1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kn            ds           1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mswait 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timel        equ          csstv+2                   ;motor-on ti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timeh        equ          montimel+1                ;counter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phase on-, off-tim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tables in 100-usec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intervals. (seek)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ntable         dfb          1,$30,$2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4,$20,$1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d,$1c,$1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fftable        dfb          $70,$2c,$2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22,$1f,$1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1d,$1c,$1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mswait subroutin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elays a specified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number of 100 usec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intervals for motor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on timing.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n entry 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-reg: holds number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of 100 usec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intervals to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delay.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n exit -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-reg: holds $00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: holds $00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y-reg: unchanged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arry: set.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montimel, montimeh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are incremented once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per 100 usec interval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for moton on timing.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ssumes 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1 usec cycle tim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wait          ldx          #$1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w1            dex          delay                     86 use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sw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montime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sw2                      double-by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montimeh                  increm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w2   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1                       done 'n' interval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swait                    (a-reg counts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XRW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57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422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MLI.SRC.XRW2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XRW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read address field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subroutine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(16-sector format)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reads volume, track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and sector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n entry ----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reg: slotnum times $10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ead mode (q6l, q7l)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n exit -----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arry set if error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f no error: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-reg holds $aa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y-reg holds $00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x-reg unchanged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arry clear.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sstv holds chksum,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sector, track, and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volume read.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uses temps count,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last, csum, and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4 bytes at csstv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expects ----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original 10-sector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rmal density nibls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(4-bit), odd bits,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then even.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caution ----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observe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'no page cross'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warnings on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some branches!!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assumes ----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1 usec cycle time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dr16         ldy          #$f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count                     ;'must find' cou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syn          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1                      ;low order of cou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count                     ;(2k nibls to fi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err                     ; adr mark, else err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1            lda          q6l,x                     ;read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1                      ;*** no page cross! 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sn1          cmp          #$d5                      ;adr mark 1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syn                    ;(loop if no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                          ;added nibl dela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2 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2                      ;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a                      ;adr mark 2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sn1                    ; (if not, is it am1?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3                       ;index for 4-byte rea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(added nibl dela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3 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3                      ;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6                      ;adr mark 3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sn1                    ; (if not, is it am1?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i                                    ;no interupts until address is tested.(carry is se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                       ;init checksum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fld          sta          csu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4            lda          q6l,x                     ;read 'odd bit'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4                      ;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                         ;align odd bits, '1' into ls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ast                      ; (save them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5            lda          q6l,x                     ;read 'even bit'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5                      ;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last                      ;merge odd and even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sstv,y                   ;store data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c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fld                    ;loop on 4 data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if final 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err                     ;nonzero, then erro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6            lda          q6l,x                     ;first bit-slip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6                      ;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err                     ;error if nonmat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                          ;dela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7            lda          q6l,x                     ;second bit-slip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a7                      ;*** no page cross! 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err                     ;error if nonmatc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clear carry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normal read exi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err  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ead subroutin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(16-sector format)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reads encoded bytes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nto nbuf1 and nbuf2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first reads nbuf2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high to low,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n reads nbuf1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low to high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n entry 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x-reg: slotnum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times $10.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ead mode (q6l, q7l)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n exit -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arry set if error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f no error: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a-reg holds $aa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x-reg unchanged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y-reg holds $00.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carry clear.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aution -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observe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'no page cross'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warnings on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some branches!!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ssumes 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1 usec cycle time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16          txa                                    ;get slot #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8c                      ;prepare mods to read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d4+1                     ;warning: the read routine is self modified!!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d5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d6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d7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d8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uf                       ;modify storage addresses als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buf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f3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ef3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5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16b                     ;branch if no borr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16b           sta          ref2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ef2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5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d16c                     ;branch if no borr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16c           sta          ref1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ref1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20                      ;'must find count'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ync           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err2                    ;branch if can't find data header mark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1  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ync1          eor          #$d5                      ;first data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syn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                          ;waste a little tim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2  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a                      ;data mark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sync1                    ;if not, check for first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3  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d                      ;data mark 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sync1                    ;if not, check for data mark 1 agai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a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ta1          sta          wtemp                     ;use zpage for checksum keep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4             ldx          $c0ec                     ;warning: self modi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nib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uf2-$aa,y               ;save the two-bit groups in n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wtemp                     ;update checks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bump to next nbuf posit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ta1                    ;loop for all $56 two-bit group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aa                      ;now read directly into user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5                       ;branch always taken!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err2 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f1            sta          $1000,y                   ;warning: self modified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5             ldx          $c0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nibl,x                   ;get actual 6-bit data from dnib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nbuf2-$aa,y               ;get associated two-bit patter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nibl2,x                  ;and combine to form whole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ef1                      ;loop for $56 byte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this byte for now, no time to stor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c                      ;strip low bit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aa                      ;prepare for next $56 byt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6             ldx          $c0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nib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nbuf2-$aa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nibl3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f2            sta          $1000,y                   ;warning: self modi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6                       ;loop until this group of $56 read i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7             ldx          $c0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ac                      ;last group is $54 lo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ata2          eor          dnib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nbuf2-$ac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nibl4,x                  ;combine to form full by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f3            sta          $1000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8             ldx          $c0ec                     ;warning: self modi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ata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dnibl,x                   ;check sum o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rderr1                    ;branch if no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z                     ;test end mark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9             lda          q6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d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rdok                      ;branch if good trailer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err1          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ok            pla                                    ;place last byte into user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5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is subroutine sets the slot dependent tra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oca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trk          jsr          drvindx                   ;get index to drive numb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rv0trk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ubr to tell if motor is stopp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motor is stopped, controller'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hift reg will not be chang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turn y=0 and zero flag set if it is stopp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drv          ldx          slotz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drv0         ldy          #0                        ;init loop cou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drv1         lda          q6l,x                     ;read the shift re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kdrts                    ;del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more del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q6l,x                     ;has shift reg chang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kdrts                    ;yes, motor is mov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ibnodrv                  ;anticipate err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no,dec retry coun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drv1                   ;and try 256 tim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kdrts          rts                                    ;then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rvindx         pha                                    ;preserve ac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unit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into x for index to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ac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write subr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16-sector format)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writes data from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nbuf1 and buf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first nbuf2,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high to low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hen direct from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(buf), low to high.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elf modified code!!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on entry ----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x-reg: slotnum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times $10.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on exit -----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arry set if error.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(w prot violation)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f no error: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-reg uncertain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x-reg unchanged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y-reg holds $00.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arry clear.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assumes ----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1 usec cycle tim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ite16         sec                                    ;anticipate wprot er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h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7l,x                     ;sense wprot fla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wr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wexit                     ;exit if write protec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16            lda          nbuf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tem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f                      ;sync dat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7h,x                     ;(5) goto write mod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q6l,x                     ;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4                       ;(2) for five nibl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                          ;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(3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(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sync           pha                                    ;(3) exact tim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(4) exact tim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7                    ;(13,9,6)  write syn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sync                     ;(3-)  must not cross pag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d5                      ;(2)  1st data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9                    ;(15,9,6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a                      ;(2)  2nd data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9                    ;(15,9,6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d                      ;(2)  3rd data mar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9                    ;(15,9,6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(2) zero checks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56                      ;(2) nbuf2 in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data1                    ;(3)branch always take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ata0          lda          nbuf2,y                   ;(4) prior 6-bit nib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ata1          eor          nbuf2-1,y                 ;(5) xor with curren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(2) index to 7-bit nibl (nbuf2 must be on page boundary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ibl,x                    ;(4) must not cross page bounda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z                     ;(3) restore slot inde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;(5) store encoded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;(4) time must = 32 us per byte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data0                    ;(3-) must not cross page bounda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wtemp                     ;(3) get prior nibl (from nbuf2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efd1          ldy          #0                        ;(2) warning: load value modified by prenib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ata2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efa1          eor          $1000,y                   ;(4) warning: address modified by prenib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c                      ;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(2) index to nibl tab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ibl,x                    ;(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efd2          ldx          #$60                      ;(2) warning: load value modified by preni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;(5) write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;(4) handshak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efa2          lda          $1000,y                   ;(4) prior nibl. warning: address modified by preni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(2) all done with this pag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data2                    ;(3-) loop until page en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idnib1                   ;(3) get next (precalculated and translated)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done                     ;(2+) branch if code writen was page align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yend                      ;(3) get byte address of last byte to be writt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data4                    ;(2+) branch if only 1 byte left to wri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(2) test for odd or even last byte (carry set or clea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idnib1                   ;(3) restore nibl to acc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;(5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;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idnib2                   ;(3) =byte 0 of second page. xor'd with byte 1 if above test set car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                          ;(2) waste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(2) y=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rtodd                    ;(2+) branch if last byte to be od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ata3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efa3          eor          $1100,y                   ;(4) warning: address modified by preni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c                      ;(2) strip low 2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(2) index to nibl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ibl,x                    ;(4) get nibl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efd3          ldx          #$60                      ;(2) restore slot index. warning: modified by preni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;(5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;(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efa4          lda          $1100,y                   ;(4) warning: modified by preni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(2) got prior nibl, bump to nex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efa5          eor          $1100,y                   ;(4) warning: modified by prenib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odd          cpy          yend                      ;(3) set carry if this is last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c                      ;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ibl,x                    ;(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efd4          ldx          #$60                      ;(2) restore slot. warning: modified by preni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;(5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;(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efa6          lda          $1100,y                   ;(4) get prior. warning: these warnings are all the sa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wdata3                    ;(3-) branch if that was not the la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wdne1                     ;(3) waste 3 cycles, 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ne1           bcs          wdone                     ;(3) 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ata4          dfb          $ad,midnib1,$00           ;(4) absolute reference to zero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;(5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;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(3) waste 14 us tota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(3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(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done           ldx          lstnib                    ;(3) use last nibl (anded with $fc) for checks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ibl,x                    ;(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efd5          ldx          #$60                      ;(2) restore slot. warning: see above warnings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q6h,x                     ;(5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;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                        ;(2) set y to index end mark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(3) waste another 11 u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(4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                          ;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nop                                    ;(2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tendmk        lda          endmrks,y                 ;(4) dm4, dm5, dm6, and turn off by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nibl                     ;(15,6)    writ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(2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4                        ;(2) have all end marks been written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wrtendmk                  ;(3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(2,9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exit           lda          q7l,x                     ;out of write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q6l,x                     ;to read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return from wri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7-bit nibl write subrs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a-reg or'd prior exit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carry cleared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nibl9          clc                                    ;(2)  9 cycles, then wri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nibl7          pha                                    ;(3)  7 cycles, then wri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(4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nibl           sta          q6h,x                     ;(5)  nibl write sub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q6l,x                     ;(4)  clobbers acc, not car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(6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preniblize subr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(16-sector format)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onverts 256 bytes of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user data in (buf) into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6 bit nibls into nbuf2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high 6 bits are trans-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lated directly by the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rite routines.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on entry 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uf is 2-byte pointer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o 256 bytes of user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data.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on exit -----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,x,y undefined.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write routine modified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to do direct conversion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f high 6 bits of users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buffer data.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nib16        lda          buf                       ;first self modify addresses so we can be fas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buf+1                     ;y contains high order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all offsets are -$aa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2                        ;the highest set is buf+$a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renib1                   ;branch if no car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otherwise add carry to high addres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nib1         sta          prn3+1                    ;self mod 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prn3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56                      ;middle set is buf+$5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renib2                   ;branch if no borr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otherwise deduct from high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nib2         sta          prn2+1                    ;self mod 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prn2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56                      ;low set is exactly 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prenib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nib3         sta          prn1+1                    ;self mod 1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prn1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aa                      ;count up to 0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nib4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n1            lda          $1000,y                   ;fetch byte from lowest group. warning: self modifi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3                       ;strip high 6 bi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                                    ;index to 2 bit equiv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twobit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patte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n2            lda          $1056,y                   ;fetch from middle grou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patter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twobit2,x                 ;combine second group with firs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new patter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n3            lda          $10ac,y                   ;get highest grou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new patter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twobit3,x                 ;and form final nib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nbuf2,x                   ;save in nibl buffer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bump to next 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renib4                   ;loop until all $56 nibls form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buf                       ;now prepare data bytes for write16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prepare end add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ye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refd1+1                  ;warning: the following storage addresses start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mod1                     ; with 'wref' are referces into code space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ff                      ; changed by this routi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index to last byte of page pointed to by bu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buf),y                   ;pre-niblize the last byte of the page wi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 the first byte of the next pa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(buf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nibl,x                    ;get disk 7-bit nibl equivalen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mod1           sta          midnib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wmod3                     ;branch if data to be written is page align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yend                      ;find out if last byte is even or odd addres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shift even/oddness into carr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buf),y                   ;if even, then leave in tac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wmod2                     ;branch if od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                                    ;if even, then pre-xor with byte 1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(buf),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mod2           sta          midnib2                   ;save result for write routi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mod3           ldy          #$ff                      ;index to last byte of data to be writ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buf),y                   ; to be used as checksum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fc                      ;strip extra bi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stnib                    ;sav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buf+1                     ;now modify address reference to user data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wrefa1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wrefa2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wrefa3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wrefa4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wrefa5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wrefa6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slotz                     ;and lastly index references to controll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wrefd2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wrefd3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wrefd4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wrefd5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ll do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prev         eor          iobpdn                    ;same slot as las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hkpv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montime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pv1          lda          iobpd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hkpv2                    ;branch if no previous ever (boot only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hkdrv0                   ;find out if previous drive running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hkpv2                    ;branch if stopp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waste some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swa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ontime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hkpv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pv2         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 see rev notes 14, 18 &amp; 70 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etphse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unitnum                   ;get unit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f                      ;map off hi b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lear all the phases and force read m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atch 76 part 2. part 1 is in xrw1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haseoff+0,x              ;make sure all motor phas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haseoff+2,x              ;  are off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haseoff+4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phaseoff+6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---------------------------------------------------------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heck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dhpcmd                    ;get the command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maxcmd                   ;is the command allowab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dochkbad                  ;branch if no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knm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bloknm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ibtrk                     ;calculate block's track &amp; sect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chkok                   ;branch if block # in rang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else test furth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ochkbad                  ;bad ran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18                      ;must be &lt;$11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dochko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hkbad        sec                                    ;set carry for an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hkok         clc                                    ;n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XRW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63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3092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PRODOS.EXEC.LST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PRODOS.EXEC.L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L.MLI,MLI.0,L=77/prodos16/mli/mli.li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L.XRW,XRW.0,L=77/prodos16/mli/xrw.li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L.TCLOCK,TCLOCK.0,L=77/prodos16/mli/tclock.li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L.CCLOCK,CCLOCK.0,L=77/prodos16/mli/cclock.li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L.RAM,RAM.0,L=77/prodos16/mli/ram.li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L.SEL,SEL.0,L=77/prodos16/mli/sel.li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PRODOS.EXEC.L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39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PRODOS.EXEC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MLI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XR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T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C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-/prodos16/asm816/asm816,SE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  <w:bookmarkStart w:id="0" w:name="OLE_LINK1"/>
      <w:bookmarkStart w:id="1" w:name="OLE_LINK1"/>
      <w:bookmarkEnd w:id="1"/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RAM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,NOASYM,NOVSYM,NOG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PRODOS 8 KERNEL 59.5K RAMDISK (REV-E)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COPYRIGHT APPLE COMPUTER, INC., 1983-86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ALL RIGHTS RESERVED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 Note that the "os" variable must be updated depending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 the system you are building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DOS  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Net 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s              equ         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reates 3 object fil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'EXTENDED 80 COL RAMDISK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EC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4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             DS           1,0                       ;command from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UNIT            DS           1,0                       ;unitnum from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UFPTR          DS           2,0                       ;User Buffer poi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           DS           2,0                       ;block reques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DIOERR         EQU          $2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DWPERR         EQU          $2B                       ;write protect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1L             EQU          $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1H             EQU          $3D                       ;SOURCE OF TRANS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2L             EQU          $3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2H             EQU          $3F                       ;END OF 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3L             EQU          $4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3H             EQU          $4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4L             EQU          $4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4H             EQU          $43                       ;DESTINATION OF TRANS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VE            EQU          $C311                     ;monitor move data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FER            EQU          $C314                     ;monitor XFER contro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blRAM2        EQU          $C083                     ;enable 2nd bank of 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blRAM1        EQU          $C08B                     ;enable 1st bank of 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ore80Off      EQU          $C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ore80On       EQU          $C00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ore80Sw       EQU          $C01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MAINRAM       EQU          $C004                     ;Write data to main 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RCARDRAM       EQU          $C005                     ;Write data to card 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LTZP           EQU          $C009                     ;enable alternate ZP,STK,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GZP           EQU          $C008                     ;enable regular ZP,STK,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BUF1           EQU          $C00                      ;temporary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BLOCK1         EQU          $E00                      ;where the Vdir go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erCard       EQU          $200                      ;card entry poi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ssIt          EQU          $3ED                      ;XFER pa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Enter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fter the main routine has determined that the comm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s ok, and the block to be read/written is with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ange, it tranfers control to this routine.  This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maps the block requested as follows: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Request blocks 0,1 :inval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2 :returns VDIR (card block 3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3 :returns bitmap (synthesize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4 :returns card block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$5-$5F :returns card blocks $5-$5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$60-$67 :returns blocks $68-$7F in bank 1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card's language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$68-$7F :returns blocks $68-$7F in bank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of card's language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md           LDA          Store80Sw                 ;Read 80ST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for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ore80Off                ;turn off 80STO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4                        ;move the params for our u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md1          LDA          CMD,X                     ;CMD,UNIT,BUFPTR,&amp;BLOCK(lo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CMD,X                    ;-&gt;TCMD,TUNIT,R2L,R2,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DoCM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FormatFlag                ;Format the volume first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oCommand                 ;thru, or when reques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Format        LDX          BLOCK                     ;save R1 during forma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VBLOCK1                 ;block to be clear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RBUF1                   ;ClrBuf clears all buff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3                       ;Format volume in 2 chunk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2             LDA          Vdir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BLOCK1+4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DF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FE                      ;Set last block as unusable to protect vecto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itmap+$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Set bitmap bits to 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E                       ;15 bytes to 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2.1           STA          BITMA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F2.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BITMAP                    ;first byte=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7                       ;do other chun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3             LDA          Access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VBLOCK1+34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DF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FormatFlag                ;if 0, set to 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FX                       ;else exit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Y          FormatFlag                ;Y=FF, won't format next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R1                        ;restore 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use the requested block number to determ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which routine performs the trans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ommand       ASL          R1                        ;block requested-&gt;page reques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1                        ;get page request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BF                      ;in Language car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LC1                      ;yes, do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B1             CMP          #6                        ;bit map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B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TBMAP                     ;yes, transfer bit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B2             JMP          TREG                      ;else normal trans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When a block between $60 and $7F is requested, it mu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e spirited into/from the language card area of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64K card.  This requires a two-stage move: into the tem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uffer and then to its real destinatio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C1            TAX                                    ;save R1 for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TR                    ;get dire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direc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LCWrt                     ;it is a 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CRd            TXA                                    ;get R1 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CF                      ;which bank is it 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TLC2                      ;in main ban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10                      ;in secondary ba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LC3                      ;branch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C2            STA          EnblRAM2                  ;turn on main $D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blRAM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C3            STA          R1                        ;restore 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2                        ;save R2 for la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R2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LTZP                     ;now switch to other Z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Abuf1                   ;set R2 to A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Abuf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2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tr                    ;set poin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A=0 from SET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LC4            LDA          (A1L),Y                   ;move A1,A2 to A4,A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4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2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3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LC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GZP                     ;restore normal Z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R2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restore R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get direc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FX             BCS          XLCWrt                    ;write, done with mo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blRAM1                  ;now switch MLI part of LC 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nblRAM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LOCKDO0                  ;read, transfer Abuf to m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LCWrt          JMP          Exit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CWrt           JSR          BLOCKDO0                  ;transfer main to A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LCRd                      ;transfer Abuf to Lang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LOCKDO transfers a block between main memory and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64K card.  R1 contains the page address of the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n the card; R2 contains the page address of the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n main memory.  The address in main memory is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n the language card, so the language card is alway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switched in.  If CMD is 2, a write is done (R2-&gt;R1)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if CMD is 1, a read is done (R1-&gt;R2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DO0        LDA          #&lt;ABUF1                   ;set up R1 = Abu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DO1        STA          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DO         JSR          SETPTR                    ;set poin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lockWrite                ;it's a 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rMainRAM                 ;transfer buffer directly to main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0 left from SET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D1             LDA          (A1L),Y                   ;transfer A1,A2 to A4,A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4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2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3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BD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rCardRAM                 ;back the way it wa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neWrt         RTS                                    ;MainWrt returns h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lockWrite      LDA          #&gt;MainWrt                 ;pointers set up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                    ;pass control to main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MainW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1                       ;set PassIt+1 and trans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ETPTR is used by other routines to set up pointer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nd to detect read or writ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TR          LDA          TCMD                      ;the rest depends on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                         ;or write.  Which is it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MDWRT                    ;it's wri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RD           LDA          R2                        ;get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H                       ;1st dest page (MOV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3H                       ;2nd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2L                       ;low byte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L                       ;1st dest pag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3L                       ;2nd dest pag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1                        ;get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H                       ;1st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2H                       ;2nd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source page align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L                       ;1st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2L                       ;2nd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CMDBOTH                   ;update second pag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WRT          LDA          R2                        ;get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H                       ;1st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2H                       ;2nd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2L                       ;get source pag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L                       ;1st source pag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2L                       ;2nd source pag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1                        ;get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H                       ;1st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3H                       ;2nd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dest page align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L                       ;1st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3L                       ;2nd dest 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MDBOTH         INC          A2H                       ;update 2nd source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A3H                       ;update 2nd dest 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ZIP is called if Blocks 0,1,4,5 are request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n write it does nothing, on read, it returns 0'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ZIP            JSR          CLRBUF0                   ;fill ABUF with 0'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LOCKDO                   ;transfer them 0'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IPOUT          JMP          ExitCard                  ;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LRBUF fills the buffer indicated by R1 to 0'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hould only be called on a read or forma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BUF0         LDA          #&lt;ABUF1                   ;ABUF is temp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BUF1         STA          R1                        ;assign to B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BUF2         JSR          SETPTR                    ;set poin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A set to 0 by setpt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BUF3         STA          (A1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2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CLRBUF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REG maps the requested block into the aux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o that 8K data files will be contiguous (the in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locks will not be placed within data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G            CMP          #4                        ;page 4 = vdi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1                        ;not vdir, continu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7                       ;else xfer block 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GoTimes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See Rev Note #43 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1              CMP          #$f                       ;if any page&lt;f (&lt;block 8) reques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ZIP                      ;it is inval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EG1           LDX          #0                        ;X contains number of iteration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CK                     ;use true block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5D                      ;beyond 8K block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R1                       ;no, do norma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50                      ;else subtract offs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Times2        JMP          Times2                    ;and multiply by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etermine which 8K chunk it is in, place in X;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lock offset into chunk goes into Y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1             SE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8                       ;block = block -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2             CMP          #$11                      ;if &lt;=17,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TR3                       ;yup, got iter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11                      ;else block =block -1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count iterati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TR2                       ;branch alway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00                       ;just in cas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3             TAY                                    ;remainder in 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f remainder is 1 it's an index block: start ind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locks at $1000,$2000..$19FF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If remainder is 0, it is first data block in 8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chunk.  Page is 32 + (16 * X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Otherwise, it is some other data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Page is 32 + (16 * X) + (2 * Y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1                        ;is it index block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R4                       ;n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index = 2*(8+X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8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Times2                    ;multiply by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4             INX                                    ;need iteration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XA                                    ;page = 2 * (16 + 8X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                                    ;get offset into 8K chun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TR5                       ;if 0, no offs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else offset = 2 * 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Y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R5             CL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imes2          ASL          A                         ;acc=2*ac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LOCKDO1                  ;store in R1 and xf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itCard                  ;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When Block 3 is requested, the bitmap is returned. 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Real bitmap is only 16 bytes long (BITMAP); the rest 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he block is synthesized.  The temporary buffer at $8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s used to build/read a full size bitmap block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BMAP           LDA          #&lt;ABUF1                   ;use temporary buffer as B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TR                    ;Set pointers/test read-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ITWRT                    ;its a write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RD           JSR          CLRBUF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F                       ;now put real bitmap ther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RD2          LDA          BITMA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1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BITRD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LOCKDO                   ;move temp buf to user 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it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WRT          JSR          BLOCKDO                   ;move user buf to temp bu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PTR                    ;Set pointer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F                       ;move temp buf to bit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WRT1         LDA          (A4L),Y                   ;(pointer set by SETPT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ITMAP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BITWRT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xit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matFlag      DFB          0                         ;not formatted y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CMD            DS           1,0                       ;command by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UNIT           DS           1,0                       ;unit byte (not used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2L             DS           1,0                       ;low byte of user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2              DS           1,0                       ;hi byte of user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1              DS           1,0                       ;page request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MAP          DFB          $00,$FF,$FF,$FF           ;blocks 0-7 us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FF,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FF,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F,$FF,$FF,$F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dir            EQU          *                         ;start of vdi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ype_NameL      DFB          $F3                       ;storage type F, namelength 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VName           ASC          "RAM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ccess          DFB          $C3                       ;Destroy, Rename, Read enabl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_Len       DFB          $27                       ;entry leng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ies_Per_Block DFB          $0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_Count      DFB          0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p_Pointer     DFB          3,0                       ;Block 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otal_Blocks    DFB          $7f                       ;128 block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itCard        LDA          EnblRAM1                  ;restore lang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nblRAM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80STOR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Ex0                       ;80STORE wasn't o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tore80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0             JMP          $3EF                      ;Jump around PassIt (3ED,3E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3EF-*,0                  ;pad thru $3E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NoErr                   ;set up return to No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No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1             STA          PassIt+1                  ;also used by Block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transfer card to m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V                                    ;use standard zp/st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XFER                      ;there's no place like home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TE: The previous section of code MUST NOT use $3FE &amp; $3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since the Interrupt Vector must go there if AUX interrup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are to be use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ransfer card part of the driver to the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Transfer front part of the driver to lang.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Dest         EQU          $02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Dest1        EQU          RAMDest+$1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CDest          EQU          $FF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 See Rev Note #60 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e            equ          $2b00                     ; Note: THIS MUST CHANGE WHEN THINGS GROW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rce            equ          $2b00                     ; The loader is bigger in EdNet's Versio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Src          EQU          Srce+$1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Src1         EQU          Srce+$2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CSrc           EQU          Srce+$3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NUM          EQU          $B0                       ;Slot 3, Drive 2 ($30 + hi bit set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ADR          EQU          $BF10                     ;Base of Device address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CNT          EQU          $BF3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EVLST          EQU          $BF3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S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ove LCSrc to LCD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99                      ;move $9A byt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vLC            LDA          LCSrc,Y                   ;get a byte of sour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CDest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Y          #$F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VL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ove RAMSrc to RAMD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RAMSr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1L                       ;source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source end low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2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lt;RAMSrc                  ;source hig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1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A2H                       ;end hig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RAMD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RAMD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4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RAM to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OV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Now install it into the syste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LCDest                  ;put LC address int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/8+DEVADR           ;slot 3, drive 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LCDE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NUM/8+DEVADR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          DEV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DEVC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DEVNUM+$F                ;unit num of /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EVLS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LCD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erRAM        EQU          *                         ;/RAM entry poi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B                       ;save 13 bytes of para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AVPARMS        LDA          A1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L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AVPAR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1                        ;save XFER Vectors too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VP1            LDA          PassIt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SP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SVP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MD                       ;get comma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TAT                      ;0=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4                        ;check for command too hig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IOERR                     ;if it is, IO ER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EOR          #$3                       ;0=FORMAT,2=READ,1=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MD                       ;CMD=&gt;0=Format,2=Read,1=Wri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FORMAT                    ;format the volu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BLOCK+1                   ;check for enormous block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IOERR                     ;io error if too bi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BLOCK                     ;get the block numb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MI          IOERR                     ;largest block is $7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t this point, control is passed to the code in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alternate 64K.  It is used for read, write, an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format.  After the request is completed, contro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s always passed back to NoEr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mat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EnterCard               ;card entry poi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                    ;figure it out on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Enter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Card          STA          PassIt+1                  ;also used by MainW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RAM-&gt;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V                                    ;start with original z.p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XFER                      ;transfer contro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OERR           LDA          #XDIOERR                  ;get err 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UT                    ;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PERR           LDA          #XDWPERR                  ;write protect 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UT          SEC                                    ;flag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estore                   ;restore cmd and unitnu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T 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Err           LDA          #0                        ;n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flag no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store         PHP                                    ;save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save error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$B                       ;restore 13 bytes of para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STPRMS         LDA          A1L1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A1L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RSTPRM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P1                       ;restore XFER param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IT          $6060                     ;This instruction is to put an RTS at $FF58 as in RO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SP1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-------------------- See rev note 21 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get statu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------------------------------------------------------------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nd retur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inWrt         STA          WrCardRAM                 ;xfer data to car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W1             LDA          (A1L),Y                   ;pointers set in card by SETPT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4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(A2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(A3L)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W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WrMainRAM                 ;done writing 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gt;DoneW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ss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&lt;DoneWr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oCar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P1             DS           2,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1L1            DS           $C,0                      ;13 bytes of stor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rontLen        EQU          *-Enter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See Rev Note #EN1 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$c083                     ; Switch in bank 2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$d400                     ; Go do RWT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$c08b                     ; Switch bank 1 back in preserving status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 Back to call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herearewe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R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57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727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RPM.0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RPM.0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1,256 (1KB) / $000004E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28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28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D84C61E0 4C45E178 0002013D 0B4C6173 [.La.LE.x...=.Las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65725772 69746572 012AA0A0 A0A0A0A0 [erWriter.*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A0A0A080 A0A080A0 AEA0A0D0 A0A0B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A0A0A0D4 80A0A08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A0A0B0A0 A0A0A0A0 A0A0A080 A0A0FF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A0A0A0A0 A0A0C6A0 A0B0A0B1 80A0A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00297F8D 5EE08A48 9848ADB0 E1F00E20 [.)..^..H.H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0FE1ADB0 E1D03F20 D6E020BE E0AD60E0 [......?.......`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80: D034AD07 E08DDFE4 AD08E08D E0E4ADBC [.4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90: E130EF08 78AD5EE0 AE5FE09D CAE1E88E [.0..x.^.._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A0: 5FE0D00B 8EC2E1A9 018DC3E1 203DE128 [_............=.(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B0: AD09E08D E4E468A8 68AAAD5E E060A941 [......h.h..^.`.A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C0: 8DE3E4AD 09E08DE4 E4A9008D E5E4A2E3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D0: A0E42000 E560A941 8DDEE4AD 07E08DDF [.....`.A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E0: E4AD08E0 8DE0E4A2 DEA0E420 00E56008 [..............`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F0: 78A9468D E3E4A2E3 A0E42000 E5286008 [x.F..........(`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00: 78A9468D DEE4A2DE A0E42000 E52860A2 [x.F..........(`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10: AFA0E120 00E5A900 8D5FE08D 60E0ADB0 [........._..`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20: E130FBAD B3E18DBF E18DC9E1 A9008DBC [.0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30: E18DC2E1 8DBEE1A9 018DC3E1 60A2BBA0 [............`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40: E12000E5 6020EFE0 20FFE0A9 018D60E0 [....`.........`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50: A9708DBD E1A9E18D BEE1AD5F E08DC2E1 [.p........._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60: A9008D5F E08DC3E1 A2BBA0E1 2000E560 [..._...........`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70: A9828DC7 E1A9E18D C8E1A2C5 A0E12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80: E560A9FF 8DB0E160 ADBCE130 17AD5FE0 [.`.....`...0.._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90: F0128DC2 E1A9008D 5FE08DC3 E1A2BBA0 [........_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A0: E12000E5 AD09E08D E4E46020 45E16042 [..........`.E.`B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B0: FF0000FF DEE20AE0 01CAE243 00000000 [...........C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C0: CAE10001 00450000 0000A0AF 80A0A0A0 [.....E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D0: A0B0A0A0 A0A0A0A0 A0A0A0A0 A08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E0: 82A0A0A0 A0D0A0A0 A0A0A0A0 A0A08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F0: A080A0A0 A0A0C9A0 A0A0A0A0 B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0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10: A0A0A0A0 A0A0A0A0 AFA0A0B1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2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3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4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50: A0A0A0A0 A0FFA0A0 A5A0CD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60: A0A0A0B0 A0CEFFA0 B1CA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70: A0A0A0A0 A0A0A0A0 A0A0A0A0 A0FF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8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9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A0: A0A0A0A0 A0A0A0A0 A0A0A080 A0A0DA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B0: A0A0A0B0 A0A0A0A0 A080A0A0 AE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C0: A0B2A0A0 CAA0A0A0 A0B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D0: A0A0A0A0 80A0A08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E0: FFA0A0A0 A0A0A0A0 C6A0A0B0 A0B18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F0: A083A0A0 A0A0C3A0 A0A0A0A0 FF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0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1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20: A0A0A0A0 A0A0A080 A0A082A0 A0A0A0D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30: A0A0A0A0 A0A0A0A0 80A0A08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40: C9A0A0A0 A0A0B0A0 B0FFA0A0 A0A0A08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50: A0A080A0 A0A0A0A0 A0A0C6A0 A0B0A0B1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60: 80A0A083 A0A0A0A0 C3A0A0C5 A0A0FF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7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8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90: A0A0A0A0 A0A080A0 A081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A0: A0A0A0A0 C5A0A080 A0D5F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B0: A0A0CFA0 A0ADA0B0 FFA0CFBF A0A08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C0: A0C1A0A0 A0A0A0A0 A0A0A0A0 A0A0A0FF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D0: A0A080A0 C5A0A0B0 A0A0A0A0 A0FF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E0: FFA0A086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3F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00: A0A0A0A0 A0A0A0A0 A0A0A0A0 A0D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10: CF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2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30: A0A0A0A0 A0A0A0A0 A0A0A0A0 80A0A082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40: A0A0A0A0 A0A0A0A0 A0A080A0 A088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50: A0A0B1A0 A0B0A0A0 A0A0AEFF A0C78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60: A0A0A0A0 A0A0A0A0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70: A0A080A0 A0FFA0D2 A0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80: A0A0A0A0 A080A0A0 81A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90: A0A0A0C5 A0A080A0 D5F0A0A0 A0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A0: A0CFA0A0 B0A0B0FF A0CFBFA0 A08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B0: C1A0A0A0 A0A0A0A0 A0A0A0CF A0A0FF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C0: A080A0C5 A0A0B0A0 A0A0A0A0 FFA0CC86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D0: A0A0A0A0 A0A0A0A0 A0A0A0A0 A0A04128 [..............A(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4E0: 00ABE141 000088E1                   [...A....     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RPM.0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SEL.0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SEL.0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715 (0KB) / $000002C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AD82C08D 0CC08D0E C08D00C0 2084FE2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2FFB2093 FE2089FE A217A901 9D58BFCA [/............X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A9009D58 BFCA10FA A9CF8D58 BF2058FC [...X.......X..X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208EFDA2 0020D611 A9038525 208EFD20 [...........%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00BFC7C8 12AE8002 A9009D81 02AE8002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F00BBD80 0209809D FF05CAD0 F5A200C6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25208EFD 200CFDC9 8DF05248 209CFC68 [%.........RH...h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C99BF0B9 C998F0B5 C989F017 C9FFF004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80: C988D00D E000F003 C624CA20 9CFC4C64 [.........$....Ld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90: 10B00620 3AFF4C64 10C9DB90 0229DFC9 [....:.Ld.....)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A0: AE90F0C9 DBB0ECC9 BA9004C9 C190E4E8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B0: E027B0C2 9D800220 EDFD4C64 10E000F0 [.'........Ld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C0: 128E8002 2000BFC6 C8129007 203AFFA9 [.............: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D0: 00F0A320 58FC208E FDA22820 D611A903 [....X.....(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E0: 8525208E FDA20020 0CFDC99B D006A524 [.%.............$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F0: D0E1F0DD C998F0DB C989F00D C9FFF004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00: C988D003 4CC011B0 06203AFF 4CE710C9 [....L.....:.L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10: 8DF029C9 DB900229 DFC9AE90 ECC9DBB0 [..)....)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20: E8C9BA90 04C9C190 E048209C FC6820ED [.........H...h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30: FDE8E027 B0C09D80 024CE710 A9A020ED [...'.....L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40: FD8E8002 2000BFC4 A1129003 4CE211AD [............L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50: A512C9FF F005A901 4CE211A9 008DBA12 [........L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60: 2000BFCC B9129003 4CE211AD A4122901 [........L.....)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70: D005A927 4CE21120 00BFC8B3 1290034C [...'L..........L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80: E211ADB8 128DBC12 8DC41220 00BFD1C3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90: 12B04FAD C712F004 A927D046 ADC5128D [..O......'.F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A0: BF12ADC6 128DC012 2000BFCA BB12082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B0: 00BFCCB9 12900428 D02828B0 FA4C0020 [.......(.((..L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C0: A524F00F CAA9A020 EDFDC624 C62420ED [.$.........$.$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D0: FDC6244C E710BD11 12F00620 EDFDE8D0 [..$L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E0: F56085DE A90C8525 208EFDA5 DEC901D0 [.`.....%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1F0: 04A24BD0 16C940F0 10C944F0 0CC945F0 [..K...@...D...E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00: 08C946F0 04A262D0 02A27920 D6114CDE [..F...b...y...L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10: 10C5CED4 C5D2A0D0 D2C5C6C9 D8A0A8D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20: D2C5D3D3 A0A2D2C5 D4D5D2CE A2A0D4CF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30: A0C1C3C3 C5D0D4A9 00C5CED4 C5D2A0D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40: C1D4C8CE C1CDC5A0 CFC6A0CE C5D8D4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50: C1D0D0CC C9C3C1D4 C9CFCE00 87CECFD4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60: A0C1A0D4 D9D0C5A0 A2D3D9D3 A2A0C6C9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70: CCC50087 C9AFCFA0 C5D2D2CF D2A0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80: A0A0A0A0 A0A0A0A0 A00087C6 C9CCC5AF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90: D0C1D4C8 A0CECFD4 A0C6CFD5 CEC4A0A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A0: 000A8002 00000000 00000000 00000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B0: 00000003 80020018 00010004 00002000 [.......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2C0: 00000002 00000000 018002            [...........  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SEL.0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SEL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SE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,NOASYM,NOVSYM,NOG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PRODOS 8 LOBOTOMIZED DISPATCHER ROUTINE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COPYRIGHT APPLE COMPUTER, INC., 1983-86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ALL RIGHTS RESERVED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"DISPATCHER I" 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DISPATCHER 1 - This code ORGs and operates at $1000 bu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is resident in memory at $D100 in the Alt 4K bank of th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Language Card.  The QUIT call vectors to a routine hig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in the MLI that moves DISPATCHER 1 down and jumps to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The move routine MUST remain somewhere between $E000-$F7FF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TE: This entire routine MUST remain no larger than 3 page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1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MPT          EQU          $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V              EQU          $2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              EQU          $2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FOCALL        EQU          $C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PFXCALL      EQU          $C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PFXCALL      EQU          $C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ENCALL        EQU          $C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CALL        EQU          $C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OSECALL       EQU          $C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CALL         EQU          $D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NUM          EQU          $DE                       ;Applesoft ERRNUM but who cares?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ATH            EQU          $280                      ;Second half of input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ine3           equ          $600                      ; 3rd line of screen (starting from 0)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NTRY           EQU          $2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LI             EQU          $BF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ITMAP          EQU          $BF5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FIXPTR         EQU          $BF9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KBD             EQU          $C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B             EQU          $C01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IN           EQU          $C08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OMIN           EQU          $C08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AMIN2          EQU          $C08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EOL           EQU          $FC9C                     ;Clear to End of L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txt          equ          $fb39                     ; Monitor routine to set 40 col windo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OME            EQU          $FC5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KEY           EQU          $FD0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UT            EQU          $FD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OUT           EQU          $FD8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ELL            EQU          $FF3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Monitor equates, soft switch equates for fix #55.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vid          equ          $fe93                     ; Puts COUT1 in CS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norm         equ          $fe84                     ; Normal white text on black backroun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it            equ          $fb2f                     ; Text pg1;text mode;sets 40/80 col window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etkbd          equ          $fe89                     ; Does an IN#1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80vid        equ          $c00c                     ; Disable 80 column hardwar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altchar      equ          $c00e                     ; Switch in primary character se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80col        equ          $c000                     ; Disable 80 column stor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Reset the Rev e soft switche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 See rev note #55 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EREIN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OM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SR $FE93 ;SETVI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SR $FE89 ;SETNOR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$C00C ;80 col of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$C00F ;Alt chrset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$C000 ;Main ra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r80vid                  ; Disable 80 column hardwa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raltchar                ; Switch in primary char 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r80col                  ; Disable 80 column sto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norm                   ; Normal white chars on black backround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init                      ; Text pg1; text mode; set 40 col wind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vid                    ; Does a PR#0 (puts COUT1 in CSW)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setkbd                    ; Does an IN#0 to set Basic input to kb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Clear the memory Bit Ma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MAP          LDX          #$17                      ;Do all the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ITMAP,X                  ;Protect page $BF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                       ;Clear the res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RLOOP         STA          BITMAP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LRLO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C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BITMAP                    ;Protect pages 0,1 &amp; $400-$7FF (Screen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TART 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 See Rev Note #39 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sr settxt ; No longer necessary with fix #55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HOME                      ; Clear the scre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ROU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Rev Note #55 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msg0-msgstart           ; Load offset to message into x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NTLOOP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3                        ;Set CV to 3rd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ROUT                     ;  and col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                       ;Call the MLI (Remember, this code executes at $1000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GETPFX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PATH                      ;Get PREFIX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Put a 0 at end of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+1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 See Rev Note #69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path                      ; Get length byte bac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ilpfx                    ; Branch if no prefix to display!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Rev Note #55 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0 ;Put a 0 at end of Prefi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PATH+1,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&gt;PATH+1 ;Put the prefix address in print lo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LOO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DA #&lt;PA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LOOP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JSR PRNTLO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1              lda          path,x                    ; Display prefix directl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#$80                      ; Set hi bit for NORMAL tex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line3-1,x                 ; to the screen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Next.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m1                        ; Branch until prefix display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 See Rev Note #69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ilpfx          equ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V                        ;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ROUT                     ;Put the cursor on the first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KEY          JSR          RDKEY                     ;Wait for keyboard inp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D                      ;Is it C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GOTPFX                    ;Yes, and we accept what was enter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                                    ;No, save the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EOL                     ;Clear rest of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                                    ;Get char ba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B                      ;Is it ESC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START                     ;Yes, start over aga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8                      ;If it is CTRL-X, start ov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STRT          BEQ          START                     ;(Used as an extended BEQ from PRMPT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9                      ;Is it TAB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BADKEY                    ;No good if it is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FF                      ;Delet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X2                        ;Branch if it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8                      ;Back Spac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BS                     ;Branch if no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2              CPX          #$0                       ;If it is, are we at col 0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*+5                       ;If col 0, do nothing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H                        ; else move left 1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 decrement char count,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EOL                     ; clear rest of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ETKEY                    ;Go get another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BS           BCS          MAYB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KEY          JSR          BELL                      ;Ring the speaker (bell) if it isn'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ETKE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AYBE           CMP          #$DB                      ;Ok, is it below 'Z'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*+4                       ;Branch if y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DF                      ;If not, shift it up upper c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E                      ;Is it below '.'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BADKEY                    ;If yes, it ain't goo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DB                      ;Is it above 'Z'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BADKEY                    ;If so, it also ain't goo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BA                      ;Is it below ':'? ('.' - '9' range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GOODKEY                   ;Yes, it's good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C1                      ;If not, is it at or above 'A'? ('A' - 'Z'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BADKEY                    ;No, reject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ODKEY         INX                                    ;It's OK.  Hallelulah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39                       ;Were there more than 39 char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RESTRT                    ;Yes, too many!  Go restar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,X                    ;No, save the lucky cha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Prin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GETKEY                    ;  and go get anoth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OTPFX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$0                       ;OK, is our Prefix length (chars entered)=0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PRMPT                     ;If yes, don't bother re-setting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PATH                      ;Set prefix leng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                       ;Call the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SETPFX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REFI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PRMPT                     ;If ok, go get Filena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BELL                      ;If not, ring Be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                        ;  and try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ADPFX          BEQ          RESTRT                    ;Z flag must be set for extended Bran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MPT           JSR          HOME                      ;Clear the screen for application nam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MPT1          JSR          CROUT                     ;Output a C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Rev Note #55 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msg-msgstart            ; Load offset to message into x..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PRNTLO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tryrich       LDA          #3                        ;Set CV to 3rd li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ROUT                     ;  and col 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Rev Note #69 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OOP1 LDA #PROMPT ;Our cursor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SR COUT ;Print i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EC CH ;  and point to it so a typ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KBD ;  character can replace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BPL *-3 ;(We'll wait here till a keypress.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STB ;Hit the strob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loop1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k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9B                      ;ES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OTESC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RMP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BADPFX                    ;If ESC in col 0 go get PREFIX aga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ESC          CMP          #$98                      ;CTRL-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XTNDBR         BEQ          PRMPT                     ;(Used as a branch extende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9                      ;TAB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NOTGU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FF                      ;Delet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X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88                      ;BACK SP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X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3              JMP          EATEM                     ;Eat the previous character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X1              BCS          GETIN1                    ;&gt; $88 and the char may be acceptabl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OTGUD          JSR          BELL                      ;Ring the bell (speake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LOOP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GETIN1          CMP          #$8D                      ;Is it a CR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N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DB                      ;&gt; than Z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*+4                       ;N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DF                      ;Make sure its Upper cas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AE                      ;Is it "."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TGUD                    ;Branch if l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DB                      ;Must be less than "["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NOTGU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BA                      ;OK if less than or equal to "9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ITSGU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C1                      ;Else must be &gt; than "A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NOTGU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TSGUD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LEO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No, print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PX          #39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XTNDB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PATH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LOOP1                     ;Go get the next o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NE 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'                        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After the CR, blank out the curso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X          PATH                      ;Put the length in front of the nam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At this point the specified Pathname is in PATH ($280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and we can do a GET_FILE_INFO on i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INFO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INFO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INFO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FOOK          LDA         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FF                      ;Is it a type SYS file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1                        ;Not SYS Fil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IT            EQU          *                         ;It's a type SYS all right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S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LOSECALL                 ;CLOSE all open files firs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HKAC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Now check for the proper acc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HKACS          LDA          ACESS                     ;Get the allowed acces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1                        ;Is READ disabled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ACSOK                     ;No. Access ok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7                      ;I/O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                     ;Never returns!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CSOK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OPEN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OPN                       ;OPEN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*+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REF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EEDNUM                   ;Spread REFNUM aroun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OFNU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Ok it's OPEN, let's get the E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EOFCA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OF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B+2                    ;3rd of 3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OF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27                      ;I/O ERROR even though the file i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                     ;  simply too lar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OK           LDA          EOFB                      ;Move EOF to Read # byt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COUN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OFB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RCOUNT+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READCALL                  ;Do the REA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REED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Push the processor statu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ML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CLOSECALL                 ;Close i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CL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*+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Get status back (it is irrevalent now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ERROR                     ;(if CLOSE generated an error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We're here if CLOSE was O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*-4                       ;JMP ERR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ENTR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TEM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H                        ;Is the cursor in col 0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ATEMBAK                  ;Yes, ignor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'                        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Blank out the curso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H                        ;Point to last characte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H                        ;  entered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  and blank it too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C          CH                        ;Point to that locati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ATEMBAK        JMP          LOOP1                     ;Go back &amp; get the next cha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 See Rev Note #55  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PRNTLOOP LDX #0 ;Index into messag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OOP LDA *,X ;CAUTION:  SELF-MODIFYING COD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EQ LOOPRTN ;  ADDR FILLED W/ LOC OF MESS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ORA #$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JSR COUT ;Print message on scree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IN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BNE LOOP ;Loop til done (rotisserie mode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LOOPRTN RT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ntloop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sgstart,x                ; Display string; offset is in X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done1                     ; Branch if don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out                      ; Output character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x                                    ; Next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prntloop                  ; Branch alway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ne1           rts                                    ; Don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 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ERR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0C                      ;Put error message on line 1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CROU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ERRNUM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NEXTER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 See Rev Note #55  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&gt;ER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&lt;ERR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err1-msgstart           ; Load x with offset to mess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O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NEXTERR         CMP          #$4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O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4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O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5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OR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MP          #$4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EQ          ERROR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 See Rev Note #55  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&gt;ERR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&lt;ERR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err2-msgstart           ; Load x with offset to mess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NE          DOERRO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 See Rev Note #55  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ERROR3 LDA #&gt;ERR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&lt;ERR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STA LOOP+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or3  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&gt;err3-msgstart           ; Load x with offset to message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ERROR         JSR          PRNTLOO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 Rev Note #69  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LDA #0 ; Printloop will leave A=0...See Rev Note #39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STA CV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MP          retryric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start        equ          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MSB          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0            ASC          'ENTER PREFIX (PRESS "RETURN" TO ACCEPT)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SG             ASC          "ENTER PATHNAME OF NEXT APPLICATION" "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1            DFB          $87                       ;BELL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NOT A TYPE "SYS" FILE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2            DFB          $8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I/O ERROR            ' 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RR3            DFB          $8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C          'FILE/PATH NOT FOUND  ' '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FO            DFB          $A                        ;10 PARAMETERS ON GFI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ATH                      ;Pathname buffer point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ACESS           DFB          0                         ;ACCES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YPE            DFB          0                         ;File Typ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S           $0D,0                     ;All the rest are unimportant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PN             DFB          3                         ;3 parameters on an OP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PATH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$1800                     ;FCB Buffer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FNUM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S             DFB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SNUM          DFB          0                         ;REFERENCE 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ED            DFB          4                         ;4 Parameters for a REA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EDNUM         DFB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ENTRY                     ;SYS files always load at $2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COUNT          DW           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W 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             DFB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NUM          DFB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OFB            DS           3,0                       ;Three byte EOF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EFIX          DFB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BUF            DW           PATH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ZSIZ           EQU          *-HEREI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ZZFRE           EQU          $2FF-ZZSIZ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SEL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48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22173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TCLOCK.0.hex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TCLOCK.0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DAT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125 (0KB) / $0000007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reated .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dified ......... Wednesday, April 12, 2006 -- 9:20:26 AM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00: AE50D7BD 380548A9 A3200BC1 2008C118 [.P..8.H.....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10: A204A00C B9000229 07853A0A 0A653A0A [.......)..:..e: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20: 79010238 E9B0953A 888888CA 10E6A84A [y..8...:.......J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30: 6A6A6A05 3C8D90BF 08291F79 ABD79002 [jjj.&lt;....).y..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40: 690338E9 07B0FC69 07E53BB0 026907A8 [i.8....i..;..i.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50: B9B8D728 2A8D91BF A53D8D93 BFA53E8D [...(*....=....&gt;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60: 92BF68AE 50D79D38 0560001F 3B5A7897 [..h.P..8.`..;Zx.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/000070: B5D3F214 33515A59 58585756 5B       [....3QZYXXWV[   ]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le ............. "TCLOCK.0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ork ............. RESOURC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Size (bytes) ..... 0 (0KB) / $000000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Brought to you by: dtcdumpfile 1.0.0 (Apple Macintosh File Hex Dumper) Sunday, July 6, 199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FINIS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TCLOCK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T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,NOASYM,NOVSYM,NOG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PRODOS 8 CLOCK DRIVER INTERFACE ROUTINE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COPYRIGHT APPLE COMPUTER, INC., 1983-86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ALL RIGHTS RESERVED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                                            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DOS  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Net 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s              equ         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d74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f84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TL         "ProDOS Clock Interface"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CLOCK - PRODOS INTERFACE ROUTIN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BY JAMES R. HUSTON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WARNING: HARD CODED FOR SLOT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ENS            EQU          $3A                       ;NO CONFLICT SINCE MONTH IS LAST PROCESSED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ONTH           EQU          $3A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KDAY           EQU          $3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Y             EQU          $3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HOUR            EQU          $3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MINUTE          EQU          $3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WTTCP           EQU          $C10B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DTCP           EQU          $C108                     ;CLOCK READ ENTRY POINTS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KMODE         EQU          $538                      ;(+$CN=$5F8+N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ATE            EQU          $BF90                     ;PRODOS DATE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IME            EQU          $BF92                     ;PRODOS TIM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INBUF           EQU          $200                      ;INPUT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READCLK         LDX          CLKSLT                    ;PRESERVE CURRENT MODE FOR THUNDERC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CLKMOD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#$A3                      ;SEND NUMERIC MODE BYTE TO THUNDERCLOCK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WTTCP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LKSLT          EQU          *+2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JSR          RDTCP                     ;READ MONTH, DAY OF WEEK, DAY OF MONTH, AND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CLC                                    ; INTO INPUT BUFFER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#4                        ;INDEX FOR 5 VALUE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Y          #$C                       ;READ MINUTES FIRST, MONTH LAST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ONVRT          LDA          INBUF,Y                   ;CONVERT VALUES TO BINARY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7                       ;NO VALUE &gt; 5 DECIMAL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ENS                      ;MULTIPLY 'TENS' PLACE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TENS                      ;NOW IT'S TIMES 5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SL          A                         ;NOW IT IS TIMES 10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INBUF+1,Y                 ;ADD TO ASCII 'ONES' PLAC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C                                    ;AND SUBTRACT OUT THE ASCII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#$B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VRT2          STA          MONTH,X                   ;SAVE CONVERTED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                                    ;INDEX TO NEXT LOWER VALU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EX                                    ;ARE THERE MORE VALUES?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PL          CONVRT                    ;BRANCH IF THERE AR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TAY                                    ;ACC STILL CONTAINS MONTH, SAVE IN Y FOR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R          A                         ;(HI BIT OF MONTH HELD IN CARRY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A          DA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E                      ;SAVE LOW VALUE OF DAT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AG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HP                                    ;SAVE HI BIT OF MONTH FOR NOW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ND          #$1F                      ;ISOLATE DAY AGAI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(WHEN MONTH &gt;7 CARRY SET ACCOUNTED FOR IN FOLLOWING ADD)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TDAYS-1,Y                 ;REMEMBER THAT Y=MON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C          CNVRT3                    ;BRANCH NOT SEPT 13 THRU 3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3                        ;ADJUST FOR MOD 7 WHEN DAY &gt; 256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VRT3          SEC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VRT4          SBC          #7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NVRT4                    ;LOOP UNTIL LESS THAN 0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7                        ;NOW MAKE IT IN THE RANGE OF 0-6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BC          WKDAY                     ; THE DELTA PROVIDES YEARS OFFSE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BCS          CNVRT5                    ;BRANCH IF POSITIV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ADC          #7                        ;ELSE MAKE IT POSITIVE AGAIN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CNVRT5          TAY                                    ;LOOK UP YEAR!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YRADJ,Y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P                                    ;LASTLY, COMBINE WITH HI BIT OF MONTH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OL          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DATE+1                    ;AND SAVE IT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HOUR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IME+1                    ;MOVE HOUR AND MINUTE TO PRODOS GLOBALS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A          MINUT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TIME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PL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DX          CLKSLT                    ;RESTORE PREVIOUS MOD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TA          CLKMODE,X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RTS                                    ;ALL DONE..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TDAYS           DFB          $0,$1F,$3B,$5A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78,$97,$B5,$D3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$F2,$14,$33,$5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KP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 See Rev Note #51 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yradj           dfb          90,89,88,88               ; New year table.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dfb          87,86,91                  ; Good thru 1991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YRADJ DFB $54,$54,$53,$5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DFB $57,$56,$55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TCLOCK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12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614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  <w:r>
        <w:br w:type="page"/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DOCUMENT XRW.pretty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========================================================================================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PROJECT  :  Apple ][ ProDOS 1.7 OS Source Listing -- Apple Computer -- July 1988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ILE NAME:  XR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LST          OFF,NOASYM,NOVSYM,NOGE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6581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XREFSLOT     6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SEG          $0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PRODOS 8 DISK II DRIVER (RWTS)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COPYRIGHT APPLE COMPUTER INC., 1980-1986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   ALL RIGHTS RESERVED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          REVISED 11/8/82 BY J.R.H.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***************************************************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ProDOS          equ          0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EdNet           equ          1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os              equ          ProDOS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*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ProDOS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d0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feq         os-EdNet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org          $d400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fin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XRW1</w:t>
      </w:r>
    </w:p>
    <w:p>
      <w:pPr>
        <w:pStyle w:val="PlainText"/>
        <w:rPr>
          <w:rFonts w:ascii="Andale Mono" w:hAnsi="Andale Mono" w:cs="Andale Mono"/>
          <w:sz w:val="18"/>
        </w:rPr>
      </w:pPr>
      <w:r>
        <w:rPr>
          <w:rFonts w:eastAsia="Andale Mono" w:cs="Andale Mono" w:ascii="Andale Mono" w:hAnsi="Andale Mono"/>
          <w:sz w:val="18"/>
        </w:rPr>
        <w:t xml:space="preserve">                </w:t>
      </w:r>
      <w:r>
        <w:rPr>
          <w:rFonts w:eastAsia="ＭＳ 明朝" w:cs="Andale Mono" w:ascii="Andale Mono" w:hAnsi="Andale Mono"/>
          <w:sz w:val="18"/>
        </w:rPr>
        <w:t>INCLUDE      MLI.SRC/XRW2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END OF FILE:  XRW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LINES      :  27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CHARACTERS :  764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  <w:t>; #   Formatter  :  Assembly Language Reformatter 1.0.2 (07 January 1998)</w:t>
      </w:r>
    </w:p>
    <w:p>
      <w:pPr>
        <w:pStyle w:val="PlainText"/>
        <w:rPr/>
      </w:pPr>
      <w:r>
        <w:rPr>
          <w:rFonts w:eastAsia="ＭＳ 明朝" w:cs="Andale Mono" w:ascii="Andale Mono" w:hAnsi="Andale Mono"/>
          <w:sz w:val="18"/>
        </w:rPr>
        <w:t>; ########################################################################################</w:t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rPr>
          <w:rFonts w:ascii="Andale Mono" w:hAnsi="Andale Mono" w:eastAsia="ＭＳ 明朝" w:cs="Andale Mono"/>
          <w:sz w:val="18"/>
        </w:rPr>
      </w:pPr>
      <w:r>
        <w:rPr>
          <w:rFonts w:eastAsia="ＭＳ 明朝" w:cs="Andale Mono" w:ascii="Andale Mono" w:hAnsi="Andale Mono"/>
          <w:sz w:val="18"/>
        </w:rPr>
      </w:r>
    </w:p>
    <w:p>
      <w:pPr>
        <w:pStyle w:val="PlainText"/>
        <w:jc w:val="center"/>
        <w:rPr>
          <w:rFonts w:ascii="Futura" w:hAnsi="Futura" w:eastAsia="ＭＳ 明朝" w:cs="Futura"/>
          <w:sz w:val="50"/>
        </w:rPr>
      </w:pPr>
      <w:r>
        <w:rPr>
          <w:rFonts w:eastAsia="ＭＳ 明朝" w:cs="Futura" w:ascii="Futura" w:hAnsi="Futura"/>
          <w:sz w:val="50"/>
        </w:rPr>
        <w:t>THE END</w:t>
      </w:r>
    </w:p>
    <w:sectPr>
      <w:footerReference w:type="default" r:id="rId3"/>
      <w:type w:val="nextPage"/>
      <w:pgSz w:w="12240" w:h="15840"/>
      <w:pgMar w:left="1008" w:right="1008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Futura">
    <w:charset w:val="00"/>
    <w:family w:val="auto"/>
    <w:pitch w:val="variable"/>
  </w:font>
  <w:font w:name="Andale Mo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" w:hAnsi="Futura" w:cs="Futura"/>
        <w:sz w:val="20"/>
      </w:rPr>
    </w:pPr>
    <w:r>
      <w:rPr>
        <w:rFonts w:cs="Futura" w:ascii="Futura" w:hAnsi="Futura"/>
        <w:sz w:val="20"/>
      </w:rPr>
      <w:t>________________________________________________________________________________</w:t>
    </w:r>
  </w:p>
  <w:p>
    <w:pPr>
      <w:pStyle w:val="PlainText"/>
      <w:jc w:val="center"/>
      <w:rPr>
        <w:rFonts w:ascii="Futura" w:hAnsi="Futura" w:cs="Futura"/>
        <w:sz w:val="20"/>
      </w:rPr>
    </w:pPr>
    <w:r>
      <w:rPr>
        <w:rFonts w:eastAsia="ＭＳ 明朝" w:cs="Futura" w:ascii="Futura" w:hAnsi="Futura"/>
        <w:sz w:val="20"/>
      </w:rPr>
      <w:t></w:t>
    </w:r>
    <w:r>
      <w:rPr>
        <w:rFonts w:eastAsia="Futura" w:cs="Futura" w:ascii="Futura" w:hAnsi="Futura"/>
        <w:sz w:val="20"/>
      </w:rPr>
      <w:t xml:space="preserve">   </w:t>
    </w:r>
    <w:r>
      <w:rPr>
        <w:rFonts w:eastAsia="ＭＳ 明朝" w:cs="Futura" w:ascii="Futura" w:hAnsi="Futura"/>
        <w:sz w:val="20"/>
      </w:rPr>
      <w:t>Apple ][ Computer Information   </w:t>
    </w:r>
  </w:p>
  <w:p>
    <w:pPr>
      <w:pStyle w:val="PlainText"/>
      <w:jc w:val="center"/>
      <w:rPr>
        <w:rStyle w:val="PageNumber"/>
        <w:rFonts w:ascii="Futura" w:hAnsi="Futura" w:cs="Futura"/>
        <w:sz w:val="20"/>
      </w:rPr>
    </w:pPr>
    <w:r>
      <w:rPr>
        <w:rFonts w:eastAsia="ＭＳ 明朝" w:cs="Futura" w:ascii="Futura" w:hAnsi="Futura"/>
        <w:sz w:val="20"/>
      </w:rPr>
      <w:t xml:space="preserve">Apple ][ ProDOS 1.7 Operating System Source Listing -- </w:t>
    </w:r>
    <w:r>
      <w:rPr>
        <w:rFonts w:cs="Futura" w:ascii="Futura" w:hAnsi="Futura"/>
        <w:sz w:val="20"/>
      </w:rPr>
      <w:t xml:space="preserve">Apple Computer -- July 1988 --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94</w:t>
    </w:r>
    <w:r>
      <w:rPr>
        <w:rStyle w:val="PageNumber"/>
        <w:sz w:val="20"/>
      </w:rPr>
      <w:fldChar w:fldCharType="end"/>
    </w:r>
    <w:r>
      <w:rPr>
        <w:rStyle w:val="PageNumber"/>
        <w:rFonts w:cs="Futura" w:ascii="Futura" w:hAnsi="Futura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94</w:t>
    </w:r>
    <w:r>
      <w:rPr>
        <w:rStyle w:val="PageNumber"/>
        <w:sz w:val="20"/>
      </w:rPr>
      <w:fldChar w:fldCharType="end"/>
    </w:r>
  </w:p>
  <w:p>
    <w:pPr>
      <w:pStyle w:val="Footer"/>
      <w:jc w:val="center"/>
      <w:rPr>
        <w:rStyle w:val="PageNumber"/>
        <w:rFonts w:ascii="Futura" w:hAnsi="Futura" w:cs="Futura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3:16:00Z</dcterms:created>
  <dc:creator>a a</dc:creator>
  <dc:description/>
  <dc:language>en-US</dc:language>
  <cp:lastModifiedBy>a a</cp:lastModifiedBy>
  <cp:lastPrinted>2006-05-16T17:31:00Z</cp:lastPrinted>
  <dcterms:modified xsi:type="dcterms:W3CDTF">2006-05-16T23:33:00Z</dcterms:modified>
  <cp:revision>13</cp:revision>
  <dc:subject/>
  <dc:title>Apple ][ ProDOS 1</dc:title>
</cp:coreProperties>
</file>