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.AP2IBM PRO  ** Revision of Apple II Disk Transfer Utility PRO ** November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onald W. H. Mak                          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ject is divided into several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ideas            :   Alan W. L. S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program structure:   Alan W. L. S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able info     :   Alan W. L. S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ing for APP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codes for APPLE:   Alan W. L. S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ing for IB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igner       :   Ronald W. H. 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er        :   Ronald W. H. 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         :   Ronald W. H. 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e ending screen on your VGA monitor to get upd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used for transferring Apple II Disks (normal 35-track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bootable) to IBM PC via parallel port.  The file generated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le Emulator which can be easily get from mo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rite this program *entirely* in assembly code, so you've no exc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2IBM PRO is slow and eats disk spaces.  Now you can se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lot, so it is renamed to AP2IBM PRO.  It reached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ke other professional softwares by professional programme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AP2IBM PRO is a full function program, it supports VGA graphic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lan Siu will surprise that his simple program now becomes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haha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see how powerful it is. 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YSTEM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      Apple II, Apple II+, Apple IIe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         Any bootable DOS, such as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        mono/color monitor, just display text, n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       one Super Printer Card, one printe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      IBM XT, 286, 386, 486, (586)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         MS-DOS v2.00 or higher (v5.0 pref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        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       one parallel port (LPT1 or LP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P2IBM PRO may work in 486, 586 computers.  Wow! V. fast, try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've tested this program on a XT and a 286 only... so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also work on other new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AKING SPECIAL CABLE FOR AP2IB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make a cable by using the printer cable from Apple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y it in many computer shops.  Use a solder iron to conn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togeth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e II side : Mighty Press / Super prin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  PC side : DB-25 Parallel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e printer cable connection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re No.    DB-25 Pin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 --&gt;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   --&gt;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   --&gt;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    --&gt;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7     --&gt;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     --&gt;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     --&gt;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GND connection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es 2-16 (even) --&gt; DB-25 Pins 18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1.  Wire 1 is red in color and total 20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 Wires  are  NOT listed above must not conn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 If your printer cable is long (over 1 metre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make the GN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 Even your cable is less than 1 meter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also make GN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OMMUNICATION PROGRAM FOR APPLE II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type the following hex code to your Apple II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you have entered the correct codes and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formatted disk (DOS 3.3 pref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hex code listing for APPLE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e ][ 6502 machine code for IBM PC dis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list from $800-$97F , start at $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00  20 93 FE 20 89 FE 20 2F-FB A9 69 8D F2 03 A9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10  8D F3 03 20 6F FB A2 00-BD 60 08 F0 06 20 F0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20  E8 D0 F5 8D 10 C0 20 0C-FD C9 9B F0 EC A9 8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30  F0 FD A9 00 85 00 A9 0F-85 01 A9 1F 85 02 A9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40  85 03 A9 90 85 04 A9 01-85 05 20 80 08 A9 8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50  F0 FD 20 00 09 AD EC B7-85 00 C9 23 90 EC B0 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60  8D 8D C9 CE D3 C5 D2 D4-A0 C1 A0 C4 C9 D3 CB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70  C1 CE C4 A0 D0 D2 C5 D3-D3 A0 C1 A0 CB C5 D9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80  A9 00 8D EB B7 A5 00 8D-EC B7 A5 01 8D ED B7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90  02 8D F1 B7 A5 03 8D F0-B7 A5 04 8D E1 B7 A5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A0  8D F4 B7 A9 00 85 24 AD-EC B7 20 DA FD E6 24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B0  ED B7 20 DA FD E6 24 AD-F1 B7 20 DA FD AD F0 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C0  20 DA FD E6 24 A5 05 20-DA FD A9 B7 A0 E8 20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D0  B7 90 03 20 E2 FB CE F1-B7 CE ED B7 10 18 A9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E0  18 6D F1 B7 8D F1 B7 A9-0F 8D ED B7 EE EC B7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F0  EC B7 C9 23 B0 05 CE E1-B7 D0 A8 A9 00 85 48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00  A2 10 A9 10 85 3D A9 00-85 3C A8 A9 80 9D 80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10  20 A8 FC B1 3C 29 0F 9D-80 C0 BD 81 C0 30 FB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20  3C 6A 6A 6A 6A 09 80 9D-80 C0 BD 81 C0 30 FB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30  D0 E1 E6 3D A9 00 85 24-A5 3D 20 DA FD A5 3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40  A0 D0 D0 60 00 00 00 00-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50  00 00 00 00 00 00 00 00-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60  A2 10 A9 00 49 80 9D 80-C0 2C 00 C0 10 F6 8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70  C0 60 00 00 00 00 00 00-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d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USING AP2IB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rogram which is used to receive data from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into a file.  Type AP2IBM in DOS prompt.  A screen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communication will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features, for example, which DOS version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, disk space available on current drive (in kilobytes),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etc.  It will prompt you to enter which parallel port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filename.  When everything is entered and prepared, it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Enter to continue.  But please don't press enter key yet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something on your Apple computer.  First run the assembly code i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it will prompts you to insert a disk you want to transf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okay, press a key on your Apple computer's keyboa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 your IBM computer's keyboard.  The program in Apple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's data and transfer them to IBM automatically.  Be sure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Teddy Talk Card resident program, TEDDY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ransfer is completed, on the  Apple you will se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IBM side, a message "Transfer Complete" will appear.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it to DOS or make anoth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d for wrongly exiting to DOS, I've rewrote that rout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ka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v flag displays automatic information about your version of MOD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how the main version number and the exact date/tim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ap2ibm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      : SUPER AP2IBM PRO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      : 314.15  (October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on    : 09-02-2000 at  8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by    : Ronald W. H. 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dates and lists versions of all my source cod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CONTACT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ontact me, you can reach me by sending a letter o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card of your country/city, here'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SE -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/o Ronald W. H. 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8c, Third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/F., Tai Wai Vil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tin, N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NG K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:  Advices, bugs reports and donations are welcom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this program useful, you may want to give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e.  But you can enjoy using it without any charg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send mail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  :  1.  This is a FREEWARE.  You don't need any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.  Just fill in the register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me or send me a nice postcard of your cou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o!  (Give me comments at the back of the ca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Once you've registered, you will ge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s.  Free new version if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The author does not guarentee I would relea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!  But if you encourage me, I'd writ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agreement applies to the version of Ap2ibm or Ap2ib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ccompanies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listed in AP2IBM.PCK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(Ronald W H Mak).  The copyright owner hereby licens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oftware; make as many copies of the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ish; give such copies to anyone; and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cumentation via electronic means.  This means that as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put AP2IBM PRO on any of your PCs or Networks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 documentation with commercial products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 from the author (Ronald W H M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may be distributed in Shareware/Public Domai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harge for copying and distribut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 Copy Of The Software May Be Distributed Or Given Away Witho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Document; And Neither The Program Or Document May Be Alter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 Any Way, Or Reverse-Engineered By Disassembly Or Other Metho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rranty of any kind, and the copyright owner is not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amages of any kind.  By owning/using this software, you ag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ftware, documentation and diagram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/1992 by Ronald W H 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Author requi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(structure) of MOD, NST, JMS Amiga modules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about Amiga compu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he above informations, please feel free to make a photo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to the above address,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till have questions, you are welcome to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ending a mail to the above address.  I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oon as I can.  Please remember to write you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or you'll never get the answer.  Never mi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answer it in the manual.  Just wait ano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  I think your neck would be very long... hah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users can leave a message to me.  I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mail every week.  Please enter "Ronald Mak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column. 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till now, I don't see anyone's reply, i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uitable for you?  Please let me know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have comments.  I want to see how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VERSIO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e II Disk Transfer Utility is now using a special versio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IBM20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</w:t>
      </w:r>
      <w:r>
        <w:rPr/>
        <w:t>compress method, ARJ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represents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s Apple II Disk Transfer Utility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ADDITIONAL VERSION NUMBERING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IBM206 #� bug f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DIFFERENCE IN UNREGISTERED EVALUATION AND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ll in the registration form and send it to u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 a copy of current version registered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send through public bbs or by mail.  If you pref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y mail, send also a nice floppy disk.  All kinds of flo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ll work.  Let's go through what's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evaluation version and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the main menu, you can see registered to..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o: Ronald W. H. 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so after the version number, a '+' means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see this in main menu, VGA graphics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header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2IBM PRO v2.0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Document/MAN.AP2IBM PRO/2.06/11.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