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1.6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Op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Clos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ursor</w:t>
        <w:tab/>
        <w:t>Move joystick (if in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isk images must be in Dos Order (143360) form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pplePC. When inputting the filename of a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, if an 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works with both its own and AppleWin's APPLE2E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ooting from certain versions of ProDOS, the Ap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freeze with the drive light on. To unfreez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disk drive controller ([R] in driv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gs of Fury has the same problem when it asks for Disk 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; it freezes with the drive light on. You must eith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boot the App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will not recognize 128K of RAM in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or input of file names (such as disk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