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pplePC v2.1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y David Ell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ased on Randy Spurlock's Apl2Em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3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during App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or L.Alt</w:t>
        <w:tab/>
        <w:t>Button 1 (Open Ap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or R.Alt</w:t>
        <w:tab/>
        <w:t>Button 2 (Closed Ap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>Toggle color bl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>Toggle gree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</w:t>
        <w:tab/>
        <w:t>Toggle two-pag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</w:t>
        <w:tab/>
        <w:t>Toggle smooth page-flipping (wait for vertical re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</w:t>
        <w:tab/>
        <w:t>Ente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</w:t>
        <w:tab/>
        <w:t>Enter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Break</w:t>
        <w:tab/>
        <w:t>Ctrl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-</w:t>
        <w:tab/>
        <w:t>In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+</w:t>
        <w:tab/>
        <w:t>De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sor keys on the numeric keypad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stick in Keyboard Mode. The normal cursor key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the joystick if NumLock is on. Otherwis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s the Apple's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Exit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Display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Unassemble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L  Unassemble at a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um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D</w:t>
        <w:tab/>
        <w:t>Dump memory at a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G</w:t>
        <w:tab/>
        <w:t>Set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Trigger read at C0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Trigger write at C0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>Edit a byt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</w:t>
        <w:tab/>
        <w:t>Flip between debugger and Appl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</w:t>
        <w:tab/>
        <w:t>Switch to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pplePC is run under Windows, the keyboard LE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will not currently work. This problem may als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ther environments. As a temporary fix, I dis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. To enable it, start up ApplePC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E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is (for example when loading a disk image)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key when prompted for a file name. If you did n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, a listing of files with the default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. If you did type something, it will be used as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directory listing (for example *.N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images can be in either Dos Order (143360) 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ble (232960) format. ApplePC will autodetect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 to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nputting the filename of a disk to be inserted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 is ommitted, it will be .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emulates a dual 32 Mb hard drive in slot 7. So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es not work in //c mode, since the Apple //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able (it has no empty sl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extension for hard disk images is .H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ard disk will format to 32 Mb, but its imag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ly take up 32 Mb. It will automatically exp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re copi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hard drive is in slot 7, it is the defaul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. If it is empty, the Apple will boot from slo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 hard disk image, type the follow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prompt (replace &lt;filename&gt; with the name you wa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 &lt;filename&gt;.hd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you'll actually see will look somewha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APPLEPC&gt;debug &lt;filename&gt;.hd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ing 00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APPLEP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reate a zero byte file that you can the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program such as Copy II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program does not work in Apple //c mode, try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pple //e mode. (Examples: Karateka and Dr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certain programs are designed for the Apple ][+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switches to 80 column mode but prints text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between each character, switch to ][+ mode (Example: Wizard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witch to this mode if a program flips the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and forth one pixel in hires graphics, making it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 (Example: Pac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defaults to //c mode. If APPLE2C.ROM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automatically load APPLE2E.ROM and switch to //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can't find this either, it will try to load APPLE2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witch to ][+ mode. If ApplePC can't find any RO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works with both its own and AppleWin's APPLE2E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PPLE2.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emulates a mouse in //c mode. Dragon Wars is a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o test this with. Ogre, however, does not work in //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and therefore cannot use the mous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serial ports are emulated. They are in slot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1 is redirected to STDOUT. To use this, start up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E 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output from slot 1 will be appended to &lt;filename&gt;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ffect, you will be print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filename&gt; does not have to be an actual file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evice; to print directly to the printer, startup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E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PRN is the printer device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</w:t>
        <w:tab/>
        <w:t>Input is not redirected from STDIN. Instead, dump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file to the keyboard ([T] in control pa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2 can be redirected to COM1, COM2, COM3, or COM4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interrupts do not work yet. For this reason, Ker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rm do not yet work under Apple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(fixing in prog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 ][+ mode is not completely authentic. It sh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case, and should emulate a 6502 processor (not a 65C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ima 1 only works in ][+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be added later (this is a partial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support in //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port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 (rotating) disk dr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cking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able tint/tone/color/h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else that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questions/comments/suggestions/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Ell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ells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