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ePC v2.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sed on Randy Spurlock's Apl2Emu vers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under construction. If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is missing and should be added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ApplePC can currently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asimov.net/pub/apple_II/emulators/apple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Ap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or L.Alt</w:t>
        <w:tab/>
        <w:t>Button 1 (Open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or R.Alt</w:t>
        <w:tab/>
        <w:t>Button 2 (Closed Ap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ggle color bl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Toggle 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Toggle two-page view (not available in green monochrom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Toggle smooth page-flipping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>Toggle delay/turbo mode (preserves dela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En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</w:t>
        <w:tab/>
        <w:t>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-</w:t>
        <w:tab/>
        <w:t>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+</w:t>
        <w:tab/>
        <w:t>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 keys on the numeric keypa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in Keyboard Mode. The normal cursor key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he joystick if NumLock is on. Otherwi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s the Apple'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Unassembl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  Unassemble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Dump memory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>Se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Trigger a read a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rigger a write of nn a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dit a byte in memory (read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Flip between debugger and Ap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Switch to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pplePC is run under Windows, the keyboard L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not currently work. This problem may als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ther environments. As a temporary fix, I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. To enable it, start up AppleP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(for example when loading a disk image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key when prompted for a file name. If you did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, a listing of files with the default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. If you did type something, it will be used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rectory listing (for example *.N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mages can be in either Dos Order (143360)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ble (232960) format. ApplePC will autodet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putting the filename of a disk to be inserted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is ommitted, it will be .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a dual 32 Mb hard drive in slot 7.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not work in //c mode, since the Apple //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able (it has no empty sl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extension for hard disk images is .H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 disk will format to 32 Mb, but its im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take up 32 Mb. It will automatically exp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cop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hard drive is in slot 7, it is the defaul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 If it is empty, the Apple will boot from slo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hard disk image, type the follow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 (replace &lt;filename&gt; with the name you w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 &lt;filename&gt;.h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'll actually see will look somew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APPLEPC&gt;debug &lt;filename&gt;.h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0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APPLEP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a zero byte file that you can th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program such as Copy II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does not work in Apple //c mode, tr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 //e mode. (Examples: Karateka and D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certain programs are designed for the Apple ][+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witches to 80 column mode but prints tex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etween each character, switch to ][+ mode (Example: Wizard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witch to this mode if a program flips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nd forth one pixel in hires graphics, making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(Example: Pac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defaults to //c mode. If APPLE2C.ROM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utomatically load APPLE2E.ROM and switch to //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can't find this either, it will try to load APPLE2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 to ][+ mode. If ApplePC can't find any R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works with both its own and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PPLE2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a mouse in //c mode. When the joysti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use motion" mode, the mouse emulation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to preven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 of programs that have 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on Wars, Ogre, and Blazing Pad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king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the Mockingboard through any Adli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card (all Soundblaster compatibles are Adlib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nd a half (1.5) Mockingboards are emulated,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voices. The mockingboards are "perched" in slots 4 and 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n slot 4 has 6 voices. The one in slot 5 has 3 vo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cause the Adlib card has only 9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ckingboard(s) are not emulated in //c mode.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Apple //c is not expandable.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and envelopes are not yet emulated. Timing interru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happen at 30 Hz, but most programs use this rat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 not yet know what the default voice/waveform is, so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ure sine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 do not have access to either a real Mocking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information on it, the emulation is not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far, I have successfully tested the Mockingboard em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IV, Ultima V, SkyFox, and Music Con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rial ports are emulated. They are in slo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is redirected to STDOUT. To use this,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utput from slot 1 will be appended to &lt;filename&gt;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ect, you will be 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ilename&gt; does not have to be an actual fil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evice; to print directly to the printer, start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RN is the printer devic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Input is not redirected from STDIN. Instead,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 to the keyboard ([T] in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PC emulates a serial printer, bu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redirected to a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2 can be redirected to COM1, COM2, COM3, or COM4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interrupts do not work yet. For this reason,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rm do not yet work under Apple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flaws (fixing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 ][+ mode is not 100% authentic. It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, and should emulate a 6502 processor (not a 65C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1 only works in ][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interrupt code is buggy. Files almost nev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(at least on my setup) and it sometimes ha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ntaneously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, attempting to load a disk image will freeze Apple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"Abort, Retry, Ignore, Fail" message (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keyboard input because ApplePC redirect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). In specific, the errors include "Drive 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Sharing violation". To fix this, I will ne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 24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later (this is a 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re-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f status on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blurry color mode (as seen on RGB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ch bet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Mockingboar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support in //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video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(rotating) disk dr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tint/tone/color/h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ha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/comments/suggestion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ll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