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UNI HISTORY FILE dates are EURO (DD/MM/YY) as they make sen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??/??/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d stable serial emulation for Apple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21/03/1994 FIRST WORL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rial card emulation works under AppleDOS 3.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REFUSED to work under Pro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ersion number was WRONG. 11.0?! OOPS!!!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21/0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mmm, seems that day 21 is here again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*FINALLY* got some time to fix my Apple ][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DISK ][ controller had bad chi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really helped me find where my Serial problem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SQUASHED!!! It seems as I was NOT put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in the emulator processor during a COM1 interru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fixed, works under ProDos now! Prodos Kermit work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OTH* IN#2 and PR#2 work!!!  Try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eed to still fix the 'after kermit' bug...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if it messes up the same way on my ][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ROMS, transfer program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FUSE to make the driver use anything EXCPEPT COM1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?  Well, shouldn't YOUR pc be set to the ORIGIN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S??? Why do you think ALL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COM1?!?! (Like DUH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24/07/1995 *NEW FEATURE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 the switches on the super-serial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I forgot to include them before...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eed to create a user interface for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the emulated dis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hink this will solve the 'reboot' problem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lso now force AppleUni to check if you left an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(you didn't wait/hear a 'click' and pressed PrtSc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uld have caused problems if you had data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written to the image, and it also would 'eat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s this way too... this makes AppleUni SA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29/07/1995 *NEW FEATURE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ad the AppleUNI docs! The Reason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simple menu for the serial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lows you to toggle the dip-switches on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.. SEE THE DOCUMENTATION on how to use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plans for the disk menu to select different im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iscoverd a NASTY bug... if you DON'T have a disk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loppy drives or there is a problem with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st drive, AppleUni looks like it 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ell, Actually it goes Abort, Retry, Fai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you can't se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some code for it and it is ALMOST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30/07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I forgot to enable the interrupts! (no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looks like I forgot to include the CTS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card ($C082+$n0).  Also looks like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do too much... Hmmm... why can't I chang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AFTER a PR#2:/RESET/switch/PR#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#2:PR#0/switch/PR#2 dosn't change baud on the //e, s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eems a little unstable... hmmm... only af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ulated serial card...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30/07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HAH!!! I just CRUSHED that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e hardware reset works fine! I was jus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wrong part of memory for the data. 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looking in DS not ES! W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 the next version will be stable when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ut a disk in one of the floppy drives or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on a floppy/hard drive... other than that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tty stable, but I have to put in -=ALL=- the 65C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now to run the newer PRODOS 8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 30/07/1995 *BUG SQUASHED!* *FEATURE AD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OPS!!! looks like prodos does not like me changing the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OM! Old ROM supplied again... Looks like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ut in the version # in my banner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!! Disk phasing was NOT correct for newer Pro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deviding by 2 insted of 4! (Newer prodos can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aligned drives better... so this kind of disable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C02 now COMPLETELY emulated! Undocumented Opcod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imented...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  01/08/1995 *BUG SQUASHED* *FEATURE AD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 not know if this is a feature or a squashed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emulation now GRACEFULLY handles HOST disk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 just ignores them, and retries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witched the EGA orange back to yellow...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ave plans to scan for 'orange blue' combin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em to white. this will give a much more 'realist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... I'll set the orange back to orange then t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GA version is planned... I don't know how lo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to complete. I also have plans for disk im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. This version is an -=ALMOST COMPLETE=-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-=VERY=- s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   07/08/1995 *2 BUGS SQUASHED*, *ANOTHER BUG FOU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I finally did it... I squashed that NASTY BRK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illeagal opcode will now be treated as a BR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won't crash... I have found anothe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rial card emulation... It seems that KERM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EVE -=AND=- TRANSMIT interrupts... (guess I will tr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ne!!!)  So, for now, use the SV-622 sel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rial driver as it polls the chip for transmit, and works we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river ALSO works with the REAL super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not sure if the problem is with the serial em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's a problem with kermit on a ][+ using interrup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NO PROBLEMS when using the 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lso squashed another bug... If you wrote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mulated drive 2, and it was on a floppy, the emulat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k-up! This was due to the stack filling up with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I didn't set a flag before calling th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... I was setting it AFTER! OOP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or clean-ups, small modification to control 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SUPER STAB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