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jc w:val="center"/>
        <w:rPr>
          <w:rFonts w:ascii="Book Antiqua" w:hAnsi="Book Antiqua" w:cs="Book Antiqua"/>
          <w:b/>
          <w:b/>
          <w:sz w:val="24"/>
          <w:szCs w:val="24"/>
        </w:rPr>
      </w:pPr>
      <w:r>
        <w:rPr>
          <w:rFonts w:cs="Book Antiqua" w:ascii="Book Antiqua" w:hAnsi="Book Antiqua"/>
          <w:b/>
          <w:sz w:val="24"/>
          <w:szCs w:val="24"/>
        </w:rPr>
        <w:t>V A L L E Y</w:t>
      </w:r>
    </w:p>
    <w:p>
      <w:pPr>
        <w:pStyle w:val="PlainText"/>
        <w:jc w:val="center"/>
        <w:rPr>
          <w:rFonts w:ascii="Book Antiqua" w:hAnsi="Book Antiqua" w:cs="Book Antiqua"/>
          <w:b/>
          <w:b/>
          <w:sz w:val="24"/>
          <w:szCs w:val="24"/>
        </w:rPr>
      </w:pPr>
      <w:r>
        <w:rPr>
          <w:rFonts w:cs="Book Antiqua" w:ascii="Book Antiqua" w:hAnsi="Book Antiqua"/>
          <w:b/>
          <w:sz w:val="24"/>
          <w:szCs w:val="24"/>
        </w:rPr>
      </w:r>
    </w:p>
    <w:p>
      <w:pPr>
        <w:pStyle w:val="PlainText"/>
        <w:jc w:val="center"/>
        <w:rPr>
          <w:rFonts w:ascii="Book Antiqua" w:hAnsi="Book Antiqua" w:cs="Book Antiqua"/>
          <w:b/>
          <w:b/>
          <w:sz w:val="24"/>
          <w:szCs w:val="24"/>
        </w:rPr>
      </w:pPr>
      <w:r>
        <w:rPr>
          <w:rFonts w:cs="Book Antiqua" w:ascii="Book Antiqua" w:hAnsi="Book Antiqua"/>
          <w:b/>
          <w:sz w:val="24"/>
          <w:szCs w:val="24"/>
        </w:rPr>
        <w:t>O F   T H E</w:t>
      </w:r>
    </w:p>
    <w:p>
      <w:pPr>
        <w:pStyle w:val="PlainText"/>
        <w:jc w:val="center"/>
        <w:rPr>
          <w:rFonts w:ascii="Book Antiqua" w:hAnsi="Book Antiqua" w:cs="Book Antiqua"/>
          <w:b/>
          <w:b/>
          <w:sz w:val="24"/>
          <w:szCs w:val="24"/>
        </w:rPr>
      </w:pPr>
      <w:r>
        <w:rPr>
          <w:rFonts w:cs="Book Antiqua" w:ascii="Book Antiqua" w:hAnsi="Book Antiqua"/>
          <w:b/>
          <w:sz w:val="24"/>
          <w:szCs w:val="24"/>
        </w:rPr>
      </w:r>
    </w:p>
    <w:p>
      <w:pPr>
        <w:pStyle w:val="PlainText"/>
        <w:jc w:val="center"/>
        <w:rPr>
          <w:rFonts w:ascii="Book Antiqua" w:hAnsi="Book Antiqua" w:cs="Book Antiqua"/>
          <w:b/>
          <w:b/>
          <w:sz w:val="24"/>
          <w:szCs w:val="24"/>
        </w:rPr>
      </w:pPr>
      <w:r>
        <w:rPr>
          <w:rFonts w:cs="Book Antiqua" w:ascii="Book Antiqua" w:hAnsi="Book Antiqua"/>
          <w:b/>
          <w:sz w:val="24"/>
          <w:szCs w:val="24"/>
        </w:rPr>
        <w:t>S E V E N   C R O W N S</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jc w:val="center"/>
        <w:rPr>
          <w:rFonts w:ascii="Book Antiqua" w:hAnsi="Book Antiqua" w:cs="Book Antiqua"/>
          <w:i/>
          <w:i/>
          <w:sz w:val="24"/>
          <w:szCs w:val="24"/>
        </w:rPr>
      </w:pPr>
      <w:r>
        <w:rPr>
          <w:rFonts w:cs="Book Antiqua" w:ascii="Book Antiqua" w:hAnsi="Book Antiqua"/>
          <w:i/>
          <w:sz w:val="24"/>
          <w:szCs w:val="24"/>
        </w:rPr>
        <w:t>Designed and written early 1983 by Muffit</w:t>
      </w:r>
    </w:p>
    <w:p>
      <w:pPr>
        <w:pStyle w:val="PlainText"/>
        <w:rPr>
          <w:rFonts w:ascii="Book Antiqua" w:hAnsi="Book Antiqua" w:cs="Book Antiqua"/>
          <w:i/>
          <w:i/>
          <w:sz w:val="24"/>
          <w:szCs w:val="24"/>
        </w:rPr>
      </w:pPr>
      <w:r>
        <w:rPr>
          <w:rFonts w:cs="Book Antiqua" w:ascii="Book Antiqua" w:hAnsi="Book Antiqua"/>
          <w:i/>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Note: This introductory scenario presents a descriptive storyline to aid the Dungeonmaster in bringing alive this magical realm.  He or she is encouraged to adapt it with any changes desired for his or her party of adventurers.   It might be noted here that an appealing aspect of G for D is its potential for a line of future prewritten scenarios, as well as additional utilities.)</w:t>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VALLEY OF THE SEVEN CROWNS</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Welcome,  adventurers!   You have responded to an urgent cry for help in the Valley of the Seven Crowns.  Until two years ago, all was peaceful her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Valley was once ruled by an evil lord named Engar.   To overthrow him,  the wisest mages and the most skillful of dwarves created the fabled Seven Crowns.   Cast from the purest of  elven gold  and enchanted by the wizard Methilil himself,  they  became part  of a legend that has survived the eons.   Six of the Crowns were used in the overthrow of Lord Engar.  The seventh was stolen by its dwarvish maker,  and neither dwarf nor Crown was ever seen agai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fter  the downfall of the evil lord,  his tower was  sealed shut,  along  with  his corpse and those of his  followers.   The Crowns  were kept in the Great Hall of the castle  Westhaven  for all to see and admire.  Almost two hundred years later, a strange traveler  disappeared with yet another of the Crowns.   And until two  years  ago,  the five remaining Crowns remained  safe  under heavy guard here in Castle Westhave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But  then  something terrible  transpired,  something  which changed forever the lives and hopes of the Valley people.  During the  deepest  dark  of  a late October  night,  the  tombs  of  a forgotten cemetary were opened, and from those newly-opened tombs came apparitions too unbearable to describe.   Unable to  contain their fear, the castle soldiers fled in panic when the ghouls and disembodied  spirits  swarmed over the castle  walls,  massacring everything in their path.   Turning neither right nor left,  they made  straight for the five remaining Crowns,  seized  them,  and then, as mysteriously as they came, disappeared into the frenzied night.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eastAsia="Book Antiqua" w:cs="Book Antiqua" w:ascii="Book Antiqua" w:hAnsi="Book Antiqua"/>
          <w:sz w:val="24"/>
          <w:szCs w:val="24"/>
        </w:rPr>
        <w:t xml:space="preserve">     </w:t>
      </w:r>
      <w:r>
        <w:rPr>
          <w:rFonts w:cs="Book Antiqua" w:ascii="Book Antiqua" w:hAnsi="Book Antiqua"/>
          <w:sz w:val="24"/>
          <w:szCs w:val="24"/>
        </w:rPr>
        <w:t>The following day,  hoards of orcs and goblins swarmed  over nearby castles and villages,  and rumors sped hourly to Westhaven of  an  Orc King,  a deranged sorcerer,  a witch by the  name  of Grusjik, and a haunted island to the northwes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Valley  people were enslaved by a new  evil  lord,  and yet-- and  yet he  is an old one.   He calls himself Engar,  Lord Engar  of  the ancients!   Not willing to make the  same  mistake twice,  he  has  dispersed  four  of the  Crowns  to  his  allies throughout  the  kingdom,  and has offered twelve  thousand  gold pieces as reward for each of the remaining two.</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You  have  been summoned,  mysteriously,  by a vision  of  a rainbow  and a diamond studded crown.   These words have come  to each  of you,  in a dream you all shared together in  the  night.  You  must  come quickly.   The evil lord has found another Crown.        </w:t>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CASTLE WESTHAVEN</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 FRONT GAT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are  standing  in a field of overgrown weeds  and  thistles, which looks as though it were once a well-tended lawn.  Before you stand  the walls of a well-fortified castle,  now overgrown  with ivy.   The gates are shut but appear very old and  brittle.   All around you there pervades a feeling of desolation and emptines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 Listen/Call Ou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You hear nothing but the echo of your own voic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 Open Gat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gates  resist for a moment,  then open noisily  with  a      groan  that shatters the uneasy stillness.  (Back gates open      similarl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2). COURTYAR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are  in a long,  narrow courtyard.   Walls rise  steeply  on either side of you,  indicating that your present position  would be  precarious  if  you were an enemy of  the  castle.   You  see several stout doors on either side of the courtyar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3). HALLWA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find  yourselves in a narrow hallway,  its walls lined  with paintings  of forgotten heroes.   There are several  doorways  on your righ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4). STABL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is  room  appears to be a stable.   The floor is  covered  with fresh  straw.   Standing  over a watering trough,  a large  horse regards you indifferently.  (The horse is old and useles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5). GUEST ROOM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se are the guest rooms of the castle,  lightly partitioned for a  semblance of privacy.   The beds and basins do not  look  like they've been used for some tim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6). TAVER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realize at once that this is the tavern.   There are  tables and chairs and shelves full of kegs.   Everything is covered with dust.   (If  they look closer,  the kegs are full and the ale  is tasty.   There  is  a golden mug on one of the  tables  which  is overturned and still dripping al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7). CHAPEL</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A great arched ceiling graces this room.   You see stone benches, tapestry-lined walls,  and a battered altar at the far end.  (The altar was once overlaid with gold,  but some time ago stripped by the  axes of careless pagans.  Bones lay hidden behind the altar, wrapped in fine but musty silk robes.   There is a lighted candle before the altar.)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8). GREAT HALL</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is is the great hall of the castle.  There is a large table and chairs,  and  a large blue banner on the floor,  apparently  torn from its mounting post above.  (The banner reads WESTHAVEN on the coat of arm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9). KING'S CHAMB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are in a fairly-sized room with a large elegant bed  against the far wall.  This appears to be the King's chamber.  There is a hearth  on the wall to your right.   (If they look  closer,  they will see ashes from the hearth scattered in a strange arc on  the floor  in  front  of it.   If they start to leave,  they  hear  a muffled cough coming from the direction of the hearth.)</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0). SECRET CHAMB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have stumbled upon a secret room behind the hearth.   It  is very dark.   (After someone lights a torch) you have startled  an old wizened man in blue silk robes.   He cowers directly in front of you, as though he were listening at the secret door before you broke in.  He appears to be crying.</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If  they  kill  him,  make  them feel very  bad  and  tell  them nothing.  If not, then when he calms down, continue.)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I am Feeldor, King of-- what is left of Castle Westhaven.  I was in  the tavern,  trying to forget old sorrows when you broke down the gate.  I was surprised to find that such an old man as myself could run as quickly as I did,  but inside I  remember-- remember that  October night so long ago when my wife and I tarried before seeking  the safety of this chamber."  (Wait for some  response.) "I can still see the terror in my wife's eyes, the helpless cries she made to me as those-- things-- came toward my queen  to  take the  Crown  from  her hands.   The guilt and the pain have  never ceased  haunting me these past two years,  because I did  not  at least try to save her.   Instead,  I, the great King Feeldor, ran for the safety of this hiding place, fearing death more than love and honor.  I spend many a sorrowful day in yonder taver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Pause before continuing.)   "I do not know who has summoned you, for no one has left this kingdom alive, but I am thankful you are here.  Please avenge us.  Find the Crowns, and destroy Lord Engar once and for all.   I tell you this,  adventurers, you will never overcome  him by your own strength.   He wears the Crown of Life, the  same  which restored him to the land of the  living  by  the hand of some ancient ghoulish follower.  He cannot die so long as he wears that Crown.   But I believe that if you are cunning, you may  still destroy him.  The other Crowns will help you,  if only you will have patience and daring to find them.   Seek first  the Crown of Knowledge, so that you may be guided by truth.  You will find it to the northwest,  where the haunted island lies.   I can </w:t>
      </w:r>
    </w:p>
    <w:p>
      <w:pPr>
        <w:pStyle w:val="PlainText"/>
        <w:rPr>
          <w:rFonts w:ascii="Book Antiqua" w:hAnsi="Book Antiqua" w:cs="Book Antiqua"/>
          <w:sz w:val="24"/>
          <w:szCs w:val="24"/>
        </w:rPr>
      </w:pPr>
      <w:r>
        <w:rPr>
          <w:rFonts w:cs="Book Antiqua" w:ascii="Book Antiqua" w:hAnsi="Book Antiqua"/>
          <w:sz w:val="24"/>
          <w:szCs w:val="24"/>
        </w:rPr>
        <w:t>tell  you no more.   You are not safe here.   You must fight  for your lodgings wherever you can find them.  Go now, and let me die in peac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CAVES</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 APPROACH</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ground  becomes increasingly steep the farther east you  go.  The area is full of boulders and stony hillocks.   From somewhere deep  in the earth comes the thud of-- orc drums.   There  is  no doubt of it now.  In the distance you see a range of mountaintops over the treeline.  You have reached the caves of Orvang, home of the Orc King.</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Suddenly,  a  very  large wild pig bounds from the nearby  trees, directly into your path.  Pulling his hind legs beneath him in an attempt  to stop before colliding with you,  he skids to  a  halt just  at  the  feet of (the foremost member of  the  party).   He glares  up at you in breathless surprise.   Just before he  bolts off to the north,  you notice something strangely sad about  this animal-- and  realize moments later that there were tears in  its eye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 Detect Magic/Crown of Knowledg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is animal is definitely enchante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Before the party can make a decision, a pair of orcs, chasing the hapless beast, stumble directly into your path.  They are totally off guard, armed only with spears.(Combat, hopefull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 Orcs Escape</w:t>
      </w:r>
    </w:p>
    <w:p>
      <w:pPr>
        <w:pStyle w:val="PlainText"/>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f  the  orcs are allowed to escape (which they will try  to      do),  they  warn  the cave dwellers and no surprise  can  be      gained when the caves are entere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 Chase Wild Pig</w:t>
      </w:r>
    </w:p>
    <w:p>
      <w:pPr>
        <w:pStyle w:val="PlainText"/>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pig is easily caught.   Hopefully,  the party possesses      some degree of compassion and doesn't have pork chops.)  The      animal  cannot talk,  and resists the temptation to grunt or      squeal  as  a normal pig.   It seems much relieved  in  your      presence and tags along willingly  (taking special liking to      a certain member of the party).  It appears that nothing can      be done to help it for the momen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2). ENTRANCE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have reached a narrow chasm between the foothills.  There are several entrances on either side, and one dead ahead.  Strangely, no guards are on dut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3). GUARDROOM</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is is the orcs' guardroom,  it seems,  since armor and weaponry line  the walls.   (If surprise is with the  party,  three  foul-smelling  orcs  are caught playing a game of  some  sort.   Their weapons  are not readily available,  so that a quick charge would do  them in easily.   It is not necessary to roll to hit in  this case, just roll for damage.  If the party does not surprise them, combat ensues normally, with the orcs on guar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4). COMMON ROOM</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You  have reached the common room,  where various decaying  foods and bedding clutter the floor.  There is a strange shivering pile of  bedding  in one corner.   (Closer inspection reveals  a  very young  orc,  who is only too eager to avoid death by telling them the  whereabouts of the Orc King,  if any of the party speaks  its language or asks the Crown of Knowledge for  understanding.   The orcling  is  very scared and there is no doubt that it  will  not raise  an  alarm  for quite some time.   The Orc King is  in  his chamber with a female, down the main hall and to the righ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5). TREASUR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re  are four orcs here,  heavily armed but sifting  through  a pile  of treasure.   You begin to get the idea that none of these creatures is very competent,  and that the main force is out on a raid somewhere.   The party receives a free melee round while the monsters gather their wit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treasure find should be above average,  due to the raids and so forth.)</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6). GOBLIN LAI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Unlike the orcs,  the goblins are attentive and ferocious.)  You have  made the mistake of invading a goblin lair.   Although most are  out on a raid,  eight remain,  ready for battle.   They  are heavily  armed  with chain armor and broad-axes.   (There are  18 females here, and many young, but none of these will figh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7). GOBLIN TREASUR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Five  deadly-looking goblins charge defiantly at  you.   You  can barely see the glint of treasure behind them.  (There is a female here  who can render the whereabouts of the Orc King,  if spared.  In any event,  she will kill herself with a dagger,  fearing  (if you can believe it) rape at the hands of such ugly creature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treasury consists of many  items,  including,  disgustingly, the corpses of many Valley folk, for later feasting.)</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8). ORC KING'S CHAMB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have  burst  in upon the Orc King's  private  chambers,  the decorations of which are (not surprisingly) tasteless, consisting of  skulls  and  various skeletal pieces arranged in  a  form  of primitive artwork.   He jumps to his feet, wielding a huge broad-axe.   Though  he is barely clothed,  there emanates from him  an aura of sheer strength that is disconcerting to feel.   You  know within  yourselves that to allow him to strike would be to invite certain death.  There sits on his head a bold, gem-studded Crow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After the battle), a female, hissing and snorting throughout the battle, rushes toward the dead king as though to seize the Crown, but instead grabs a dagger from his belt and kills herself.  (The player  who puts on the Crown receives the ability to inflict  +4 damage so long as he/she wears it.   In addition, that person may roll  a four-sided die and increase his/her strength accordingly.  It is obviously the Crown of Strength.)</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Within  moments, the party hears the distant beat of orc  drums, signaling  the  return of the raiding parties.  They should  feel   panic at the very least, since they would be easily overwhelmed.)  The  Crown  of Knowledge glows strangely.   (The  wearer)  senses extreme  danger  in  tarrying even a  moment  within  the  caves.  Running is well advised.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 FRONT ENTRANCE ESCAP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s you reach the cave entrance, you come face to face with a      small army of orcs and goblins,  who are just now being told      of your horrid deeds.   Almost immediately, you are spotted,      and the entire bloodthirsty mob rushes headlong at you!  (If      the wild pig is still alive),  suddenly, the pig, who has up      to now remained fairly timid and submissive,  bolts down the      hallway to the south,  stopping mid-way to beckon you,  dog-     fashion,  to follow it.  (The Crown of Knowledge may be used      alternatively,  or the D.M.  may choose to allow the mob  to      rip  the  adventurers  apart  if  they  were  so  cruel  and      thoughtless as to eat an enchanted lad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eastAsia="Book Antiqua" w:cs="Book Antiqua" w:ascii="Book Antiqua" w:hAnsi="Book Antiqua"/>
          <w:sz w:val="24"/>
          <w:szCs w:val="24"/>
        </w:rPr>
        <w:t xml:space="preserve">     </w:t>
      </w:r>
      <w:r>
        <w:rPr>
          <w:rFonts w:cs="Book Antiqua" w:ascii="Book Antiqua" w:hAnsi="Book Antiqua"/>
          <w:sz w:val="24"/>
          <w:szCs w:val="24"/>
        </w:rPr>
        <w:t>(If  the  adventurers do take the  southern  exit)  the  mob      follows  you  madly down the hallway,  gaining  ground  with      every step.   As you reach the southernmost end,  both terror      and  laughter  stop the mob in their tracks,  and  a  single      word, Leethra, echoes from voice to voic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 MISGUIDED ESCAP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et's hope they have a spell of transport or simila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9). LEETHRA'S LAI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As  you break open the door,  you realize at once the reason  for the mixed emotions of the orc mob.   Before you,  smelling of the stench  of  human blood,  towers a giant arachnid.   (The  wounds Leethra inflicts are poisonous but not fatal, causing the wounded to drop into a deep sleep within four melee rounds if the  saving throw is not made.   The effect lasts ten normal movement rounds, and should take effect and wear off gradually.)  (After  combat) you hear strange guffawing and orc noises in  the hallway  behind  you,  but it appears that you are  all  believed dead.   (By the way, the pig never enters into combat, preferring to  keep  a  safe distance from the  proceedings.)   A  shaft  of sunlight (or moonlight if you prefer) seeps through a seam in the doorway ahead of you.</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0). SOUTHERN EXI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burst  open into the wonderfully clean air  of  the  outside world.   A  faint wisp of salt sea air wafts toward you,  and the pig  (if  with the party) again wanders off down  an  old,  weed-filled  road  to the southeast.   (The party may elect  to  nurse their wounds somewhere,  and the pig will regretfully follow, but will always attempt to lead the party back here to the  Abandoned Harbo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By the by,  the adventurers may recuperate at any of the locales they  have  successfully  freed,   except  of  course  the  caves, cemetery,  or tower,  which are unfit for human habitation.   The castle is safer than Feeldor realizes,  since Engar has enchanted away  its entire guard force and sees no future threat  from  it.  But  you  must remember that Feeldor is a guilt-ridden  man,  and almost hopes for his own doom.)</w:t>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pPr>
      <w:r>
        <w:rPr>
          <w:rFonts w:cs="Book Antiqua" w:ascii="Book Antiqua" w:hAnsi="Book Antiqua"/>
          <w:b/>
          <w:sz w:val="24"/>
          <w:szCs w:val="24"/>
        </w:rPr>
        <w:t>LAND OF ICE</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 LOWER SHORELIN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As  you break through the trees,  a cool ocean breeze brings  the smell of salt air to your nostrils, the sky bright with a ceiling of  brilliant white clouds.   As you near the shoreline,  a gusty wind whips your cloaks,  the snapping of which is overshadowed by the thunder of breakers on the rocks.   The water looks cold  and breathtaking,  stretching  for  miles  in endless  green  billowy rolls.   This must be the northern sea,  of which you have  heard but have never seen.   The brightness of the air and the chill of the  salt spray awaken you as though you had never lived  before.  (Across the water there are huge fir tree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When  they find it) you have spotted an old abandoned  sea-going vessel  of some sort.   It rocks up and down with the churning of the swells in a deep cove just offshore.   An old,  rickety plank extends from an outcropping to the vessel's closest sid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is  is the only way across.   Swimming is possible but  not  a good  idea.   The water looks very cold.)   The plank bends under your  weight,  squeaking and crackling as though ready to  break, but you make it across safely.  The vessel seems smaller and more fragile  now  that you are aboard,  and the up and  down  rolling motion  is definitely worse here than it seemed from a  distance. Your  stomach  reacts  with  a squeamish  tugging  that  is  very uncomfortabl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Suddenly  a  swarm  of motley-looking  crewmen  spring from  their hiding places in the hatches and rigging.   You are surrounded by thirteen cutlass-wielding cutthroats,  just waiting for your next mov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 COMBAT</w:t>
      </w:r>
    </w:p>
    <w:p>
      <w:pPr>
        <w:pStyle w:val="PlainText"/>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party  may elect to fight the crew,  who will  readily      accept,  it  being their nature and all.   If and  when  the      number  of cutthroats drops below five,  the remaining  four      will  surrender,  thinking the Crowns to indicate the  party      consists  of kings of some sort,  and believing in obtaining      mercy  from them due to the present state of affairs in  the      Valley.   In  this way the party will retain  some  sea-wise      individuals who can show them the ropes, so to speak.)</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B). GOODWILL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f  the  party  shows  any signs  of  congeniality  to  the      pirates,  such as joking or trying to hire them, the pirates      can  be  talked into joining them.   Business has been  poor      lately,  and  they are easily bribed.   Besides,  they  want      things  to get back to normal just as much as  anyone  else.       How many orcs own a yach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2). THE GREEN SEA</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sea remains rough and frigid throughout the  journey.   The pirates  will  show  the  party how to  help  with  the  rigging, valuable  experience for the future.   The  strange,  mountainous island  has never been visited by the crew of the vessel,  due to the hazardous shoreline.   If the party manages to talk the  crew into  making a landing there,  roll a six-sided die to see if the ship lands safely.   A roll of four or higher indicates the  ship has  been  wrecked on the shoreline.   Each member of  the  party must  roll a 4-sided die,  the result of which is subtracted from their hit points.   There is plenty of good lumber for repairs on shore,  but it will take a week to repair the vessel.   Exploring is  allowed but difficult,  and they should be  discouraged  from such  fruitless attempts.   Hopefully someone will ask one of the Crowns  for a bit of wisdom or knowledge,  or use a detect  magic spell.)</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3). THE ENCHANTED WATERFALL</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I  thought  you'd never ask!)  You see  a  beautiful,  sparkling waterfall,  the  roar of which can be heard for miles.   It falls from  somewhere  high  in the cliffs above,  and  is  awesome  to behold.  (If they ask a Crown, Knowledge will respond: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METHILIL HAS BEEN HER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Wisdom will dictate that there is no other entrance, it's worth a try.   A  magic detect spell will definitely detect  magic.   But finding the entrance is only half the riddle-- someone has to say what they want to do.   The enchantment is very thorough and will respond  to  most any request,  without harm to  the  vessel.   A simple 'Up,  James' will suffice,  or even a vague reference to a skyward  direction.   You  see,  Methilil used to come here as  a child.   One  day he saw to his young amazement  a  funny-looking creature falling headlong to its doom from the waterfall.   Being of  a  good  heart even back then,  he cast a spell to  make  the waterfall  flow the opposite direction and saved  the  creature's life.   The  following day he returned to the waterfall,  only to see  the same thing happen again.   Realizing that he  could  not watch  the waterfall every moment,  his young and thoughtful mind cast  a spell of enchantment that would understand any  plea  for help and act accordingly.  The plan worked, and he left the spell intact to this day,  just for that ancient creature.   Naturally, the  waterfall  cannot  tell who is asking,  only  that  it  must respond  as  best  it  can.   This  arouses  various  interesting possibilities, which a D.M. should enjoy fulfilling.  Eventually, the party will realize what the spell is actually meant to do and will reverse the flow of water.   The vessel will climb leisurely to  the  top and continue on its way.    Once the ship is out  of danger, the waterfall will revert to its natural stat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4). ICE FLO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have  reached  the  top  of  the  enchanted  waterfall,  and discovered  a  world seen by few human  eyes.   The  water  looks freezing here, with patches of broken ice floating over the falls from time to time.  The same giant trees line the shore, although smaller  in  size and dotted with snow.   A large expanse of  ice lies  before  you,  in what appears to be a mountaintop  land  of eternal  snow.   Something big is moving on the  shore.   (Sorry, folks, they haven't invented cannons ye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The  abominable snow creature will remain a safe  distance  from shore,  fearing  the  common  breaking of  edge-ice.   Combat  is inevitable if the party goes ashore.  The crew is a hardy lot and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will gladly go along.   Up to six adventurers may participate  in melee,  due to the creature's size.  The monster is enchanted and </w:t>
      </w:r>
    </w:p>
    <w:p>
      <w:pPr>
        <w:pStyle w:val="PlainText"/>
        <w:rPr>
          <w:rFonts w:ascii="Book Antiqua" w:hAnsi="Book Antiqua" w:cs="Book Antiqua"/>
          <w:sz w:val="24"/>
          <w:szCs w:val="24"/>
        </w:rPr>
      </w:pPr>
      <w:r>
        <w:rPr>
          <w:rFonts w:cs="Book Antiqua" w:ascii="Book Antiqua" w:hAnsi="Book Antiqua"/>
          <w:sz w:val="24"/>
          <w:szCs w:val="24"/>
        </w:rPr>
        <w:t xml:space="preserve">does not know what it is doing.  When it has lost half of its hit points  or  more,  the spell will break because the monster  will start to cry from the pain.   Tears were the one thing Engar  did not  consider when he enchanted the poor beast,  making a jocular deal  with the unfortunate penguin that the curse would end  when the monster cried-- seemingly a laughable proposition.  But then, Engar  has  a limited view of emotions such as  sorrow  or  loss, feelings that good creatures experience all too often.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It   is  at  this  point  that  the  penguin  will  rush  to  the abominable's aid, regardless of the consequences.)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Before  you  can take another stroke,  a strange  creature  comes sliding across the ice,  oblivious to every danger,  waddling  at last,  with  obvious effort,  to the side of the mortally wounded monster.  For a moment, an odd feeling of kinship with this black and  white  stubby  creature  wells up  in  you,  and  almost  as suddenly,  vanishes.   The  strange little creature burbles  with anguish,  fondling the monster's bleeding head with a  fin-shaped arm,  brushing  away monster tears with its beak.   You begin  to realize  the true meaning of what you have  done.   Somehow,  you understand  that  a  very long time ago,  this  magical  creature discovered the secret of the enchanted waterfall and made its way down into the Valley to search for something it wasn't sure  even existed.   Finding the Crown of Friendship,  it slipped away with it and returned to its home on the mountain.   Fulfilling an age-long  dream,  it befriended its worst enemy,  the Abominable Snow Creature.   For  centuries they had enjoyed companionship  and  a special  kind  of bond,  until a short time ago when  Lord  Engar discovered  the  whereabouts of the Crown.   Angered by the  fact that  the  Crown was useless to him,  Engar decided  to  make  it useless for everyone else,  too,  by enchanting the Snow Creature with a spell of hate.  Trapped by its closest friend, the penguin has  been  suffering from an anguish worse than the  days  before their  friendship.   To  be hated by the one you love most  is  a painful thing to feel.</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But now the monster lies dying in the snow, and the penguin can't help feeling that it is its fault.   (Both the Crown of Knowledge and the Crown of Wisdom will glow brightly at this point.  As the D.M. is aware, the monster is seriously wounded but not mortally.  The  Crowns  transmit this thought to the penguin,  and a  sudden relief takes hold of him.)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are all suddenly aware of a third glow, several yards away in the  snow.   The penguin,  surprised,  fears for a  moment,  then understands.   He  never needed the Crown to be what  he  already was.  He only needed to believe in himself, so that he could have the confidence to tr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penguin  offers  you the hospitality of  his  snow-dwelling.  Overhead in a colorful arc is a magnificent rainbow.  The vision!  The  vision that summoned you here was of a rainbow and-- looking at the Crown of Friendship, you see a diamond-studded crow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5). NOTE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Despite  the ancient penguin's rare ability to befriend  others, the rest of us count on charisma.   For this reason,  the  person who  puts  on  the  Crown of Friendship will  experience  a  rich feeling  of self-confidence.   Roll a four-sided die and increase that person's charisma accordingly.  Any future encounters, while wearing  the Crown,  can turn to friendly or at  least  diffident meetings if the wearer initiates a greeting.  On a six-sided die, four  and  above  produce friendship.  Three  and  below  produce indifference, and combat is avoided.  Note that this only applies if  the  wearer  is at the front of the party  or  initiates  the greeting, making his or herself visible to the opposing party.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CHURCH OF THE CROSSROADS</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 GAINING ENTRANC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At  some  point in the scenario,  preferably after  winning  the Crown  of Protection,  the adventurers should decipher the riddle of  the senile sorcerer,  and seek the Church of the  Crossroads.  It is entirely permissible that they stumble upon it at any time, but  they  will not be able to enter the secret door  until  they have  done  at least one good deed,  such as  rescue  the  island children  or  destroy Grusjik.   If they do try to  enter  before accomplishing  such  a feat,  mystic writing will appear  on  the wall over the secret doo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MERIT IS THE CHILD OF MERCY</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HE WHO UNDERSTANDS IS WORTH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If  the party has succeeded in earning the merit spoken  of,  the writing will still appear, but this time with a third line adde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WHAT IS MY NAM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The adventurers have only one chance to guess the correct answer.  If  they  are  correct,  they  may  enter.   If  not,  they  must accomplish another feat before they can try again.  In the latter case, the writing will continu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FOOLISHNESS THIS PLACE DEFILES</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GO AND SEEK ANOTHER CHIL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correct  answer,  WISDOM  of  course,  earns  the  following respons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WHO SHALL ENT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After the player gives his name (only one may enter), the writing respond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NTER, (player name) WHO IS WORTH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other players should leave the room,  as though the entering character were truly alon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Some  additional  notes on this subject are  in  order.   It  is seemingly possible that no one will guess the correct answer when there are no more Crowns to be had.   In this instance,  it might be  good  to point out that the party has in its  possession  the Crown  of Knowledge for additional help.   The Crown of Knowledge will always respon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HE IS MY BROTH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If  this doesn't heat up the party's thinking  caps,  they  don't deserve  to have the Crown of Wisdom in the first place.   Unlike the  other  Crowns,  Methilil instilled in this  Crown  the  true meaning  of  what  it was and why it was.   In  essence,  he  had created  a physical manifestation of the concept Wisdom,  and  as such it is incapable of being used by anyone who does not possess some  of it already.   Merely possessing Wisdom is  not  possible without  also having the desire to use it for the good of others.  It  is  for this reason that nothing wicked can hold  on  to  the Crown,  since Wisdom is foolishness to them.  In these cases, the Crown returns to its maker, Methilil.)</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2). WITHIN THE CHAPEL</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The  outline  of a door appears on the wall,  but it is  only  an outline.  Within it, the stone appears to be translucent.  As you step  through the wall,  you enter a small,  cross-shaped chapel.  There  is a simple dirt floor and the ceiling is  unusually  low.  The  walls are bare of decoration,  and the room is empty  except for a small stone altar at the far end.  Sitting on the ground by the altar is a white-haired old man,  wearing a simple cloth robe and smiling at you congenially.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Welcome to the Church of the Crossroads," (player name).   "I am Methilil,  perhaps you have heard of me.   Long ago in my foolish youth  I helped create seven crowns.   Three were for  good,  two were for power,  and two were to safeguard that power.  But greed and  avarice  have  taken  their toll,  and now  I  realize  that separately, virtues however good are useful only for evil.  It is the combined good of these virtues,  not the individual  members, which prove their special worth.   You see, only one Crown can be worn  at  a  time-- I  thought by this  to  temper  the  relative strengths  of  each,  and keep from any one person  the  combined power of all.   But what is Knowledge without Wisdom?  And so you see my mistake.  Power and virtue cannot be divided, and together there  is  no  guarantee that anyone can be found to  wield  such tools with humility.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I  am  an old man.   I have but one gift to give,  one  which  I cannot  carry myself,  and it was necessary to make sure the  new owner would use it as it was created to be used."  He produces  a simple,  gemless Crown,  remarkably unmagical in appearance.  "If it seems too simple to be of any importance, it is because Wisdom is  like that,  a small voice inside that tells you what you know already to be the right decision.   The Crown merely reminds  you the voice is ther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He  pauses for a moment,  reminiscing over something in his past.  "You  will  find  something useful northwest  of  here,  off  the trodden  path  so  to speak.   Engar found it not  long  ago  but decided  it  was nothing he would ever use."  He laughs  at  some inside joke.   "Not that I'm surprised.  In any event, it's worth looking into.  If you haven't yet been there, there is an ancient cemetery,  to  the  southwest.   In it lies the  secret  to  your success,  (or  failure).   There is great danger there.   Protect yourself.   I  do not wish to be a bad host,  but I  tire  easily these  days.   Peace go with you."  At this,  the old man  smiles apologetically, and you realize it is time for you to leav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wall becomes solid again as you step back outside with  your friends.   Inside  you  have a warm feeling that  permeates  your adventurous  shell,  welling up inside till all your fears bubble their  way  out.   The old man's smile  is  infectious-- you  are smiling now.</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3). THE CROW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If  someone  puts  the  Crown on)  oddly,  you  don't  feel  any different,  but  something  inside tells you that you will  never again be quite the same.  (Roll a four-sided die and increase the wearer's  wisdom  by  that  amount.    Also,  cleric  spells  are remembered  and  succeed at least 90% of the time so long as  the Crown is worn.)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It should be noted here that Crowns,  although transferable, are intended  only  for the original wearer.   None of the  permanent changes,  such as die rolls for wisdom,  are repeated for another wearer  who was in the vicinity when the Crown was first  placed.  This  is part of the magic of the Crowns,  another  safeguard  of Methilil's.   The  magical  effects  take place over an  area  of seventy  feet in diameter,  ruling out the possibility of  anyone within  that circle getting greedy and stealing a Crown that  was intended for someone else.   Anyone outside that circle, however, can  receive the full benefits of the Crown.   No one knows  this except Methilil,  of course, so to anyone else it just seems like a one-time deal.  Clever guy, that Methilil.)</w:t>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ABANDONED HARBOR</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 APPROACH</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A light fog hangs over the area,  and you can smell the sea quite well  now.   There is a strange silence about this place.   Not a single gull is to be seen or heard,  only a dulled lapping  sound of  water  against stone.   The walls before you are stained  and moldy,  and water lies around in puddles on the bridge and on the ground.   The  pig  (if  with  the party)  glances  back  at  you anxiously,  as  though  afraid to continue but hopeful  that  you will.   One of the large entry gates hangs oddly ajar,  as though someone or something were expecting you.</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2). CUSTOMS HOUS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You have entered a goodly-sized room with a high ceiling.   About the  room are tables and benches and various sorts  of  measuring devices.  Black algae forms long, putrid streaks along the walls.  No one appears to have been here for a while.   Inside, you laugh to  yourselves,  thinking that at least taxes have been done away with,  this being obviously some sort of customs house.   But the eerieness  of the place and the feeling that someone is  watching you quickly overcome your morbid humo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3). UPPER DOCKYAR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The  door  opens out onto a simple dockyard.   A  low  fog  hangs thick  over  the water which slaps the stone walls  quite  loudly now.   Coils of old and useless rope lie about, and tattered nets hang  from the dockyard walls.   A boat lies moored in the narrow channel,  creating a sort of bridge across the misty water to the lower dockyards.   A sudden chill fills the air as the east  wind blows a foggy gust down the channel.  The gust dies down, but the chill remains, working its way down your backs like a cold snail.  The frightened pig urges you toward the wat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4). LOWER DOCKYAR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As you emerge from the fog onto the lower dockyard,  you find the pavement  moist and clammy.   Puddles of dark,  putrid water  lie everywhere.  This side of the dockyard seems much more dismal and gloomy,  owing partly to the fog here.  But more than this, there is  a keen sense of watchfulness,  as though the very walls could see,  pondering your every move.  (A screech is heard.)  Suddenly a bat flaps madly into your faces,  increasing the tension of the moment.  There seems to be nowhere to go from here.  The pig sits patiently by the west wall, waiting for you to follow.</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There  are two secret doors here.   The east one leading to  the imprisoned sorcerer can only be opened from the outside,  but the pig  will  save the day by blocking the doorway  if  the  hapless party gets locked inside.   The other secret door opens from both sides.  The sorcerer is deranged but friendly to those who rescue him-- senile  would  be a better word.   He is  utterly  helpless against the witch, and will not risk setting foot on the landing, but has one hint which is invaluable-- he continues to mutter the phrase 'should've attacked the Crown,  by Methilil'.  If the D.M. feels  that  the  party has made sufficient noise  to  awake  his interest,  the  sorcerer will plead desperately for his  release.  In  any case,  the battle will awaken him for sure,  and he  will plead on the party's way ou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5). WITCH'S LANDING</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You  have stepped out into a bog of cold,  slippery swamp  grass.  Itchy  water  creeps into your boots and a  thick,  chilling  fog hangs like a pallor over the landing.   You can just make out the outlines  of eerie swamp trees,  dripping algae as much as water.  The  feeling of being watched is overwhelming here,  and  as  you trudge  through the slime and ankle-deep water a cackle  shatters the  mists  in front of you.   A bolt of blue lightning  clatters overhead as a dark form emerges from the shivering fog.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Cackling  madly,  the  words  'fools!  fools!'  tumble  from  the grotesque  mouth  of  a  hunch-backed  witch.   A  jeweled  Crown sparkles above the rim of a sorceress' peaked cap.</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 COMBA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eastAsia="Book Antiqua" w:cs="Book Antiqua" w:ascii="Book Antiqua" w:hAnsi="Book Antiqua"/>
          <w:sz w:val="24"/>
          <w:szCs w:val="24"/>
        </w:rPr>
        <w:t xml:space="preserve">     </w:t>
      </w:r>
      <w:r>
        <w:rPr>
          <w:rFonts w:cs="Book Antiqua" w:ascii="Book Antiqua" w:hAnsi="Book Antiqua"/>
          <w:sz w:val="24"/>
          <w:szCs w:val="24"/>
        </w:rPr>
        <w:t>(The witch surprises the party, and receives the initiative.       She is hopelessly ritualistic; because of this she will only      cast  the pig spell.  It has always worked for her and  she      sees no reason to change now.  In times past, she would have      kept her distance,  but the Crown of Protection has made her      overly confident.  Her armor class is low enough that she is difficult  to hit,  but she doesn't realize that  the  Crown      does  not  make  her  invulnerable.    As  she  succeeds  in      enchanting  members  of the party,  she will get closer  and      closer.  Just when she is about to close for the final kill,      the  pig,  whom she has forgotten all about,  will pounce on      her,  knocking her hat/Crown combination into the  bog.   It will  take her two melee rounds to recover it,  which should      prove  sufficient  for  anyone to finish  her  off-- even  a      staff-wielding cleric.   It should be noted,  however,  this      would  be a good time to finish off a party  of  thoughtless      bloodletters  who  think  nothing of slaughtering  a  crying      animal,  especially  one that could return a favor  at  this      desperate time.   A successful saving throw reduces damage by      one half, in addition to avoiding the spell.  The player may      show signs of pig-like tendencies, but they will wear off in      tim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 ESCAP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eastAsia="Book Antiqua" w:cs="Book Antiqua" w:ascii="Book Antiqua" w:hAnsi="Book Antiqua"/>
          <w:sz w:val="24"/>
          <w:szCs w:val="24"/>
        </w:rPr>
        <w:t xml:space="preserve">     </w:t>
      </w:r>
      <w:r>
        <w:rPr>
          <w:rFonts w:cs="Book Antiqua" w:ascii="Book Antiqua" w:hAnsi="Book Antiqua"/>
          <w:sz w:val="24"/>
          <w:szCs w:val="24"/>
        </w:rPr>
        <w:t>(A  party that chooses to flee will have their backs to  the      witch.   The  unlucky  adventurer  closest to  Grusjik  will      therefore  automatically become a member of the pork family.       In  this case,  the D.M.  may or may not elect to  have  the      imprisoned sorcerer hear the retreat,  since the party might      not stop running until they reach the upper dockyar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 AFTER SUCCESFUL COMBA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witch  screams in mortal terror,  and all at  once  you      realize that she did not believe she could be wounded.   She      gropes uselessly for the Crown which can no longer help her.       As she dies,  the water beneath her seethes with the boiling      of  her disintegration.   All that remains of her wickedness      is  a steaming,  watery cloak,  and the peak of a  submerged      cap.</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f   the  party  searches)  encircling  the  cone  of   the      sorceress' cap is a jeweled Crown,  wet and sparkling.  (The      player who puts on the Crown of Protection will experience a      tremendous  feeling  of euphoria,  and an overall  sense  of      invincibility.   The wearer's armor class is reduced by 4 so      long  as the Crown is worn,  and his or her constitution  is      increased by the roll of a four-sided di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6). RETURN TO LOWER DOCKYAR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As  you step back onto the dockyard,  you hear muffled cries from somewhere  in the vicinity.   (The party,  or what's left of  it, will no doubt search around a bit.   As noted earlier, the secret door  leading to the imprisoned sorcerer can only be opened  from the  outside.   If  the  entire  party  ventures  inside  without blocking  the door,  they will of course become  trapped.   There again arises the opportunity to chastise the group for their lack of  humane  behavior if the enchanted pig is in  their  digestive tract  rather  than alive and able to help them.   If  all  these hambone  rescues seem hard to swallow,  remember that the pig  is really an enchanted queen,  who is both resourceful and desperate.  She  is not about to let a gaggle of foolhardy  commoners  bungle her  chances  of  becoming  a  woman  again.    Seeing  that  the adventurers are about to trap themselves, she will block the door with  her  body-- something she couldn't have done as  a  fragile lady.   To her,  it only makes sense; if the door could be opened from the inside,  the sorcerer wouldn't be imprisoned,  now would he?   On  the  other  hand,  if  the party  did  have  bacon  for breakfast,  this  would be an appropriate time for some sarcastic wit  on  the  part of the sorcerer,  who  now  finds  his  prison overcrowded with bungling idiot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Assuming  the party frees the senile sorcerer) you have  rescued an aged old man, wrinkled of face and slow of mind, but more than grateful for your efforts.   Learning that the witch is dead,  he is even more surprised, although you notice that he seems to slip in and out of reality now and agai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Grusjik... that's the witch... you did say you killed her?... no matter,  this...  woman...  had  the audacity to ask me to  share her...  kingdom... with her.  I am an... old man... but I have my pride.  Besides... besides..." (At this point he wanders off, and it  takes  some prompting to get him going  again.)   "Oh  yes... besides, she has this... strange... habit of turning everyone she doesn't..  doesn't like... into a pig.  Most distasteful.  We got into a bit of a... a... scuffle.  Her silly pig spell wouldn't... uh...  work on me so she put me in this... this... prison until I should ...  uh...  come to my senses.  You see, I... I..." (tears start  to well up in his eyes) "I only  know...  good...  spells.  (Shaking  his head) "...not much good against people you don't... uh...  like.  (Pause for effect) "...well, thank you... I guess I should let you...  you go.   No sense standing around talking  to an... an old... fool."</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If the party takes the hint,  the old sorcerer is only more than happy to return everyone to their former selves, with appropriate apologies all around.   Last to be restored is the queen.   Aging but beautiful nonetheless, she stands robed in the finery of true royalty.  She is Queen Sesla, wife of King Feeldor of Westhave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7). REUNIO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At  whatever  point the party returns the Queen  to  her  guilt-ridden husband,  they will find him no longer hiding fearfully in the  secret chamber.   Instead,  he is again in the  tavern,  not caring if he is found or destroyed.)    Astonished and overjoyed, the King runs to his Queen,  embracing her tenderly,  with many a tearful 'missed you' shared.   Realizing it is best to leave them time alone together, you decide to leave the tavern unnotice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At this juncture, the party need not rest here, unless they wish to.   In  addition to restoring the Queen and any adventurers  to their former selves, the sorcerer has thoughtfully done even more good by restoring everyone's health and so forth to normal.  They feel  as  though  they  had rested several  weeks  in  a  seaside resort-- which, if the truth be told, they have in a magical sort of wa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8). NOTE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The sorcerer has the power to transport the party to  Westhaven, if  the D.M.  so desires.   He prefers to remain in his harbor to live  out his days restoring other unfortunate Valley  people  to their human selves.   He knows a clue, if the party cares to ask, about the whereabouts of yet another of the Crowns.  It is only a a riddle,  but he believes it to be importan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WISDOM SEEKS ITS OWN</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IF BY WICKEDNESS IT'S FOUND </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WHERE AN ALTAR MADE OF STONE</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FORMS THE CROSSROADS OF A CROW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HAUNTED ISLAND/SURROUNDING AREA</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1). COUNTRYSIDE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The  entire  countryside  of the Valley is  fairly  desolate  and forbidding.   There  are occasional bands of orcs who are drunken and  easily  caught unawares or routed.   A questioned  orc  will reveal  the whereabouts of the Crown of Strength (the  caves)  in exchange for his life.   Bandits appear from forested areas (orcs freely  travel the roads) and occasional Valley folk may be  seen </w:t>
      </w:r>
    </w:p>
    <w:p>
      <w:pPr>
        <w:pStyle w:val="PlainText"/>
        <w:rPr>
          <w:rFonts w:ascii="Book Antiqua" w:hAnsi="Book Antiqua" w:cs="Book Antiqua"/>
          <w:sz w:val="24"/>
          <w:szCs w:val="24"/>
        </w:rPr>
      </w:pPr>
      <w:r>
        <w:rPr>
          <w:rFonts w:cs="Book Antiqua" w:ascii="Book Antiqua" w:hAnsi="Book Antiqua"/>
          <w:sz w:val="24"/>
          <w:szCs w:val="24"/>
        </w:rPr>
        <w:t>running  for  cover.   Clues may be given from these folk if  the party is having difficulty,  but they are very fearful and it  is not easy to enlist their ai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2). TROLL BRIDG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You see an old,  ivy-covered stone bridge.   (Listen.)   You hear what  sounds like ravenous eating and salivating.   (If the party is  noisy,  the trolls catch them by surprise.   There  are  two, large,  ugly-looking  trolls under the bridge,  who are not  very happy at having their meal interrupted.)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3). ISLAND CLEARING</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trees end abruptly in a large clearing.   Despite the lack of trees overhead,  it is unusually dark and gloomy here.  Lightning streaks  the  darkening sky and rain falls in sheets around  you.  There  is  a  small cottage not far  ahead  that  should  provide shelter-- although  there  is  little doubt that it  is  haunted.  Apparitions fly madly around the cottage in what appears to be  a race  of  some  sort.   Screams and howls  of  every  description emanate  from the structure.   No one seems to have noticed  your approach.</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 Call Out, etc.</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merrymaking stops.   The apparitions retreat inside the      cottage,  emitting suppressed laughter from time to time  as      you  draw  closer.    (The  party  loses  all  surprise  and      initiativ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 Stealth, Quie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You reach the cottage completely unnoticed.   The element of      surprise is your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4). HAUNTED COTTAG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It  is extremely dark in here,  but light is unnecessary  because the apparitions themselves are quite luminou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 Surpris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You  seem  to  have surprised them at the  height  of  their      merrymaking.  There are six unwary disembodied spirit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 Lack of Surpris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You  are  attacked  at  once by  six  screaming  disembodied      spirits.  (See Monster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 After the Battl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t  is  very dark.   (After torches are lit) you  are  in  a      devastated room.   Chairs,  tables and various furniture lie      strewn  about,  and ceiling fixtures still swing from  their      broken  mountings.   A  pair  of children lie huddled  in  a      corner, trembling and crying bitterl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eastAsia="Book Antiqua" w:cs="Book Antiqua" w:ascii="Book Antiqua" w:hAnsi="Book Antiqua"/>
          <w:sz w:val="24"/>
          <w:szCs w:val="24"/>
        </w:rPr>
        <w:t xml:space="preserve">     </w:t>
      </w:r>
      <w:r>
        <w:rPr>
          <w:rFonts w:cs="Book Antiqua" w:ascii="Book Antiqua" w:hAnsi="Book Antiqua"/>
          <w:sz w:val="24"/>
          <w:szCs w:val="24"/>
        </w:rPr>
        <w:t>You learn from the children,  between fitful sobs and broken      sentences,  that the spirits came from a cemetery  somewhere      to  the  south  a  very long  time  ago.   They  killed  the      children's  parents,  only sparing the children so that they      could live on their fear, amusing themselves with pranks and      other   devilish  games.   One of the spirits was wearing  a      Crow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fter looking) you have found a delicate golden Crown, with           writing  on  its  inner  rim which  has  long  since  become      unreadable.   It glows with an aura of magic.   (If  someone           puts  it on,  that person realizes at once that this is  the           Crown of Knowledge.   The wearer's intelligence is increased                by  the roll of a four-sided die,  and that person's ability      to remember and cast spells becomes at least 90% for as long      as the Crown is worn.  Different clues may be given,  at the      D.M.'s discretion, to the wearer of the Crown.  Obviously, a      magic user would best benefit from the Crow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D). Notes</w:t>
      </w:r>
    </w:p>
    <w:p>
      <w:pPr>
        <w:pStyle w:val="PlainText"/>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The  children  prefer to stay here in their  cottage.   They      assure  you that they will be safe now that the  disembodied      spirits  have  been  destroyed.   They will not  accept  the      Crown,  if offered.   They warn you that it is best to avoid      the cemetary for now.   They overheard the spirits  speaking      of an Orc King far to the east,  possessor of a much coveted </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rown  (the  spirits  were  not  particularly  pleased  with      theirs)  which might be of aid to the adventurers.   One  of      the  children advises the party to take the north road (even      though  it is farther) since there are many bandits  to  the      south.   But the Tower of Engar, to the northeast, should be      avoided  at all costs.   They thank you warmly and wish  you      well.   As  you  leave,  you  notice  the  sky  is  clearing      overhead.</w:t>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pPr>
      <w:r>
        <w:rPr>
          <w:rFonts w:cs="Book Antiqua" w:ascii="Book Antiqua" w:hAnsi="Book Antiqua"/>
          <w:b/>
          <w:sz w:val="24"/>
          <w:szCs w:val="24"/>
        </w:rPr>
        <w:t>CEMETERY</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 APPROACH</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On  either side of you,  the land grows more desolate the further south  you go.   A four foot wall of uncut stones lines the  road now,  as though to ensure that you do not run away.   Just  ahead you see a pair of iron gates,  dusty and cobwebbed.   There is no doubt that no one has been here in a very,  very long tim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gates  are locked.   An average thief will notice that  the locks  are of ancient origin,  and easily picked.   To break  the locks requires a good deal of effor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2). COURTYAR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The  gates  clatter open with an uncanny squeal that  scatters  a flock  of dark,  ugly birds nearby.   You have entered  a  small, paved courtyard, now overgrown with weeds and ancient tree roots, the bare trunks of which peer over the courtyard wall.   There is only one other exit,  a small iron gate at the far end.   Through the  bars,  you see a long-forgotten cemetery,  spackled with the slanting tombstones of an ancient past.   A disheartening wave of hopelessness  washes over you,  as though you had died here  once befor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3). GRAVEYAR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The  gate breaks from it's hinges,  clanging to the ground like a murdered suit of armor.   Bats screech and flap defiantly from  a building   nearby,   woken  from  their  uneasy  sleep  by   your thoughtless  noisemaking.   But  they are not the only  creatures wakened by your presence.   From under your feet comes the  sound of wild digging, and you feel the earth beneath you begin to give way.   Bursting  from  the soil from unmarked graves rise  corpse after corpse,  desiccated beyond description,  remnants of  worm-eaten skin and clothing  dangling from their reeking frames.  And every empty eye-socket stares directly at you.</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re  are  twelve  ghouls,  armed with various  pitchforks  and scythes.   Many more actually exist, but it is thought by the one who  summoned them that these should be more than  sufficient  to finish  off  the  intruders,  so the others  remain  underground.  However,  any  digging  whatsoever brings 1-6  skeletons  to  the surface, ready for vengeanc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4). MAUSOLEUM</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As  you  reach  the door,  it cracks open,  the stale  air  of  a millennia  hissing  through the aperture.   It is extremely  dark inside.   As you step through the opening, the massive door slams shut,  sealing  off your escape,  and blowing out your torch  (if lit.   It can be re-lit without difficulty).  You have penetrated a vault-like edifice.   The walls, floor and ceiling are all made of  some  rare,  smooth masonry.   Bats flap madly in your  faces before returning to their roosts,  somewhere above.   Before  you are  four,  leering gargoyles,  morbid sentinels of some  ancient metal, guardians of their forgotten masters.  Each forms a handle on  the  wall,  points  of entry for the  four  crypts-- you  are trapped in a mausoleum.</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re  is no escape so long as the Crown of Ultimate Power rests on the ancient dwarf's head.  Though dead and unable to leave his crypt,  the  dwarf  can  still summon ghouls and  the  undead  to protect his treasure, and open or close doors at will.  The Crown is  more  powerful than anything known in the  Valley,  and  will guard its wearer even beyond death.   Spells are useless  against it, although spells not directed at it or its wearer will succeed as normal,  such as light spells.   It should be noted,  however, that  escape spells will be blocked,  since the dwarf intends  by his curse for intruders to die her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 xml:space="preserve">(There  is  writing above each gargoyle,  although it is  covered with dust.   From the upper crypt to the lower crypt,  they read:  ARTEMIS REXUS, UXANTHOR, MELLETUS SANCTUS, and BARADUR INFINITUS.  This writing is etched right into the stonework,  and is therefore not easily found,  since the etching is caked with ages of  dust.  A  party  which  is accustomed to running their hands  along  the walls to search for secret doors will find it immediately.)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 UPPER CRYPT (ARTEMIS) (Upper refers to map locatio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crypts are only wide enough for one adventurer,  so it      is important to know which one is opening each cryp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stone door pulls out from its mounting,  crashing to the      floor with an echo that lasts for an eternity.   As the dust      clears, a decrepit figure bolts upright on its slab, eons of      rot and decay billowing from its carcass.   As it springs to      its  feet,  the  villains of time wreak havoc on  its  lower      limbs,  crumbling the legs into mildewy powder.   Resting on      shattered  ribs,   it  still  claws  insanely  toward   you,      disintegrating  with  every  inch  of  its  progress,  until      finally,  only the battered skull remains, rolling to a stop      at your feet, jawing with hopeless ang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crypt is empt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 SECOND CRYPT (UXANTHO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s you pull the door toward you, you are crushed beneath it.       (The unfortunate adventurer who opens the crypt  immediately      loses  half of his/her hit points.   An additional hit point      is  lost for every complete melee round that the stone  door      remains on top of the adventurer, since the battle is fought      on top of it.   Obviously, this person cannot participate in      melee.   The Uxanthor twins leave the crypt and stand on the      fallen door, allowing the next two members, rather than one,      to engage in mele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Out  of  the  dust  rush  a  pair  of  screaming,  miniature      skeletons,  unarmed but extremely ravenous.   (The wearer of      the  Crown  of  Knowledge will realize that  these  are  the      Uxanthor twins,  sons of the great King Gaxillian,  murdered      by their mother on the eve of his victory over the Taalites,      when he took a Taaline princess as a concubine.   The  twins      go straight for the neck, causing double damag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 THIRD CRYPT (MELLETU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stone door grudgingly gives way,  and a hiss of air and      dust  whistles through the opening.   A strange  feeling  of      calm  envelops  the chamber,  and for an instant you  see  a      robed  figure on the slab grab a golden cross chained  about      his  neck.   But suddenly you hear a vehement 'NO!' and  the      door slams defiantly shut into its mounting,  echoing in the chamber  like  a departing spirit.   The cracks in the  wall      where the door should be disappear, and the entry becomes as      solid  stone.   (No further efforts,  magical or  otherwise,      will disturb the ancient cleric's rest.   The wearer of  the      Crown  of Wisdom or Knowledge can read the previous sentence      alou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D). LOWER CRYPT (BARADU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As  you  approach the crypt,  the handle drops to the  floor      with  a clang.   (One adventurer can use a sword or  similar      instrument to force the crypt open,  but it takes both hands      to move the door aside.)  Standing in the open doorway is an      enormous  skeleton,  short of stature but massive in  width,      glowing with a power you have never experienced before.   As      you  set the door aside,  the smiling apparition  plunges  a      knife  deep  into your side,  with such force that you  both      fall headlong to the floor.   As you collapse onto the floor      together,  a  heavy  golden Crown slips from  his  head.   A      blood-curdling scream shatters the skeletal echoes,  and the      mausoleum  door bursts from the chamber in an  explosion  of      light  and heat.   Somewhere in the distance,  a single bell      toll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Only  the  Crown of Protection can save the opener  of  the      crypt  from  certain  death.   The wearer of  the  Crown  of      Knowledge  or Wisdom will realize this after the  fact,  and      will  also realize that the Crown of Protection was  created      for just this purpose.   When the makers of the Crowns first      discovered the mistake they had made, they created the Crown      of  Protection to guard against evil use of the  Crown  that      Baradur  had  stolen.   That is the reason for the  euphoria      experienced by the wearer of the protective Crown-- to  know      that  you are safe from the most powerful force known to man      is euphoric indee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f death has taken a member of the party,  the others  will      probably  make the mistake of putting the power Crown on him      or her in hopes of reviving that person.   This  eventuality      can be dealt with simply.  Ordinarily, the power Crown would      cause  nothing  for  the dead but instant  death  to  anyone      trying  to  take it back off again.   But the  bond  between      friends  in wartime is well known,  and will transcend  even      death  in  this instance.   For this reason,  the  Crown  of      Ultimate  Power  has simply no effect on the dead member  of      the party.   Doubtless,  there will still be some anxiety at      the death of a character.   At this juncture,  the Crown  of      Wisdom  or  Knowledge  will glow brightly.   The  wearer  of      either of these will receive the following messag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BE PATIENT;</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RE IS YET ANOTHER CROW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Hopefully,  the  adventurers  are far enough along that  the      evening  will see the solving of this  riddle.   If  not,  a      benevolent  D.M.  can always find justification to allow the      ghost  of the deceased member to accompany the party on  the      rest   of  the  journey,   participating  verbally  if   not      mystically.  This person was killed, after all, by a magical      Crown, in a not-so-stable graveyar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E). THE MISSING CROW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As you pick up the Crown, your hand tingles, almost burning,      with the force of the magic emanating from the Crown.  There      is writing on the inner rim.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DARK WAS THE WORLD                  </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WHEN FIRST FORGED WAS I</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NO GIFT OF MAN</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AN EQUAL MIN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F POWER YOU SEEK</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N MARK WELL THE HOUR</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FOR I AM THE CIRCLE</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OF ULTIMATE POWER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trangely,  although  the  words are written in  an  ancient      tongue,  you have no difficulty reading them.   A  prescient      chill tingles the hairs on the back of your neck.   Ultimate      Power!   A wave of greed and sudden selfishness finds a home      in each of you,  unbeckoned.  The ancient dwarf; the missing      Crown.  Now wonder the crafty dwarf feared no reprisals when      he  first stole the Crown eons ago.   You are still  holding      the  Crown,  tightly,  aware  of the jealous stares of  your      comrade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Several different things may happen,  depending on the true      greed  of  our  intrepid  adventurers.    A  wise  or  well-     experienced  player  will consult the  other  Crowns  before      making any rash decisions.  But it must be stressed that the      holder of the Crown is experiencing an extreme desire to put      it  on.   If  too  much  time lapses before  a  decision  is      reached, that person will forcibly put it on, willing or no.       The Crown of Knowledge will reiterate which Crown this i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ONE WHICH WAS MISSING</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S WITH US AGAIN</w:t>
      </w:r>
    </w:p>
    <w:p>
      <w:pPr>
        <w:pStyle w:val="PlainText"/>
        <w:rPr>
          <w:rFonts w:ascii="Book Antiqua" w:hAnsi="Book Antiqua" w:eastAsia="Book Antiqua" w:cs="Book Antiqua"/>
          <w:sz w:val="24"/>
          <w:szCs w:val="24"/>
        </w:rPr>
      </w:pPr>
      <w:r>
        <w:rPr>
          <w:rFonts w:eastAsia="Book Antiqua" w:cs="Book Antiqua" w:ascii="Book Antiqua" w:hAnsi="Book Antiqua"/>
          <w:sz w:val="24"/>
          <w:szCs w:val="24"/>
        </w:rPr>
        <w:t xml:space="preserve">                   </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e  Crown  of  Wisdom has  a  much  more  thought-provoking      answ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IS IT NOT BETTER TO GIVE</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THAN RECEIV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If a decision is reached,  by all,  that the Crown is not to      be worn,  then its spell-binding effect is cancelled for the      remainder  of their sojourn here.   If however,  any of  the      members  remain  unhappy with that decision,  those  unhappy      souls will be overcome with desire.   Nothing will stop them      from  seizing  the  Crown at the  earliest  opportunity  and      putting it on.  The Crown's enchantment is only dispelled by      free volition,  whether on or off, and nothing in the Valley      has the ability to take it from an unwilling wearer.)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Naturally,  the other possibility is that someone will  put      the  Crown on deliberately.   This is where the fun  begins.       The instant that person places the Crown on his or her head,      a  six-sided  die  is  rolled.    The  resulting  number  is      subtracted  from that person's hit points.   This is done on      every  succeeding turn,  melee excluded,  that the Crown  is      worn.   Because the desire to keep the Crown increases  with      every  minute  it is worn,  it cannot be removed  simply  by      volition  on the wearer's part-- something called greed gets      in  the way,  fighting bitterly against a weaker foe  called      common sense.  To see if the wearer succeeds in removing the      Crown,  a  twenty-sided die is rolled.   A result of  15  or      lower  succeeds.   On every additional turn,  the chances of      success decrease by a factor of 5 on the die.   When a  zero      percent  chance of success is reached,  the wearer can never      remove  the  Crown-- so long as he or she  is  still  alive.       Once dead, a friend can remove it as in the crypt.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eastAsia="Book Antiqua" w:cs="Book Antiqua" w:ascii="Book Antiqua" w:hAnsi="Book Antiqua"/>
          <w:sz w:val="24"/>
          <w:szCs w:val="24"/>
        </w:rPr>
        <w:t xml:space="preserve">     </w:t>
      </w:r>
      <w:r>
        <w:rPr>
          <w:rFonts w:cs="Book Antiqua" w:ascii="Book Antiqua" w:hAnsi="Book Antiqua"/>
          <w:sz w:val="24"/>
          <w:szCs w:val="24"/>
        </w:rPr>
        <w:t>If  all of this sounds a bit harsh,  remember what they  say      about absolute power.   Something sad always seems to happen      to people who become too powerful, despite their intentions.       A  part  of them dies,  a part of the human spirit,  if  you      will,  for every hour they enjoy such power.  But even power      has its good side,  if you can call it that.   Anything  the      wearer  of  the  Crown commands,  within the  realm  of  the      adventurer's  universe,  will be granted.   It is the D.M.'s      job  to ensure that these are carried out with a minimum  of      intended  effect and a maximum of side effects-- just as  in      the real world.   The wearer does not know this,  of course,      and  may  not even realize that he or she has any  power  at      all, which should prove interesting to see.  By the way, the      Crown's  greed  spell strength begins again at 15  or  lower      after  successful removal,  regardless of how long it took to      remove.   The  reason  for this is simple.   Once  a  person      overcomes  an obstacle,  it becomes easier to overcome  that      obstacle again later.  Even greed has its counterpar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THE TOWER OF LORD ENGAR</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 EARLY APPROACH</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Since  many adventurous parties like to jump into the rat's nest as early as possible,  one must be prepared for such a situation.  It cannot be stressed enough,  however, that Lord Engar cannot be defeated  without  the Crowns.   Long ago,  when he  was  only  a powerful wizard, it took six of the Crowns to defeat him.  Now he possesses  the Crown of Life as well,  and has much experience to draw upon.   So long as he wears that Crown, he cannot be killed.  That does not mean,  however,  that he cannot be tricked.  But to trick  him  requires at least two of the Crowns.   The  Crown  of Friendship  is required to gain an audience with the  evil  lord, and the Crown of Ultimate Power. as shall be seen, can ultimately seal  his fate.   If the adventurers do not have these two,  they will  find  themselves in a rat's  nest  indeed.   Every  attempt should be made to discourage such a foolhardy venture, but in the event that it happens, the tower's complement of enchanted guards have  been  so arranged as to be at a disadvantage if  the  party should need to escape.  Combat is inevitable without the Crown of Friendship,  as  the  guards are under a wizard's spell and  have little if any reasoning abilities.   Realistically speaking,  how can  a small party of glory-seekers prevail against a tower  full of magic without a little bit of it themselve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2). PREPARED APPROACH</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Before you is an ancient tower, surrounded on all sides by a deep blue  lake  that  is infested with all manner  of  scaly  toothed creatures.   Leading  to  the  front gates is  a  battered  stone bridge,  and two large guards stand sentry there.  The guards are clad  in plate armor and wield deadly-looking halberds.   The sky above  you  is suddenly filled with the racing  of  dark  billowy clouds,  and  a  pompous guffaw bursts from a high place  in  the tower.   In  the  air is the feeling that somewhere  inside  this building  is  the nexus of all that is wicked in the  world,  and even the dismal clouds rush toward its swirling vortex.  Darkness falls like a shroud over the Valley,  and an earthquake rocks the land.  The sentries remain motionless at the gate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If  anyone cares to look closely at the tower guards,  they  are definitely enchanted, listening to some inner commander.)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If  the wearer of the Crown of Friendship hails the guards or is at the front of the party,  the guards will react just as  anyone else  to  an  overpowering  aura  of  charisma,   despite   their enchantment.   Roll a six-sided die as before.   A result of four or higher gains the party entrance to the tower,  with the guards following in support.   A roll of three or lower still allows the party to enter,  but the guards will remain at their posts.   Use this  as  a guideline for all future enchanted guard  encounters.  In this way, the party may well have an intimidating following by the time it reaches the evil lord.  However, the party must learn the power of the Crown.  Simply wearing it will only grant them a certain  mystic aura which seems to follow  them  about,  putting smiles on faces for no apparent reason.  This Crown, like Wisdom, is useless on the head of a thoughtless person, drawing its power from  that person's own friendly or unfriendly  nature.   Genuine friendliness is, after all, something that comes from the inside, not  from  some  inanimate item that makes people pretend  to  be something they aren'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Naturally,  the party may elect to attack, it being their nature and all.  But it should be noted that the tower guards are really soldiers  of the Castle Westhaven,  under an enchantment  by  the evil Lord Engar.   They have little,  if any, initiative of their own  and  are  easily  tricked into wandering off  in  search  of nonexistent intruders or similar ruses.   The adventurers  should be encouraged to use their wits as much as their swords, which is the intent of this Valley scenario in the first place.  The Crown of  Wisdom will always stress resourcefulness over direct battle, and the Crown of Knowledge is available for hints as to available alternatives.   Besides,  it  wouldn't  do to have  our  intrepid little  party  wipe out the entire Westhaven militia  for  simple lack of forethought.   As a matter of note,  though, the Crown of Ultimate  Power is available,  if anyone dares,  and will  easily overcome any mere mortal.   It has no power,  however,  over  the Crown of Life that Lord Engar wears, nor the Crown of Protection.  The abundance of these alternatives,  trickery,  combat,  hiring, friendship,  and  ultimate  power,  should  provide a  good  many interesting endings for our little scenario.)</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3). FOY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have  entered  a  foyer.   Three guards face  you  from  the opposite wall.  To your right, you notice long, thin slits in the wall  at  regular intervals.   You are definitely in a  very  bad position.   (If  the party attacked the guards at the  gate,  the three  guards will rush them immediately.   Arrows will begin  to fill the air with a whining that is very unsettling.  In addition to  normal  combat  with the guards,  the arrows are  treated  as normal  blows by combatants.   Roll for hits and damage one  time each for each player for every melee round they remain within the foyer.   The  Crown of Friendship may still be used just  as  any magical item during melee;  however, only a roll of three or less will succeed since indifference is the most the party can hope to gain.   During  melee,  this  Crown has a range of seventy  feet, affecting  virtually everyone in the area.   Although  it  cannot penetrate  walls,  the arrows will stop because the fighting  has stopped  in some sort of truce.   None of the guards involved  in melee,  on either side of the wall,  will follow the adventurers.  Escape is possible but doubtful,  as normal.  The guards will not pursue the party beyond the gates,  since Engar believes they are needed  to  protect him from orc treachery.   If indifference  is established  here,  the  Crown of Friendship will  work  normally elsewhere in the tower, except of course in the guardroom.)</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4). HALLWA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have  penetrated the main access hallway of  the  tower.   A single guard occupies a nook directly ahead.   Torches flicker as the heavy door slams shut behind you.  (If fighting ensued in the foyer  and continued to a bloody end,  this guard will run for  a door  at  the right end of the hallway,  where the complement  of guards are dubiously awaiting orders.  He can be befriended if no battle ensued, or if indifference won out.  He is obviously going to alert someone if he reaches the door,  and the full complement of 16 guards will begin chasing our hapless party.   These guards will  be at a disadvantage speed-wise,  since they must file  out the door one by one.  Some running and door spiking is definitely in order.   If by chance the party manages to cut off the hallway guard  before  he reaches the guardroom door,  they  may  reverse their luck by sparing him,  and he will return to his post  still in a trance,  believing the group to be a semi-friendly one.   He may also be killed,  but with this much noise going  on,  someone from  the guardroom is bound to take a look.   A brilliant use of tactics  at this point would definitely be of use-- like  spiking the guardroom door shut so that no one can get out.  The Crown of Knowledge or Wisdom knows this one all too well,  it being one of the tactics used in the original overthrow eons ago.)</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5). GUARDROOM</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Listening  at  the  door) you hear the muffled  voices  of  what appears  to be a large complement of soldiers,  arguing over what to do nex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Entering) you have burst into a room full of tower guards, 16 of them, all armed in plate armor and wielding halberds or bow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Combat  ensues if the party has done nothing but fight  its  way thus fa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6). GREAT HALL</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You  have entered a large vaulted room,  covered with cobwebs and the decay of time.  A large rotted table fills the center.  There is  a  large hearth on the wall to your right,  and  a  guard  is posted on either side of the room.  This must be the Great Hall.(All  of  the  guards on this floor react the same  as  described earli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7). SCULLER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is  room  is filled with the tables and ironware of some  other place,  probably  raided from cottages in the  Valley.   A  large stove is just ahead, with an ancient chimney reaching to the high ceiling.   Food of various kinds, mostly rotten but showing signs of  having  been  eaten recently,  lies scattered  about  in  odd confusion.   A  flimsy door that looks as though it has been used once too often graces the far left corner of the room.   This  is obviously a food preparation area of some sor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8). PANTR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door  opens easily into a pantry of some sort.   Shelves  of rotting food line every wall except the north one.   The floor is well-worn here, as though this room were frequently visite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north wall has a secret doo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9). STAIRCAS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Behind the wall is a dark spiral staircase,  leading to somewhere far abov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0). UPPER ROOM</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 wall opens into a large, uniquely designed chamber.  The room is  dark  except for a fire burning in a hearth on  the  opposite wall.   Seven guards warm themselves around it,  not having heard any  of  your  commotion downstairs.   You seem to  have  entered unnotice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The  party has the opportunity to start fresh.   The guards  are more concerned with staring at the fire than anything  else.   As you  know,  looking  into a dark room after staring into  a  fire produces  nothing  but bright spots before your  eyes,  which  is exactly   what  will  happen  to  the  guards.    Despite   their enchantment,  they  have  little will to fight.   They have  only recently  returned from a cold.  inhospitable land to the  north, helping Lord Engar subdue the penguin and the Snow Creature,  and raiding some of the northern provinces.  The very presence of the Crown of Friendship will cause them to invite,  by hand  motions, the  party to share the fire.   If combat does ensue,  they  lack motivation  due to extreme weariness,  and it shows as they  ready themselves for the onslaught.   The party should be made aware of this.   These  seven  were part of the original ten elite of  the King's Guard,  and have very strong wills against the evil lord's spell.  It is only in his presence that they are fully subdue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1). STOREROOM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ese are both storerooms of some sort.   At the moment they are empt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2). GUEST CHAMB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This looks like a guest chamber of some sort.   The furniture  is decayed beyond description, and dust forms a layer of soil on the floor.  You appear to be the first guests in age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3). LORD ENGAR'S CHAMB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As  you  enter  the room,  you see a shadow slip  away  into  the darkness.   The  darkness is so deep you can feel the chill of it close about you.   (Torches,  of course.)   The room is  ancient.  Nettings of cobwebs layer the objects about you.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Looking  closer,  the bedding is not ancient,  showing signs  of having been used.   Also, a chair has been knocked over recently, leaving  marks in the dust on the floor.   There is a secret door in the corn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4). SECRET HALLWAY</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The  wall opens into a dark hallway,  with stairs at the far end.  An  uncanny  sense  of foreboding  takes  hold  of  you,  gnawing incessantly,  telling  you to leave now before it's too late (the Crowns will dispel this advice).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15). ROOF OF THE TOW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As you open the door above you, you feel the rush of wind in your faces,  the  thundering of storm clouds racing  wildly  overhead.  Lightning  shatters the darkness,  and a freezing cold takes hold of your being as though the Grim Reaper himself had claimed  your soul.   You  are on the roof of the tower,  glimpses of water and treetops  far  below flickering in and out of the  darkness  with every flash of magical pow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Before  you,  startling  in the awesomeness of his  phantasm-like appearance,  is a corpse-like spectre,  hanging somewhere between earth and sky.  You have found Lord Enga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Fools!"  he  laughs  triumphantly,   and  with  every  laugh   a thunderbolt  crashes  overhead.   "Fools!  You have  brought  the missing  Crowns to me!   Now I have them all!"  And with that,  a crimson  fire  flashes  from a  skinless  finger,  carrying  your weapons over the sides of the tower.  You are defenseles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This is the climax of the adventure.   Now,  more than ever, the party will need to use their reasoning abilities in order to stay alive.   The  spectre is quite able to kill anyone not wearing  a Crown,  and this should be made quite evident.   Both Wisdom  and Knowledge will come into their own now,  being made for this very purpose.   But Engar is no longer a man.   And he wears the Crown </w:t>
      </w:r>
    </w:p>
    <w:p>
      <w:pPr>
        <w:pStyle w:val="PlainText"/>
        <w:rPr>
          <w:rFonts w:ascii="Book Antiqua" w:hAnsi="Book Antiqua" w:cs="Book Antiqua"/>
          <w:sz w:val="24"/>
          <w:szCs w:val="24"/>
        </w:rPr>
      </w:pPr>
      <w:r>
        <w:rPr>
          <w:rFonts w:cs="Book Antiqua" w:ascii="Book Antiqua" w:hAnsi="Book Antiqua"/>
          <w:sz w:val="24"/>
          <w:szCs w:val="24"/>
        </w:rPr>
        <w:t>of Lif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Through the flashes of the tempest around you, a magnificent gem-studded  Crown  seizes your attention,  glowing  from  the  half-disintegrated  skull  of the ancient sorcerer.   He seems  to  be waiting for your next mov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Now  for the fun part.   Enough hinting has been done throughout the  adventure that the party should get the idea that only  some very  clever  use  of the Crowns will  help  them  succeed.   The answer,  in fact,  is so simple that it seems almost ludicrous to expose.   So  long  as the Crown of Life sits on  his  head,  our beloved  Engar  will  continue to live.   But the  moment  it  is removed,  he will begin to age normally just as anyone else.  The very fact that he is several thousand years old gives him a grave disadvantage (pun intended).  Poor old Engar is nothing more than an ancient skeleton,  kept alive by the magic of the Crown.   Now let's add the Crown of Ultimate Power to the picture.  Greed is a terrible thing,  and dear Engar is full of it-- I think you catch my meaning.)</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Back  to  the party.   Any attempts at killing the  spectre  are solely  up  to  the D.M.  to  decide.   If  the  party  possesses a  spell  you  feel is capable of catching Lord Engar  off  guard (he's a twenty-fifth level wizard) then by all means,  cast away.  But if he does not lose his composure enough that his Crown falls off,  all  is for naught,  and vengeance will take effect in  the form of a spell that will certainly dismember anyone not  wearing a Crown.   Low-level spells are,  of course, laughed off.  On the other  hand,  if the party should decide that there was a  reason for  gathering  all these silly Crowns,  and uses  them,  several answers are forthcoming.  Wisdom responds in this manner:</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PONDER THE WORDS OF A DIFFERENT CROWN</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MORE THAN A RIDDLE IS THERE TO BE FOUND</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LIFE IS THE CROWN WHICH THE SPECTRE WEARS</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GREED IS THE ANSWER THAT WISDOM BEAR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Knowledge, never to be outdone, has its own advic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KNOWLEDGE KNOWS SOMETHING OF WHICH ENGAR IS BLIND</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NO ONE CAN WEAR MORE THAN ONE AT A TIME</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With  these clues,  even the most orc-ish adventurers  should  be able to figure it out.   The spectre cannot be beaten, but he can be  tricked.   There is a Crown that even he doesn't know exists.  The Crown of Ultimate Power was never used against him.   Baradur stole it and disappeared into the low-countries with it,  only to be  consumed by its power himself.  As far as  Engar  knows,  the missing  Crown could be the Crown of Ultimate Dentistry.   But he has a feeling that it is much, much more-- and he is correct.  If he  could succeed in putting on the Crown,  he would  become  the most powerful force in the known universe.  He is powerful enough that  its  simple  life-draining spell would have  little  or  no effect, it being the original intent to keep the Crown out of the hands  of the simple and in the hands of the great wizards.   But all  this  depends upon Engar being alive already,  which  he  is no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When  at last our intrepid adventurers solve  the  riddles,  the Crown  of  Friendship,  which  has kept Engar  semi-amiable  this entire time,  would be a good choice for the bearer of the  gift.  It  is  not necessary of course,  but no one who does not wear  a Crown will dare to approach the horrible spectre and live to tell of  it.   After  the approaching party has made his or  her  best sales  pitch  and given Engar the Crown  of  Ultimate  Power,  or however else the party manages to give it to him, (hopefully with lots of tempting morsels like reading the braggart riddle on it), the story can conclude as follow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rFonts w:cs="Book Antiqua" w:ascii="Book Antiqua" w:hAnsi="Book Antiqua"/>
          <w:sz w:val="24"/>
          <w:szCs w:val="24"/>
        </w:rPr>
        <w:t>Consumed   with   greed,   Engar  grabs   the   Crown,   laughing triumphantly.   The  clouds  burst asunder in a crash of  crimson lightning above his head, and thunderbolts explode all around you in  a display of wild ecstasy.   "Mine!" he screams to  the  sky.  "Mine!   Now I shall rule-- forever!!!"  Holding the Crown before him  like  a sacrifice to the storm,  he pulls the Crown of  Life from his head,  flinging it aside in uncontrollable joy.   But as he  begins  to set the Crown of Ultimate Power  on  his  wretched head,  a  bloodcurdling scream spews forth from the depths of his terrified soul.   Without the Crown of Life,  he is nothing but a two  thousand  year  old  corpse,   desiccated  and  fragmenting.  Falling on the screeching mass of crumbling antiquity,  the Crown of Ultimate Power exacts its final toll,  and the once invincible Engar disintegrates into skeletal powder, blown away by the winds of his own creatio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Suddenly the storm ceases, and a peaceful calm not felt since the beginning  of the world envelops the Valley.   Somewhere  in  the north,  you see the arc of a magnificent rainbow, stretching from horizon to horizon.</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And  that's the end of our story,  folks.   There are probably a few loose ends to tie up so let's get on with it.   The enchanted soldiers (if any are left) break out of their spell, thankful and carrying  the adventurers on their soldiers in a kind of  victory celebration.   Any  dead or wounded members of the party can  now take advantage of the discarded Crown of Life.  Unlike the  other Crowns,  it  was never thought that a range of disallowance would be  necessary,  so that anyone killed by an unnatural  death  can make  use  of  its  powers,  even  within  the  same  area.   The adventurers  weapons are found by a one-time guard on the  bridge below, and returned to them.  Everyone in the Valley advises that it  is best to return the Crowns to the Castle  Westhaven,  where they will be safe once more.   The Crowns are useless outside the Valley,  in any event,  as the ever-thoughtful Methilil knew that such  a preventive measure would keep them from being stolen by a foreign  army.   King Feeldor and his wife invite the party to  a grand  banquet to be held in  their  honor.   And,  finally,  the victorious   adventurers   are  showered  with  gifts  from   the surrounding Valley,  warm-hearted and thankful for the return  of the Seven Crowns.)</w:t>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VALLEY NOTES</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1). Ghouls don't paralyze full elves.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2). Roll for bandits if party wanders off roa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3). Roll for orc bands (2d10) at night on roads.</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4). Time: 10 minutes/turn...1 minute/melee round. 1/5 if mapped.</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5). Pay toll to trolls at bridge? Probably not.</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6). 10% chance of success for listening.</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 xml:space="preserve">7).  Miscellaneous:  Baradur was obviously trying to get back the Crown of Life when he summoned the ghouls and disembodied spirits two years ago.  But what he did not know was that even the undead are  greedy and untrustworthy.   Finding in their possession such wonderful treasures,  they set off on their own instead.   One of the undead was formerly an ancient servant of Lord  Engar,  still loyal even beyond the grave.   Seizing the Crown he knew was most important,  he  brought  it  back to the tower and placed  it  on Engar's dessicated skull.  Thus restored, the evil lord set about avenging  the last battle he remembered-- the War of the  Crowns, as it was called.   Being a spectre,  he was unable to leave  the tower  (except  with overly sufficient cloud-cover),  so  he  set about  making  allies.   The Orc King was chosen to  overrun  the local castles and villages, the Crown of Strength coming in handy as a bribe (Engar had disposed of the original owners).  Grusjik, for  all  her superstitious ignorance,  was easily  persuaded  to close  down the harbor once and for all,  thereby eliminating any hope of someone escaping to the outside and getting help.   Engar let  the disembodied sextet keep their silly Crown of  Knowledge, and  as  has  been  related  elsewhere,  the  Snow  Creature  was unwillingly enlisted to guard the "useless" Crown of  Friendship.  The Crown of Wisdom reached Engar's hands, but that was as far as it got before it mystically (and painfully for Engar) returned to its enchanter.   The only Crown the evil lord had never found was the  one of Ultimate Power which Baradur kept safe in his ancient crypt.   So you may well understand his horrid jubilance when our intrepid  party of adventurers shows up with the  missing  Crown, unsolicited no less!)       </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8). Crown descriptions by number (hats) are as follows:</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1. Knowledge (delicate)</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2. Strength (tall &amp; solid)</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3. Protection (alternate peaks)</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4. Wisdom (simple &amp; white)</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5. Power (tallest with cutouts)</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6. Friendship (castellated)</w:t>
      </w:r>
    </w:p>
    <w:p>
      <w:pPr>
        <w:pStyle w:val="PlainText"/>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7. Life (wavy with baguettes)</w:t>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APPENDIX A - BRICK DESCRIPTIONS FOR 'BRICKS' FILE</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Normal"/>
        <w:rPr>
          <w:rFonts w:ascii="Courier New" w:hAnsi="Courier New" w:cs="Courier New"/>
          <w:b/>
          <w:b/>
        </w:rPr>
      </w:pPr>
      <w:r>
        <w:rPr>
          <w:rFonts w:cs="Courier New" w:ascii="Courier New" w:hAnsi="Courier New"/>
          <w:b/>
        </w:rPr>
        <w:t>00). Black Square (erase)                32). Orange Pavement</w:t>
      </w:r>
    </w:p>
    <w:p>
      <w:pPr>
        <w:pStyle w:val="Normal"/>
        <w:rPr>
          <w:rFonts w:ascii="Courier New" w:hAnsi="Courier New" w:cs="Courier New"/>
          <w:b/>
          <w:b/>
        </w:rPr>
      </w:pPr>
      <w:r>
        <w:rPr>
          <w:rFonts w:cs="Courier New" w:ascii="Courier New" w:hAnsi="Courier New"/>
          <w:b/>
        </w:rPr>
        <w:t>01). Wall                                33). Pit/Hearth</w:t>
      </w:r>
    </w:p>
    <w:p>
      <w:pPr>
        <w:pStyle w:val="Normal"/>
        <w:rPr>
          <w:rFonts w:ascii="Courier New" w:hAnsi="Courier New" w:cs="Courier New"/>
          <w:b/>
          <w:b/>
        </w:rPr>
      </w:pPr>
      <w:r>
        <w:rPr>
          <w:rFonts w:cs="Courier New" w:ascii="Courier New" w:hAnsi="Courier New"/>
          <w:b/>
        </w:rPr>
        <w:t>02). Mountains                           34). Pool</w:t>
      </w:r>
    </w:p>
    <w:p>
      <w:pPr>
        <w:pStyle w:val="Normal"/>
        <w:rPr>
          <w:rFonts w:ascii="Courier New" w:hAnsi="Courier New" w:cs="Courier New"/>
          <w:b/>
          <w:b/>
        </w:rPr>
      </w:pPr>
      <w:r>
        <w:rPr>
          <w:rFonts w:cs="Courier New" w:ascii="Courier New" w:hAnsi="Courier New"/>
          <w:b/>
        </w:rPr>
        <w:t>03). Water (blue)                        35). Left Hinged Door</w:t>
      </w:r>
    </w:p>
    <w:p>
      <w:pPr>
        <w:pStyle w:val="Normal"/>
        <w:rPr>
          <w:rFonts w:ascii="Courier New" w:hAnsi="Courier New" w:cs="Courier New"/>
          <w:b/>
          <w:b/>
        </w:rPr>
      </w:pPr>
      <w:r>
        <w:rPr>
          <w:rFonts w:cs="Courier New" w:ascii="Courier New" w:hAnsi="Courier New"/>
          <w:b/>
        </w:rPr>
        <w:t>04). Table/Bench                         36). Right Hinged Door</w:t>
      </w:r>
    </w:p>
    <w:p>
      <w:pPr>
        <w:pStyle w:val="Normal"/>
        <w:rPr>
          <w:rFonts w:ascii="Courier New" w:hAnsi="Courier New" w:cs="Courier New"/>
          <w:b/>
          <w:b/>
        </w:rPr>
      </w:pPr>
      <w:r>
        <w:rPr>
          <w:rFonts w:cs="Courier New" w:ascii="Courier New" w:hAnsi="Courier New"/>
          <w:b/>
        </w:rPr>
        <w:t>05). Castle                              37). Chest</w:t>
      </w:r>
    </w:p>
    <w:p>
      <w:pPr>
        <w:pStyle w:val="Normal"/>
        <w:rPr>
          <w:rFonts w:ascii="Courier New" w:hAnsi="Courier New" w:cs="Courier New"/>
          <w:b/>
          <w:b/>
        </w:rPr>
      </w:pPr>
      <w:r>
        <w:rPr>
          <w:rFonts w:cs="Courier New" w:ascii="Courier New" w:hAnsi="Courier New"/>
          <w:b/>
        </w:rPr>
        <w:t>06). Inn                                 38). Right Stairs</w:t>
      </w:r>
    </w:p>
    <w:p>
      <w:pPr>
        <w:pStyle w:val="Normal"/>
        <w:rPr>
          <w:rFonts w:ascii="Courier New" w:hAnsi="Courier New" w:cs="Courier New"/>
          <w:b/>
          <w:b/>
        </w:rPr>
      </w:pPr>
      <w:r>
        <w:rPr>
          <w:rFonts w:cs="Courier New" w:ascii="Courier New" w:hAnsi="Courier New"/>
          <w:b/>
        </w:rPr>
        <w:t>07). Marsh                               39). Left Stairs</w:t>
      </w:r>
    </w:p>
    <w:p>
      <w:pPr>
        <w:pStyle w:val="Normal"/>
        <w:rPr>
          <w:rFonts w:ascii="Courier New" w:hAnsi="Courier New" w:cs="Courier New"/>
          <w:b/>
          <w:b/>
        </w:rPr>
      </w:pPr>
      <w:r>
        <w:rPr>
          <w:rFonts w:cs="Courier New" w:ascii="Courier New" w:hAnsi="Courier New"/>
          <w:b/>
        </w:rPr>
        <w:t>08). Forest                              40). Cave</w:t>
      </w:r>
    </w:p>
    <w:p>
      <w:pPr>
        <w:pStyle w:val="Normal"/>
        <w:rPr>
          <w:rFonts w:ascii="Courier New" w:hAnsi="Courier New" w:cs="Courier New"/>
          <w:b/>
          <w:b/>
        </w:rPr>
      </w:pPr>
      <w:r>
        <w:rPr>
          <w:rFonts w:cs="Courier New" w:ascii="Courier New" w:hAnsi="Courier New"/>
          <w:b/>
        </w:rPr>
        <w:t>09). Grass                               41). Secret Wall</w:t>
      </w:r>
    </w:p>
    <w:p>
      <w:pPr>
        <w:pStyle w:val="Normal"/>
        <w:rPr>
          <w:rFonts w:ascii="Courier New" w:hAnsi="Courier New" w:cs="Courier New"/>
          <w:b/>
          <w:b/>
        </w:rPr>
      </w:pPr>
      <w:r>
        <w:rPr>
          <w:rFonts w:cs="Courier New" w:ascii="Courier New" w:hAnsi="Courier New"/>
          <w:b/>
        </w:rPr>
        <w:t>10). Horse (right)                       42). Shipwreck</w:t>
      </w:r>
    </w:p>
    <w:p>
      <w:pPr>
        <w:pStyle w:val="Normal"/>
        <w:rPr>
          <w:rFonts w:ascii="Courier New" w:hAnsi="Courier New" w:cs="Courier New"/>
          <w:b/>
          <w:b/>
        </w:rPr>
      </w:pPr>
      <w:r>
        <w:rPr>
          <w:rFonts w:cs="Courier New" w:ascii="Courier New" w:hAnsi="Courier New"/>
          <w:b/>
        </w:rPr>
        <w:t>11). Ranger                              43). Blue Pavement</w:t>
      </w:r>
    </w:p>
    <w:p>
      <w:pPr>
        <w:pStyle w:val="Normal"/>
        <w:rPr>
          <w:rFonts w:ascii="Courier New" w:hAnsi="Courier New" w:cs="Courier New"/>
          <w:b/>
          <w:b/>
        </w:rPr>
      </w:pPr>
      <w:r>
        <w:rPr>
          <w:rFonts w:cs="Courier New" w:ascii="Courier New" w:hAnsi="Courier New"/>
          <w:b/>
        </w:rPr>
        <w:t>12). Right Cavalier                      44). Green Pavement</w:t>
      </w:r>
    </w:p>
    <w:p>
      <w:pPr>
        <w:pStyle w:val="Normal"/>
        <w:rPr>
          <w:rFonts w:ascii="Courier New" w:hAnsi="Courier New" w:cs="Courier New"/>
          <w:b/>
          <w:b/>
        </w:rPr>
      </w:pPr>
      <w:r>
        <w:rPr>
          <w:rFonts w:cs="Courier New" w:ascii="Courier New" w:hAnsi="Courier New"/>
          <w:b/>
        </w:rPr>
        <w:t>13). Left Cavalier                       45). Purple Pavement</w:t>
      </w:r>
    </w:p>
    <w:p>
      <w:pPr>
        <w:pStyle w:val="Normal"/>
        <w:rPr>
          <w:rFonts w:ascii="Courier New" w:hAnsi="Courier New" w:cs="Courier New"/>
          <w:b/>
          <w:b/>
        </w:rPr>
      </w:pPr>
      <w:r>
        <w:rPr>
          <w:rFonts w:cs="Courier New" w:ascii="Courier New" w:hAnsi="Courier New"/>
          <w:b/>
        </w:rPr>
        <w:t>14). Thief                               46). Apple Logo</w:t>
      </w:r>
    </w:p>
    <w:p>
      <w:pPr>
        <w:pStyle w:val="Normal"/>
        <w:rPr>
          <w:rFonts w:ascii="Courier New" w:hAnsi="Courier New" w:cs="Courier New"/>
          <w:b/>
          <w:b/>
        </w:rPr>
      </w:pPr>
      <w:r>
        <w:rPr>
          <w:rFonts w:cs="Courier New" w:ascii="Courier New" w:hAnsi="Courier New"/>
          <w:b/>
        </w:rPr>
        <w:t>15). Blue Knight                         47). Tombstone</w:t>
      </w:r>
    </w:p>
    <w:p>
      <w:pPr>
        <w:pStyle w:val="Normal"/>
        <w:rPr>
          <w:rFonts w:ascii="Courier New" w:hAnsi="Courier New" w:cs="Courier New"/>
          <w:b/>
          <w:b/>
        </w:rPr>
      </w:pPr>
      <w:r>
        <w:rPr>
          <w:rFonts w:cs="Courier New" w:ascii="Courier New" w:hAnsi="Courier New"/>
          <w:b/>
        </w:rPr>
        <w:t>16). Wizard                              48). King</w:t>
      </w:r>
    </w:p>
    <w:p>
      <w:pPr>
        <w:pStyle w:val="Normal"/>
        <w:rPr>
          <w:rFonts w:ascii="Courier New" w:hAnsi="Courier New" w:cs="Courier New"/>
          <w:b/>
          <w:b/>
        </w:rPr>
      </w:pPr>
      <w:r>
        <w:rPr>
          <w:rFonts w:cs="Courier New" w:ascii="Courier New" w:hAnsi="Courier New"/>
          <w:b/>
        </w:rPr>
        <w:t>17). Orange Knight (right)               49). Igloo</w:t>
      </w:r>
    </w:p>
    <w:p>
      <w:pPr>
        <w:pStyle w:val="Normal"/>
        <w:rPr/>
      </w:pPr>
      <w:r>
        <w:rPr>
          <w:rFonts w:cs="Courier New" w:ascii="Courier New" w:hAnsi="Courier New"/>
          <w:b/>
        </w:rPr>
        <w:t>18). Sorcerer/Evil Mage                  50). Penguin</w:t>
      </w:r>
    </w:p>
    <w:p>
      <w:pPr>
        <w:pStyle w:val="Normal"/>
        <w:rPr>
          <w:rFonts w:ascii="Courier New" w:hAnsi="Courier New" w:cs="Courier New"/>
          <w:b/>
          <w:b/>
        </w:rPr>
      </w:pPr>
      <w:r>
        <w:rPr>
          <w:rFonts w:cs="Courier New" w:ascii="Courier New" w:hAnsi="Courier New"/>
          <w:b/>
        </w:rPr>
        <w:t>19). Female Mage/Illusionist             51). Sequoia Trees</w:t>
      </w:r>
    </w:p>
    <w:p>
      <w:pPr>
        <w:pStyle w:val="Normal"/>
        <w:rPr>
          <w:rFonts w:ascii="Courier New" w:hAnsi="Courier New" w:cs="Courier New"/>
          <w:b/>
          <w:b/>
        </w:rPr>
      </w:pPr>
      <w:r>
        <w:rPr>
          <w:rFonts w:cs="Courier New" w:ascii="Courier New" w:hAnsi="Courier New"/>
          <w:b/>
        </w:rPr>
        <w:t xml:space="preserve">20). Archer                              52). Ice </w:t>
      </w:r>
    </w:p>
    <w:p>
      <w:pPr>
        <w:pStyle w:val="Normal"/>
        <w:rPr>
          <w:rFonts w:ascii="Courier New" w:hAnsi="Courier New" w:cs="Courier New"/>
          <w:b/>
          <w:b/>
        </w:rPr>
      </w:pPr>
      <w:r>
        <w:rPr>
          <w:rFonts w:cs="Courier New" w:ascii="Courier New" w:hAnsi="Courier New"/>
          <w:b/>
        </w:rPr>
        <w:t>21). Purple Knight/Guard                 53). Rainbow (center)</w:t>
      </w:r>
    </w:p>
    <w:p>
      <w:pPr>
        <w:pStyle w:val="Normal"/>
        <w:rPr>
          <w:rFonts w:ascii="Courier New" w:hAnsi="Courier New" w:cs="Courier New"/>
          <w:b/>
          <w:b/>
        </w:rPr>
      </w:pPr>
      <w:r>
        <w:rPr>
          <w:rFonts w:cs="Courier New" w:ascii="Courier New" w:hAnsi="Courier New"/>
          <w:b/>
        </w:rPr>
        <w:t>22). Pig                                 54). Rainbow (edge)</w:t>
      </w:r>
    </w:p>
    <w:p>
      <w:pPr>
        <w:pStyle w:val="Normal"/>
        <w:rPr>
          <w:rFonts w:ascii="Courier New" w:hAnsi="Courier New" w:cs="Courier New"/>
          <w:b/>
          <w:b/>
        </w:rPr>
      </w:pPr>
      <w:r>
        <w:rPr>
          <w:rFonts w:cs="Courier New" w:ascii="Courier New" w:hAnsi="Courier New"/>
          <w:b/>
        </w:rPr>
        <w:t>23). Horse (left)                        55). Ice (shoreline)</w:t>
      </w:r>
    </w:p>
    <w:p>
      <w:pPr>
        <w:pStyle w:val="Normal"/>
        <w:rPr>
          <w:rFonts w:ascii="Courier New" w:hAnsi="Courier New" w:cs="Courier New"/>
          <w:b/>
          <w:b/>
        </w:rPr>
      </w:pPr>
      <w:r>
        <w:rPr>
          <w:rFonts w:cs="Courier New" w:ascii="Courier New" w:hAnsi="Courier New"/>
          <w:b/>
        </w:rPr>
        <w:t>24). Orc                                 56). Altar</w:t>
      </w:r>
    </w:p>
    <w:p>
      <w:pPr>
        <w:pStyle w:val="Normal"/>
        <w:rPr>
          <w:rFonts w:ascii="Courier New" w:hAnsi="Courier New" w:cs="Courier New"/>
          <w:b/>
          <w:b/>
        </w:rPr>
      </w:pPr>
      <w:r>
        <w:rPr>
          <w:rFonts w:cs="Courier New" w:ascii="Courier New" w:hAnsi="Courier New"/>
          <w:b/>
        </w:rPr>
        <w:t>25). Skeleton                            57). Spectre</w:t>
      </w:r>
    </w:p>
    <w:p>
      <w:pPr>
        <w:pStyle w:val="Normal"/>
        <w:rPr>
          <w:rFonts w:ascii="Courier New" w:hAnsi="Courier New" w:cs="Courier New"/>
          <w:b/>
          <w:b/>
        </w:rPr>
      </w:pPr>
      <w:r>
        <w:rPr>
          <w:rFonts w:cs="Courier New" w:ascii="Courier New" w:hAnsi="Courier New"/>
          <w:b/>
        </w:rPr>
        <w:t>26). Bandit                              58). Witch</w:t>
      </w:r>
    </w:p>
    <w:p>
      <w:pPr>
        <w:pStyle w:val="Normal"/>
        <w:rPr>
          <w:rFonts w:ascii="Courier New" w:hAnsi="Courier New" w:cs="Courier New"/>
          <w:b/>
          <w:b/>
        </w:rPr>
      </w:pPr>
      <w:r>
        <w:rPr>
          <w:rFonts w:cs="Courier New" w:ascii="Courier New" w:hAnsi="Courier New"/>
          <w:b/>
        </w:rPr>
        <w:t>27). Goblin                              59). Iron Gate</w:t>
      </w:r>
    </w:p>
    <w:p>
      <w:pPr>
        <w:pStyle w:val="Normal"/>
        <w:rPr>
          <w:rFonts w:ascii="Courier New" w:hAnsi="Courier New" w:cs="Courier New"/>
          <w:b/>
          <w:b/>
        </w:rPr>
      </w:pPr>
      <w:r>
        <w:rPr>
          <w:rFonts w:cs="Courier New" w:ascii="Courier New" w:hAnsi="Courier New"/>
          <w:b/>
        </w:rPr>
        <w:t>28). Ghoul                               60). Baradur with Crown</w:t>
      </w:r>
    </w:p>
    <w:p>
      <w:pPr>
        <w:pStyle w:val="Normal"/>
        <w:rPr>
          <w:rFonts w:ascii="Courier New" w:hAnsi="Courier New" w:cs="Courier New"/>
          <w:b/>
          <w:b/>
        </w:rPr>
      </w:pPr>
      <w:r>
        <w:rPr>
          <w:rFonts w:cs="Courier New" w:ascii="Courier New" w:hAnsi="Courier New"/>
          <w:b/>
        </w:rPr>
        <w:t>29). Abominable Snow Creature            61). Pirate Ship</w:t>
      </w:r>
    </w:p>
    <w:p>
      <w:pPr>
        <w:pStyle w:val="Normal"/>
        <w:rPr>
          <w:rFonts w:ascii="Courier New" w:hAnsi="Courier New" w:cs="Courier New"/>
          <w:b/>
          <w:b/>
        </w:rPr>
      </w:pPr>
      <w:r>
        <w:rPr>
          <w:rFonts w:cs="Courier New" w:ascii="Courier New" w:hAnsi="Courier New"/>
          <w:b/>
        </w:rPr>
        <w:t>30). Giant Spider                        62). Green Sea</w:t>
      </w:r>
    </w:p>
    <w:p>
      <w:pPr>
        <w:pStyle w:val="Normal"/>
        <w:rPr>
          <w:rFonts w:ascii="Courier New" w:hAnsi="Courier New" w:cs="Courier New"/>
          <w:b/>
          <w:b/>
        </w:rPr>
      </w:pPr>
      <w:r>
        <w:rPr>
          <w:rFonts w:cs="Courier New" w:ascii="Courier New" w:hAnsi="Courier New"/>
          <w:b/>
        </w:rPr>
        <w:t>31). Disembodied Spirit                  63). Waterfall (gree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64). Secret Door</w:t>
      </w:r>
    </w:p>
    <w:p>
      <w:pPr>
        <w:pStyle w:val="PlainText"/>
        <w:rPr>
          <w:rFonts w:ascii="Courier New" w:hAnsi="Courier New" w:cs="Courier New"/>
          <w:b/>
          <w:b/>
          <w:sz w:val="24"/>
          <w:szCs w:val="24"/>
        </w:rPr>
      </w:pPr>
      <w:r>
        <w:rPr>
          <w:rFonts w:cs="Courier New"/>
          <w:b/>
          <w:sz w:val="24"/>
          <w:szCs w:val="24"/>
        </w:rPr>
      </w:r>
    </w:p>
    <w:p>
      <w:pPr>
        <w:pStyle w:val="PlainText"/>
        <w:rPr>
          <w:rFonts w:ascii="Book Antiqua" w:hAnsi="Book Antiqua" w:cs="Book Antiqua"/>
          <w:sz w:val="24"/>
          <w:szCs w:val="24"/>
        </w:rPr>
      </w:pPr>
      <w:r>
        <w:rPr>
          <w:rFonts w:cs="Book Antiqua" w:ascii="Book Antiqua" w:hAnsi="Book Antiqua"/>
          <w:sz w:val="24"/>
          <w:szCs w:val="24"/>
        </w:rPr>
        <w:t>*  (May be changed in Stonecutter's Assistant to suit the  D.M.'s    needs.  Appears as a result of a SEARCH, but cannot be used in    normal mapping).</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MONSTERS</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rFonts w:ascii="Book Antiqua" w:hAnsi="Book Antiqua" w:cs="Book Antiqua"/>
          <w:sz w:val="24"/>
          <w:szCs w:val="24"/>
        </w:rPr>
      </w:pPr>
      <w:r>
        <w:rPr>
          <w:rFonts w:cs="Book Antiqua" w:ascii="Book Antiqua" w:hAnsi="Book Antiqua"/>
          <w:sz w:val="24"/>
          <w:szCs w:val="24"/>
        </w:rPr>
      </w:r>
    </w:p>
    <w:p>
      <w:pPr>
        <w:pStyle w:val="PlainText"/>
        <w:rPr>
          <w:rFonts w:ascii="Book Antiqua" w:hAnsi="Book Antiqua" w:cs="Book Antiqua"/>
          <w:sz w:val="24"/>
          <w:szCs w:val="24"/>
        </w:rPr>
      </w:pPr>
      <w:r>
        <w:rPr>
          <w:rFonts w:cs="Book Antiqua" w:ascii="Book Antiqua" w:hAnsi="Book Antiqua"/>
          <w:sz w:val="24"/>
          <w:szCs w:val="24"/>
        </w:rPr>
        <w:t>Following is a synopsis of monsters,  friendly or otherwise, that might  be encountered in this scenario.   Feel free to adjust the number  and relative strengths of each to suit the levels of  the party in question.   The current monsters are geared for a  party of adventurers averaging fourth level.</w:t>
      </w:r>
    </w:p>
    <w:p>
      <w:pPr>
        <w:pStyle w:val="PlainText"/>
        <w:rPr>
          <w:rFonts w:ascii="Book Antiqua" w:hAnsi="Book Antiqua" w:cs="Book Antiqua"/>
          <w:sz w:val="24"/>
          <w:szCs w:val="24"/>
        </w:rPr>
      </w:pPr>
      <w:r>
        <w:rPr>
          <w:rFonts w:cs="Book Antiqua" w:ascii="Book Antiqua" w:hAnsi="Book Antiqua"/>
          <w:sz w:val="24"/>
          <w:szCs w:val="24"/>
        </w:rPr>
      </w:r>
    </w:p>
    <w:p>
      <w:pPr>
        <w:pStyle w:val="PlainText"/>
        <w:rPr/>
      </w:pPr>
      <w:r>
        <w:rPr>
          <w:b/>
        </w:rPr>
        <w:t>TROLLS</w:t>
      </w:r>
      <w:r>
        <w:rPr/>
        <w:t xml:space="preserve">-- bridge                         </w:t>
      </w:r>
      <w:r>
        <w:rPr>
          <w:b/>
        </w:rPr>
        <w:t>GOBLINS</w:t>
      </w:r>
      <w:r>
        <w:rPr/>
        <w:t>-- lair</w:t>
      </w:r>
    </w:p>
    <w:p>
      <w:pPr>
        <w:pStyle w:val="PlainText"/>
        <w:rPr/>
      </w:pPr>
      <w:r>
        <w:rPr/>
        <w:t>No.: 2                                  No.: 8</w:t>
      </w:r>
    </w:p>
    <w:p>
      <w:pPr>
        <w:pStyle w:val="PlainText"/>
        <w:rPr/>
      </w:pPr>
      <w:r>
        <w:rPr/>
        <w:t>AC : 4                                  AC : 5</w:t>
      </w:r>
    </w:p>
    <w:p>
      <w:pPr>
        <w:pStyle w:val="PlainText"/>
        <w:rPr/>
      </w:pPr>
      <w:r>
        <w:rPr/>
        <w:t>Move: 12"                               Move: 6"</w:t>
      </w:r>
    </w:p>
    <w:p>
      <w:pPr>
        <w:pStyle w:val="PlainText"/>
        <w:rPr/>
      </w:pPr>
      <w:r>
        <w:rPr/>
        <w:t xml:space="preserve">Hit Dice: 6+6 (26,22)                   H.D.: 1-7 H.P. </w:t>
      </w:r>
    </w:p>
    <w:p>
      <w:pPr>
        <w:pStyle w:val="PlainText"/>
        <w:rPr/>
      </w:pPr>
      <w:r>
        <w:rPr/>
        <w:t>Treasure: D                              (7,3,7,3,4,3,2,6)</w:t>
      </w:r>
    </w:p>
    <w:p>
      <w:pPr>
        <w:pStyle w:val="PlainText"/>
        <w:rPr/>
      </w:pPr>
      <w:r>
        <w:rPr/>
        <w:t>No. of Attacks: 2                       Damage/Attack: 1-6</w:t>
      </w:r>
    </w:p>
    <w:p>
      <w:pPr>
        <w:pStyle w:val="PlainText"/>
        <w:rPr/>
      </w:pPr>
      <w:r>
        <w:rPr/>
        <w:t>Damage/Attack: 5-8/5-8 (d4+4)</w:t>
      </w:r>
    </w:p>
    <w:p>
      <w:pPr>
        <w:pStyle w:val="PlainText"/>
        <w:rPr/>
      </w:pPr>
      <w:r>
        <w:rPr/>
        <w:t xml:space="preserve">Special: Regenerates 3 H.P.             </w:t>
      </w:r>
      <w:r>
        <w:rPr>
          <w:b/>
        </w:rPr>
        <w:t>GOBLINS</w:t>
      </w:r>
      <w:r>
        <w:rPr/>
        <w:t>-- treasury</w:t>
      </w:r>
    </w:p>
    <w:p>
      <w:pPr>
        <w:pStyle w:val="PlainText"/>
        <w:rPr/>
      </w:pPr>
      <w:r>
        <w:rPr>
          <w:rFonts w:eastAsia="Courier New"/>
        </w:rPr>
        <w:t xml:space="preserve"> </w:t>
      </w:r>
      <w:r>
        <w:rPr/>
        <w:t>after 3 melee rounds;                  No.: 5 (+1 female)</w:t>
      </w:r>
    </w:p>
    <w:p>
      <w:pPr>
        <w:pStyle w:val="PlainText"/>
        <w:rPr/>
      </w:pPr>
      <w:r>
        <w:rPr>
          <w:rFonts w:eastAsia="Courier New"/>
        </w:rPr>
        <w:t xml:space="preserve"> </w:t>
      </w:r>
      <w:r>
        <w:rPr/>
        <w:t>parts reform-must burn                 AC : 5 (7,3,2,2,5)</w:t>
      </w:r>
    </w:p>
    <w:p>
      <w:pPr>
        <w:pStyle w:val="PlainText"/>
        <w:rPr/>
      </w:pPr>
      <w:r>
        <w:rPr/>
      </w:r>
    </w:p>
    <w:p>
      <w:pPr>
        <w:pStyle w:val="PlainText"/>
        <w:rPr/>
      </w:pPr>
      <w:r>
        <w:rPr>
          <w:b/>
        </w:rPr>
        <w:t>ORCS</w:t>
      </w:r>
      <w:r>
        <w:rPr/>
        <w:t xml:space="preserve">-- pig hunters                      </w:t>
      </w:r>
      <w:r>
        <w:rPr>
          <w:b/>
        </w:rPr>
        <w:t>ORC KING</w:t>
      </w:r>
    </w:p>
    <w:p>
      <w:pPr>
        <w:pStyle w:val="PlainText"/>
        <w:rPr/>
      </w:pPr>
      <w:r>
        <w:rPr/>
        <w:t>No.: 2                                  No.: 1 (+1 female)</w:t>
      </w:r>
    </w:p>
    <w:p>
      <w:pPr>
        <w:pStyle w:val="PlainText"/>
        <w:rPr/>
      </w:pPr>
      <w:r>
        <w:rPr/>
        <w:t>AC : 7                                  AC : 4</w:t>
      </w:r>
    </w:p>
    <w:p>
      <w:pPr>
        <w:pStyle w:val="PlainText"/>
        <w:rPr/>
      </w:pPr>
      <w:r>
        <w:rPr/>
        <w:t>Move: 9"                                H.D.: 2</w:t>
      </w:r>
    </w:p>
    <w:p>
      <w:pPr>
        <w:pStyle w:val="PlainText"/>
        <w:rPr/>
      </w:pPr>
      <w:r>
        <w:rPr/>
        <w:t>H.D.: 1                                 H.P.: 13</w:t>
      </w:r>
    </w:p>
    <w:p>
      <w:pPr>
        <w:pStyle w:val="PlainText"/>
        <w:rPr/>
      </w:pPr>
      <w:r>
        <w:rPr/>
        <w:t>H.P.: (5,4)                             Damage/Attack: 2-8 (+4)</w:t>
      </w:r>
    </w:p>
    <w:p>
      <w:pPr>
        <w:pStyle w:val="PlainText"/>
        <w:rPr/>
      </w:pPr>
      <w:r>
        <w:rPr/>
        <w:t>Treasure: none                          Special: Crown gives +4</w:t>
      </w:r>
    </w:p>
    <w:p>
      <w:pPr>
        <w:pStyle w:val="PlainText"/>
        <w:rPr/>
      </w:pPr>
      <w:r>
        <w:rPr/>
        <w:t>Damage/Attack: 1-8                       on all hits</w:t>
      </w:r>
    </w:p>
    <w:p>
      <w:pPr>
        <w:pStyle w:val="PlainText"/>
        <w:rPr/>
      </w:pPr>
      <w:r>
        <w:rPr/>
      </w:r>
    </w:p>
    <w:p>
      <w:pPr>
        <w:pStyle w:val="PlainText"/>
        <w:rPr/>
      </w:pPr>
      <w:r>
        <w:rPr>
          <w:b/>
        </w:rPr>
        <w:t>ORCS</w:t>
      </w:r>
      <w:r>
        <w:rPr/>
        <w:t xml:space="preserve">-- guardroom                        </w:t>
      </w:r>
      <w:r>
        <w:rPr>
          <w:b/>
        </w:rPr>
        <w:t>DISEMBODIED SPIRITS</w:t>
      </w:r>
    </w:p>
    <w:p>
      <w:pPr>
        <w:pStyle w:val="PlainText"/>
        <w:rPr/>
      </w:pPr>
      <w:r>
        <w:rPr/>
        <w:t>No.: 3                                  No.: 6</w:t>
      </w:r>
    </w:p>
    <w:p>
      <w:pPr>
        <w:pStyle w:val="PlainText"/>
        <w:rPr/>
      </w:pPr>
      <w:r>
        <w:rPr/>
        <w:t>AC : 6                                  AC : 4</w:t>
      </w:r>
    </w:p>
    <w:p>
      <w:pPr>
        <w:pStyle w:val="PlainText"/>
        <w:rPr/>
      </w:pPr>
      <w:r>
        <w:rPr/>
        <w:t>H.P.: (6,7,7)                           H.D.: 3</w:t>
      </w:r>
    </w:p>
    <w:p>
      <w:pPr>
        <w:pStyle w:val="PlainText"/>
        <w:rPr/>
      </w:pPr>
      <w:r>
        <w:rPr/>
        <w:t>Treasure: L (2-12 G.P.)                 H.P.: (7,10,11,8,9,8)</w:t>
      </w:r>
    </w:p>
    <w:p>
      <w:pPr>
        <w:pStyle w:val="PlainText"/>
        <w:rPr/>
      </w:pPr>
      <w:r>
        <w:rPr/>
        <w:t>Damage/Attack: 1-8                      Treasure: E,S</w:t>
      </w:r>
    </w:p>
    <w:p>
      <w:pPr>
        <w:pStyle w:val="PlainText"/>
        <w:rPr/>
      </w:pPr>
      <w:r>
        <w:rPr>
          <w:rFonts w:eastAsia="Courier New"/>
        </w:rPr>
        <w:t xml:space="preserve">                                        </w:t>
      </w:r>
      <w:r>
        <w:rPr/>
        <w:t xml:space="preserve">Damage/Attack: age 1-10   </w:t>
      </w:r>
    </w:p>
    <w:p>
      <w:pPr>
        <w:pStyle w:val="PlainText"/>
        <w:rPr/>
      </w:pPr>
      <w:r>
        <w:rPr>
          <w:b/>
        </w:rPr>
        <w:t>ORCS</w:t>
      </w:r>
      <w:r>
        <w:rPr/>
        <w:t>-- treasury                          years (see save below)</w:t>
      </w:r>
    </w:p>
    <w:p>
      <w:pPr>
        <w:pStyle w:val="PlainText"/>
        <w:rPr/>
      </w:pPr>
      <w:r>
        <w:rPr/>
        <w:t>No.: 4                                  Special: cause fear if</w:t>
      </w:r>
    </w:p>
    <w:p>
      <w:pPr>
        <w:pStyle w:val="PlainText"/>
        <w:rPr/>
      </w:pPr>
      <w:r>
        <w:rPr/>
        <w:t xml:space="preserve">AC  :  5                                 they  surprise-- save </w:t>
      </w:r>
    </w:p>
    <w:p>
      <w:pPr>
        <w:pStyle w:val="PlainText"/>
        <w:rPr/>
      </w:pPr>
      <w:r>
        <w:rPr/>
        <w:t>H.P.: (7,5,6,7)                          v.s. magic at +4</w:t>
      </w:r>
    </w:p>
    <w:p>
      <w:pPr>
        <w:pStyle w:val="PlainText"/>
        <w:rPr/>
      </w:pPr>
      <w:r>
        <w:rPr/>
        <w:t xml:space="preserve">Treasure: 2 chests L,C,O,Q*10,S </w:t>
      </w:r>
    </w:p>
    <w:p>
      <w:pPr>
        <w:pStyle w:val="PlainText"/>
        <w:rPr/>
      </w:pPr>
      <w:r>
        <w:rPr/>
        <w:t xml:space="preserve">Damage/Attack: 1-8                      </w:t>
      </w:r>
      <w:r>
        <w:rPr>
          <w:b/>
        </w:rPr>
        <w:t>GHOULS</w:t>
      </w:r>
    </w:p>
    <w:p>
      <w:pPr>
        <w:pStyle w:val="PlainText"/>
        <w:rPr/>
      </w:pPr>
      <w:r>
        <w:rPr>
          <w:rFonts w:eastAsia="Courier New"/>
        </w:rPr>
        <w:t xml:space="preserve">                                        </w:t>
      </w:r>
      <w:r>
        <w:rPr/>
        <w:t>No.: 12</w:t>
      </w:r>
    </w:p>
    <w:p>
      <w:pPr>
        <w:pStyle w:val="PlainText"/>
        <w:rPr/>
      </w:pPr>
      <w:r>
        <w:rPr>
          <w:b/>
        </w:rPr>
        <w:t>LEETHRA</w:t>
      </w:r>
      <w:r>
        <w:rPr/>
        <w:t xml:space="preserve">                                 AC : 6</w:t>
      </w:r>
    </w:p>
    <w:p>
      <w:pPr>
        <w:pStyle w:val="PlainText"/>
        <w:rPr/>
      </w:pPr>
      <w:r>
        <w:rPr/>
        <w:t>No.: 1                                  H.D.: 1</w:t>
      </w:r>
    </w:p>
    <w:p>
      <w:pPr>
        <w:pStyle w:val="PlainText"/>
        <w:rPr/>
      </w:pPr>
      <w:r>
        <w:rPr/>
        <w:t>AC : 4                                  H.P.: (2,2,3,1,3,5,5,4,5,</w:t>
      </w:r>
    </w:p>
    <w:p>
      <w:pPr>
        <w:pStyle w:val="PlainText"/>
        <w:rPr/>
      </w:pPr>
      <w:r>
        <w:rPr/>
        <w:t>Move: 3" (12" in web)                    5,4,2)</w:t>
      </w:r>
    </w:p>
    <w:p>
      <w:pPr>
        <w:pStyle w:val="PlainText"/>
        <w:rPr/>
      </w:pPr>
      <w:r>
        <w:rPr/>
        <w:t>H.D.: 4+4 (25 H.P.)                     Treasure: B,T</w:t>
      </w:r>
    </w:p>
    <w:p>
      <w:pPr>
        <w:pStyle w:val="PlainText"/>
        <w:rPr/>
      </w:pPr>
      <w:r>
        <w:rPr/>
        <w:t>Treasure: C                             No. Attacks: 2</w:t>
      </w:r>
    </w:p>
    <w:p>
      <w:pPr>
        <w:pStyle w:val="PlainText"/>
        <w:rPr/>
      </w:pPr>
      <w:r>
        <w:rPr/>
        <w:t>Damage/Attack: 2-8 (d6+2)               Damage/Attack: 1-3/1-3</w:t>
      </w:r>
    </w:p>
    <w:p>
      <w:pPr>
        <w:pStyle w:val="PlainText"/>
        <w:rPr/>
      </w:pPr>
      <w:r>
        <w:rPr/>
        <w:t xml:space="preserve">Special:  save  v.s.  poison or sleep   Special:  paralysis by </w:t>
      </w:r>
    </w:p>
    <w:p>
      <w:pPr>
        <w:pStyle w:val="PlainText"/>
        <w:rPr/>
      </w:pPr>
      <w:r>
        <w:rPr>
          <w:rFonts w:eastAsia="Courier New"/>
        </w:rPr>
        <w:t xml:space="preserve"> </w:t>
      </w:r>
      <w:r>
        <w:rPr/>
        <w:t>in 4 melee rounds (lasts 10 turns)      touch (save at +2)</w:t>
      </w:r>
    </w:p>
    <w:p>
      <w:pPr>
        <w:pStyle w:val="PlainText"/>
        <w:rPr/>
      </w:pPr>
      <w:r>
        <w:rPr/>
      </w:r>
      <w:r>
        <w:br w:type="page"/>
      </w:r>
    </w:p>
    <w:p>
      <w:pPr>
        <w:pStyle w:val="PlainText"/>
        <w:pBdr>
          <w:bottom w:val="single" w:sz="6" w:space="1" w:color="000000"/>
        </w:pBdr>
        <w:jc w:val="center"/>
        <w:rPr>
          <w:rFonts w:ascii="Book Antiqua" w:hAnsi="Book Antiqua" w:cs="Book Antiqua"/>
          <w:b/>
          <w:b/>
          <w:sz w:val="24"/>
          <w:szCs w:val="24"/>
        </w:rPr>
      </w:pPr>
      <w:r>
        <w:rPr>
          <w:rFonts w:cs="Book Antiqua" w:ascii="Book Antiqua" w:hAnsi="Book Antiqua"/>
          <w:b/>
          <w:sz w:val="24"/>
          <w:szCs w:val="24"/>
        </w:rPr>
        <w:t>MONSTERS</w:t>
      </w:r>
    </w:p>
    <w:p>
      <w:pPr>
        <w:pStyle w:val="PlainText"/>
        <w:rPr>
          <w:rFonts w:ascii="Book Antiqua" w:hAnsi="Book Antiqua" w:cs="Book Antiqua"/>
          <w:b/>
          <w:b/>
          <w:sz w:val="24"/>
          <w:szCs w:val="24"/>
        </w:rPr>
      </w:pPr>
      <w:r>
        <w:rPr>
          <w:rFonts w:cs="Book Antiqua" w:ascii="Book Antiqua" w:hAnsi="Book Antiqua"/>
          <w:b/>
          <w:sz w:val="24"/>
          <w:szCs w:val="24"/>
        </w:rPr>
      </w:r>
    </w:p>
    <w:p>
      <w:pPr>
        <w:pStyle w:val="PlainText"/>
        <w:rPr/>
      </w:pPr>
      <w:r>
        <w:rPr>
          <w:b/>
        </w:rPr>
        <w:t>WITCH</w:t>
      </w:r>
      <w:r>
        <w:rPr/>
        <w:t xml:space="preserve"> (Grusjik)                         </w:t>
      </w:r>
      <w:r>
        <w:rPr>
          <w:b/>
        </w:rPr>
        <w:t>SKELETONS</w:t>
      </w:r>
    </w:p>
    <w:p>
      <w:pPr>
        <w:pStyle w:val="PlainText"/>
        <w:rPr/>
      </w:pPr>
      <w:r>
        <w:rPr/>
        <w:t>No.: 1                                  No.: 1-6</w:t>
      </w:r>
    </w:p>
    <w:p>
      <w:pPr>
        <w:pStyle w:val="PlainText"/>
        <w:rPr/>
      </w:pPr>
      <w:r>
        <w:rPr/>
        <w:t>AC : 8 (-4 for Crown = AC 4)            AC : 7</w:t>
      </w:r>
    </w:p>
    <w:p>
      <w:pPr>
        <w:pStyle w:val="PlainText"/>
        <w:rPr/>
      </w:pPr>
      <w:r>
        <w:rPr/>
        <w:t>Move: 9"                                Move: 12"</w:t>
      </w:r>
    </w:p>
    <w:p>
      <w:pPr>
        <w:pStyle w:val="PlainText"/>
        <w:rPr/>
      </w:pPr>
      <w:r>
        <w:rPr/>
        <w:t>Hit Dice: 8 (29 H.P.)                   H.D.: 1 (roll)</w:t>
      </w:r>
    </w:p>
    <w:p>
      <w:pPr>
        <w:pStyle w:val="PlainText"/>
        <w:rPr/>
      </w:pPr>
      <w:r>
        <w:rPr/>
        <w:t>Treasure: none                          Treasure: none</w:t>
      </w:r>
    </w:p>
    <w:p>
      <w:pPr>
        <w:pStyle w:val="PlainText"/>
        <w:rPr/>
      </w:pPr>
      <w:r>
        <w:rPr/>
        <w:t>Damage/Attack: 2-6                      Damage/Attack: 1-6</w:t>
      </w:r>
    </w:p>
    <w:p>
      <w:pPr>
        <w:pStyle w:val="PlainText"/>
        <w:rPr/>
      </w:pPr>
      <w:r>
        <w:rPr/>
        <w:t>Special: pig spell                      Special: not harmed</w:t>
      </w:r>
    </w:p>
    <w:p>
      <w:pPr>
        <w:pStyle w:val="PlainText"/>
        <w:rPr/>
      </w:pPr>
      <w:r>
        <w:rPr>
          <w:rFonts w:eastAsia="Courier New"/>
        </w:rPr>
        <w:t xml:space="preserve"> </w:t>
      </w:r>
      <w:r>
        <w:rPr/>
        <w:t>(save v.s. magic)                       by sleep,charm,hold</w:t>
      </w:r>
    </w:p>
    <w:p>
      <w:pPr>
        <w:pStyle w:val="PlainText"/>
        <w:rPr/>
      </w:pPr>
      <w:r>
        <w:rPr>
          <w:rFonts w:eastAsia="Courier New"/>
        </w:rPr>
        <w:t xml:space="preserve"> </w:t>
      </w:r>
      <w:r>
        <w:rPr/>
        <w:t>not harmed by sleep,charm               or cold</w:t>
      </w:r>
    </w:p>
    <w:p>
      <w:pPr>
        <w:pStyle w:val="PlainText"/>
        <w:rPr/>
      </w:pPr>
      <w:r>
        <w:rPr>
          <w:rFonts w:eastAsia="Courier New"/>
        </w:rPr>
        <w:t xml:space="preserve"> </w:t>
      </w:r>
      <w:r>
        <w:rPr/>
        <w:t>fear,fire, or cold</w:t>
      </w:r>
    </w:p>
    <w:p>
      <w:pPr>
        <w:pStyle w:val="PlainText"/>
        <w:rPr/>
      </w:pPr>
      <w:r>
        <w:rPr>
          <w:rFonts w:eastAsia="Courier New"/>
        </w:rPr>
        <w:t xml:space="preserve">                                        </w:t>
      </w:r>
      <w:r>
        <w:rPr>
          <w:b/>
        </w:rPr>
        <w:t>BARADUR</w:t>
      </w:r>
    </w:p>
    <w:p>
      <w:pPr>
        <w:pStyle w:val="PlainText"/>
        <w:rPr/>
      </w:pPr>
      <w:r>
        <w:rPr>
          <w:b/>
        </w:rPr>
        <w:t>UXANTHOR TWINS</w:t>
      </w:r>
      <w:r>
        <w:rPr/>
        <w:t xml:space="preserve">                          (as noted in text--</w:t>
      </w:r>
    </w:p>
    <w:p>
      <w:pPr>
        <w:pStyle w:val="PlainText"/>
        <w:rPr/>
      </w:pPr>
      <w:r>
        <w:rPr/>
        <w:t>No.: 2                                  wears Crown causing</w:t>
      </w:r>
    </w:p>
    <w:p>
      <w:pPr>
        <w:pStyle w:val="PlainText"/>
        <w:rPr/>
      </w:pPr>
      <w:r>
        <w:rPr/>
        <w:t>Attack/Damage: double-- 2 * (1-6)       death unless Crown of</w:t>
      </w:r>
    </w:p>
    <w:p>
      <w:pPr>
        <w:pStyle w:val="PlainText"/>
        <w:rPr/>
      </w:pPr>
      <w:r>
        <w:rPr/>
        <w:t>(see SKELETONS)                         Protection is worn)</w:t>
      </w:r>
    </w:p>
    <w:p>
      <w:pPr>
        <w:pStyle w:val="PlainText"/>
        <w:rPr/>
      </w:pPr>
      <w:r>
        <w:rPr/>
      </w:r>
    </w:p>
    <w:p>
      <w:pPr>
        <w:pStyle w:val="PlainText"/>
        <w:rPr/>
      </w:pPr>
      <w:r>
        <w:rPr>
          <w:b/>
        </w:rPr>
        <w:t>BUCCANEERS</w:t>
      </w:r>
      <w:r>
        <w:rPr/>
        <w:t xml:space="preserve">                              </w:t>
      </w:r>
      <w:r>
        <w:rPr>
          <w:b/>
        </w:rPr>
        <w:t>ABOMINABLE SNOW CREATURE</w:t>
      </w:r>
    </w:p>
    <w:p>
      <w:pPr>
        <w:pStyle w:val="PlainText"/>
        <w:rPr/>
      </w:pPr>
      <w:r>
        <w:rPr/>
        <w:t>No.: 13                                 No.: 1</w:t>
      </w:r>
    </w:p>
    <w:p>
      <w:pPr>
        <w:pStyle w:val="PlainText"/>
        <w:rPr/>
      </w:pPr>
      <w:r>
        <w:rPr/>
        <w:t>AC : 6                                  AC : 6</w:t>
      </w:r>
    </w:p>
    <w:p>
      <w:pPr>
        <w:pStyle w:val="PlainText"/>
        <w:rPr/>
      </w:pPr>
      <w:r>
        <w:rPr/>
        <w:t>H.D.: 1 (6 H.P. each)                   H.D.: 4+4 (30 H.P.)</w:t>
      </w:r>
    </w:p>
    <w:p>
      <w:pPr>
        <w:pStyle w:val="PlainText"/>
        <w:rPr/>
      </w:pPr>
      <w:r>
        <w:rPr/>
      </w:r>
    </w:p>
    <w:p>
      <w:pPr>
        <w:pStyle w:val="PlainText"/>
        <w:rPr/>
      </w:pPr>
      <w:r>
        <w:rPr/>
        <w:t>Treasure: K,W                           Treasure: none</w:t>
      </w:r>
    </w:p>
    <w:p>
      <w:pPr>
        <w:pStyle w:val="PlainText"/>
        <w:rPr/>
      </w:pPr>
      <w:r>
        <w:rPr/>
        <w:t>Damage/Attack: 2-8                      No. Attacks: 2</w:t>
      </w:r>
    </w:p>
    <w:p>
      <w:pPr>
        <w:pStyle w:val="PlainText"/>
        <w:rPr/>
      </w:pPr>
      <w:r>
        <w:rPr/>
        <w:t>Alignment: Neutral (can be              Damage/Attack: 1-6/1-6</w:t>
      </w:r>
    </w:p>
    <w:p>
      <w:pPr>
        <w:pStyle w:val="PlainText"/>
        <w:rPr/>
      </w:pPr>
      <w:r>
        <w:rPr>
          <w:rFonts w:eastAsia="Courier New"/>
        </w:rPr>
        <w:t xml:space="preserve"> </w:t>
      </w:r>
      <w:r>
        <w:rPr/>
        <w:t xml:space="preserve">bribed for 10 G.P. each)               Special: not harmed by  </w:t>
      </w:r>
    </w:p>
    <w:p>
      <w:pPr>
        <w:pStyle w:val="PlainText"/>
        <w:rPr/>
      </w:pPr>
      <w:r>
        <w:rPr>
          <w:rFonts w:eastAsia="Courier New"/>
        </w:rPr>
        <w:t xml:space="preserve">                                         </w:t>
      </w:r>
      <w:r>
        <w:rPr/>
        <w:t xml:space="preserve">cold, fire causes 50% </w:t>
      </w:r>
    </w:p>
    <w:p>
      <w:pPr>
        <w:pStyle w:val="PlainText"/>
        <w:rPr/>
      </w:pPr>
      <w:r>
        <w:rPr>
          <w:b/>
        </w:rPr>
        <w:t>GUARDS</w:t>
      </w:r>
      <w:r>
        <w:rPr/>
        <w:t>-- all                             greater damage, friendly</w:t>
      </w:r>
    </w:p>
    <w:p>
      <w:pPr>
        <w:pStyle w:val="PlainText"/>
        <w:rPr/>
      </w:pPr>
      <w:r>
        <w:rPr/>
        <w:t>No.: see below                           after 1/2 loss of H.P.</w:t>
      </w:r>
    </w:p>
    <w:p>
      <w:pPr>
        <w:pStyle w:val="PlainText"/>
        <w:rPr/>
      </w:pPr>
      <w:r>
        <w:rPr/>
        <w:t>AC : 6</w:t>
      </w:r>
    </w:p>
    <w:p>
      <w:pPr>
        <w:pStyle w:val="PlainText"/>
        <w:rPr/>
      </w:pPr>
      <w:r>
        <w:rPr/>
        <w:t xml:space="preserve">H.D.: 8 H.P. each                       </w:t>
      </w:r>
      <w:r>
        <w:rPr>
          <w:b/>
        </w:rPr>
        <w:t>GUARDS</w:t>
      </w:r>
      <w:r>
        <w:rPr/>
        <w:t>-- gate</w:t>
      </w:r>
    </w:p>
    <w:p>
      <w:pPr>
        <w:pStyle w:val="PlainText"/>
        <w:rPr/>
      </w:pPr>
      <w:r>
        <w:rPr/>
        <w:t>Treasure: none                          No.: 2</w:t>
      </w:r>
    </w:p>
    <w:p>
      <w:pPr>
        <w:pStyle w:val="PlainText"/>
        <w:rPr/>
      </w:pPr>
      <w:r>
        <w:rPr/>
        <w:t>Damage/Attack: 2-8</w:t>
      </w:r>
    </w:p>
    <w:p>
      <w:pPr>
        <w:pStyle w:val="PlainText"/>
        <w:rPr/>
      </w:pPr>
      <w:r>
        <w:rPr/>
        <w:t xml:space="preserve">Alignment: neutral                      </w:t>
      </w:r>
      <w:r>
        <w:rPr>
          <w:b/>
        </w:rPr>
        <w:t>GUARDS</w:t>
      </w:r>
      <w:r>
        <w:rPr/>
        <w:t>-- foyer</w:t>
      </w:r>
    </w:p>
    <w:p>
      <w:pPr>
        <w:pStyle w:val="PlainText"/>
        <w:rPr/>
      </w:pPr>
      <w:r>
        <w:rPr/>
        <w:t>Special: under Engar's spell,           No.: 3</w:t>
      </w:r>
    </w:p>
    <w:p>
      <w:pPr>
        <w:pStyle w:val="PlainText"/>
        <w:rPr/>
      </w:pPr>
      <w:r>
        <w:rPr>
          <w:rFonts w:eastAsia="Courier New"/>
        </w:rPr>
        <w:t xml:space="preserve"> </w:t>
      </w:r>
      <w:r>
        <w:rPr/>
        <w:t>Crown of Friendship cancels            Special: arrows at 1 per</w:t>
      </w:r>
    </w:p>
    <w:p>
      <w:pPr>
        <w:pStyle w:val="PlainText"/>
        <w:rPr/>
      </w:pPr>
      <w:r>
        <w:rPr>
          <w:rFonts w:eastAsia="Courier New"/>
        </w:rPr>
        <w:t xml:space="preserve">                                         </w:t>
      </w:r>
      <w:r>
        <w:rPr/>
        <w:t>player per round-- treat</w:t>
      </w:r>
    </w:p>
    <w:p>
      <w:pPr>
        <w:pStyle w:val="PlainText"/>
        <w:rPr/>
      </w:pPr>
      <w:r>
        <w:rPr>
          <w:b/>
        </w:rPr>
        <w:t>GUARDS</w:t>
      </w:r>
      <w:r>
        <w:rPr/>
        <w:t>-- hallway                         as H.D.+1, 1-4 damage</w:t>
      </w:r>
    </w:p>
    <w:p>
      <w:pPr>
        <w:pStyle w:val="PlainText"/>
        <w:rPr/>
      </w:pPr>
      <w:r>
        <w:rPr/>
        <w:t>No.: 1</w:t>
      </w:r>
    </w:p>
    <w:p>
      <w:pPr>
        <w:pStyle w:val="PlainText"/>
        <w:rPr/>
      </w:pPr>
      <w:r>
        <w:rPr>
          <w:rFonts w:eastAsia="Courier New"/>
        </w:rPr>
        <w:t xml:space="preserve">                                        </w:t>
      </w:r>
      <w:r>
        <w:rPr/>
        <w:t>G</w:t>
      </w:r>
      <w:r>
        <w:rPr>
          <w:b/>
        </w:rPr>
        <w:t>UARDS</w:t>
      </w:r>
      <w:r>
        <w:rPr/>
        <w:t>-- guardroom</w:t>
      </w:r>
    </w:p>
    <w:p>
      <w:pPr>
        <w:pStyle w:val="PlainText"/>
        <w:rPr/>
      </w:pPr>
      <w:r>
        <w:rPr/>
        <w:t>GUARDS-- great hall                     No.: 16</w:t>
      </w:r>
    </w:p>
    <w:p>
      <w:pPr>
        <w:pStyle w:val="PlainText"/>
        <w:rPr/>
      </w:pPr>
      <w:r>
        <w:rPr/>
        <w:t>No.: 2                                  Special: leave room at 1</w:t>
      </w:r>
    </w:p>
    <w:p>
      <w:pPr>
        <w:pStyle w:val="PlainText"/>
        <w:rPr/>
      </w:pPr>
      <w:r>
        <w:rPr>
          <w:rFonts w:eastAsia="Courier New"/>
        </w:rPr>
        <w:t xml:space="preserve">                                         </w:t>
      </w:r>
      <w:r>
        <w:rPr/>
        <w:t>per melee round if</w:t>
      </w:r>
    </w:p>
    <w:p>
      <w:pPr>
        <w:pStyle w:val="PlainText"/>
        <w:rPr/>
      </w:pPr>
      <w:r>
        <w:rPr>
          <w:b/>
        </w:rPr>
        <w:t>GUARDS</w:t>
      </w:r>
      <w:r>
        <w:rPr/>
        <w:t>-- upper room                      warned</w:t>
      </w:r>
    </w:p>
    <w:p>
      <w:pPr>
        <w:pStyle w:val="PlainText"/>
        <w:rPr/>
      </w:pPr>
      <w:r>
        <w:rPr/>
        <w:t>No.: 7</w:t>
      </w:r>
    </w:p>
    <w:p>
      <w:pPr>
        <w:pStyle w:val="PlainText"/>
        <w:rPr/>
      </w:pPr>
      <w:r>
        <w:rPr/>
        <w:t xml:space="preserve">AC : 6                                  </w:t>
      </w:r>
      <w:r>
        <w:rPr>
          <w:b/>
        </w:rPr>
        <w:t>LORD ENGAR</w:t>
      </w:r>
      <w:r>
        <w:rPr/>
        <w:t>-- spectre</w:t>
      </w:r>
    </w:p>
    <w:p>
      <w:pPr>
        <w:pStyle w:val="PlainText"/>
        <w:rPr/>
      </w:pPr>
      <w:r>
        <w:rPr/>
        <w:t>H.D.: (12 H.P. each)                    No.: 1 (Level 25 wizard)</w:t>
      </w:r>
    </w:p>
    <w:p>
      <w:pPr>
        <w:pStyle w:val="PlainText"/>
        <w:rPr/>
      </w:pPr>
      <w:r>
        <w:rPr>
          <w:rFonts w:eastAsia="Courier New"/>
        </w:rPr>
        <w:t xml:space="preserve">                                        </w:t>
      </w:r>
      <w:r>
        <w:rPr/>
        <w:t xml:space="preserve">AC : 2                 </w:t>
      </w:r>
    </w:p>
    <w:p>
      <w:pPr>
        <w:pStyle w:val="PlainText"/>
        <w:rPr/>
      </w:pPr>
      <w:r>
        <w:rPr>
          <w:b/>
        </w:rPr>
        <w:t>ORC ARMY</w:t>
      </w:r>
      <w:r>
        <w:rPr/>
        <w:t xml:space="preserve">                                H.D.: 7+3 (H.P. 38)</w:t>
      </w:r>
    </w:p>
    <w:p>
      <w:pPr>
        <w:pStyle w:val="PlainText"/>
        <w:rPr/>
      </w:pPr>
      <w:r>
        <w:rPr/>
        <w:t>No.: 73                                 Treasure: Q*3,X,Y</w:t>
      </w:r>
    </w:p>
    <w:p>
      <w:pPr>
        <w:pStyle w:val="PlainText"/>
        <w:rPr/>
      </w:pPr>
      <w:r>
        <w:rPr/>
        <w:t>(see ORCS for details)                  Damage/Attack: 1-8</w:t>
      </w:r>
    </w:p>
    <w:p>
      <w:pPr>
        <w:pStyle w:val="PlainText"/>
        <w:rPr/>
      </w:pPr>
      <w:r>
        <w:rPr/>
        <w:t>Special: 2 leaders and 6                Special: dismemberment</w:t>
      </w:r>
    </w:p>
    <w:p>
      <w:pPr>
        <w:pStyle w:val="PlainText"/>
        <w:rPr/>
      </w:pPr>
      <w:r>
        <w:rPr>
          <w:rFonts w:eastAsia="Courier New"/>
        </w:rPr>
        <w:t xml:space="preserve"> </w:t>
      </w:r>
      <w:r>
        <w:rPr/>
        <w:t xml:space="preserve">assistants of 8 H.P. each,              spell if attacked      </w:t>
      </w:r>
    </w:p>
    <w:p>
      <w:pPr>
        <w:pStyle w:val="PlainText"/>
        <w:rPr/>
      </w:pPr>
      <w:r>
        <w:rPr>
          <w:rFonts w:eastAsia="Courier New"/>
        </w:rPr>
        <w:t xml:space="preserve"> </w:t>
      </w:r>
      <w:r>
        <w:rPr/>
        <w:t>1 treasure cart                         (save v.s. magic)</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9:07:00Z</dcterms:created>
  <dc:creator> </dc:creator>
  <dc:description/>
  <dc:language>en-US</dc:language>
  <cp:lastModifiedBy> </cp:lastModifiedBy>
  <dcterms:modified xsi:type="dcterms:W3CDTF">2004-05-20T02:19:00Z</dcterms:modified>
  <cp:revision>43</cp:revision>
  <dc:subject/>
  <dc:title>                   VALLEY OF THE SEVEN CROWNS</dc:title>
</cp:coreProperties>
</file>