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jc w:val="center"/>
        <w:rPr>
          <w:rFonts w:ascii="Book Antiqua" w:hAnsi="Book Antiqua" w:cs="Book Antiqua"/>
          <w:b/>
          <w:b/>
          <w:sz w:val="24"/>
          <w:szCs w:val="24"/>
        </w:rPr>
      </w:pPr>
      <w:r>
        <w:rPr>
          <w:rFonts w:cs="Book Antiqua" w:ascii="Book Antiqua" w:hAnsi="Book Antiqua"/>
          <w:b/>
          <w:sz w:val="24"/>
          <w:szCs w:val="24"/>
        </w:rPr>
        <w:t>G R A P H I C S</w:t>
      </w:r>
    </w:p>
    <w:p>
      <w:pPr>
        <w:pStyle w:val="PlainText"/>
        <w:jc w:val="center"/>
        <w:rPr>
          <w:rFonts w:ascii="Book Antiqua" w:hAnsi="Book Antiqua" w:cs="Book Antiqua"/>
          <w:b/>
          <w:b/>
          <w:sz w:val="24"/>
          <w:szCs w:val="24"/>
        </w:rPr>
      </w:pPr>
      <w:r>
        <w:rPr>
          <w:rFonts w:cs="Book Antiqua" w:ascii="Book Antiqua" w:hAnsi="Book Antiqua"/>
          <w:b/>
          <w:sz w:val="24"/>
          <w:szCs w:val="24"/>
        </w:rPr>
      </w:r>
    </w:p>
    <w:p>
      <w:pPr>
        <w:pStyle w:val="PlainText"/>
        <w:jc w:val="center"/>
        <w:rPr>
          <w:rFonts w:ascii="Book Antiqua" w:hAnsi="Book Antiqua" w:cs="Book Antiqua"/>
          <w:b/>
          <w:b/>
          <w:sz w:val="24"/>
          <w:szCs w:val="24"/>
        </w:rPr>
      </w:pPr>
      <w:r>
        <w:rPr>
          <w:rFonts w:cs="Book Antiqua" w:ascii="Book Antiqua" w:hAnsi="Book Antiqua"/>
          <w:b/>
          <w:sz w:val="24"/>
          <w:szCs w:val="24"/>
        </w:rPr>
        <w:t>F O R</w:t>
      </w:r>
    </w:p>
    <w:p>
      <w:pPr>
        <w:pStyle w:val="PlainText"/>
        <w:jc w:val="center"/>
        <w:rPr>
          <w:rFonts w:ascii="Book Antiqua" w:hAnsi="Book Antiqua" w:cs="Book Antiqua"/>
          <w:b/>
          <w:b/>
          <w:sz w:val="24"/>
          <w:szCs w:val="24"/>
        </w:rPr>
      </w:pPr>
      <w:r>
        <w:rPr>
          <w:rFonts w:cs="Book Antiqua" w:ascii="Book Antiqua" w:hAnsi="Book Antiqua"/>
          <w:b/>
          <w:sz w:val="24"/>
          <w:szCs w:val="24"/>
        </w:rPr>
      </w:r>
    </w:p>
    <w:p>
      <w:pPr>
        <w:pStyle w:val="PlainText"/>
        <w:jc w:val="center"/>
        <w:rPr>
          <w:rFonts w:ascii="Book Antiqua" w:hAnsi="Book Antiqua" w:cs="Book Antiqua"/>
          <w:b/>
          <w:b/>
          <w:sz w:val="24"/>
          <w:szCs w:val="24"/>
        </w:rPr>
      </w:pPr>
      <w:r>
        <w:rPr>
          <w:rFonts w:cs="Book Antiqua" w:ascii="Book Antiqua" w:hAnsi="Book Antiqua"/>
          <w:b/>
          <w:sz w:val="24"/>
          <w:szCs w:val="24"/>
        </w:rPr>
        <w:t>D U N G E O N M A S T E R 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jc w:val="center"/>
        <w:rPr>
          <w:rFonts w:ascii="Book Antiqua" w:hAnsi="Book Antiqua" w:cs="Book Antiqua"/>
          <w:i/>
          <w:i/>
          <w:sz w:val="24"/>
          <w:szCs w:val="24"/>
        </w:rPr>
      </w:pPr>
      <w:r>
        <w:rPr>
          <w:rFonts w:cs="Book Antiqua" w:ascii="Book Antiqua" w:hAnsi="Book Antiqua"/>
          <w:i/>
          <w:sz w:val="24"/>
          <w:szCs w:val="24"/>
        </w:rPr>
        <w:t>Designed and written early 1983 by Muffit</w:t>
      </w:r>
    </w:p>
    <w:p>
      <w:pPr>
        <w:pStyle w:val="PlainText"/>
        <w:jc w:val="center"/>
        <w:rPr>
          <w:rFonts w:ascii="Book Antiqua" w:hAnsi="Book Antiqua" w:cs="Book Antiqua"/>
          <w:i/>
          <w:i/>
          <w:sz w:val="24"/>
          <w:szCs w:val="24"/>
        </w:rPr>
      </w:pPr>
      <w:r>
        <w:rPr>
          <w:rFonts w:cs="Book Antiqua" w:ascii="Book Antiqua" w:hAnsi="Book Antiqua"/>
          <w:i/>
          <w:sz w:val="24"/>
          <w:szCs w:val="24"/>
        </w:rPr>
        <w:t>Very special thanks to my good friend Sparrowhawk</w:t>
      </w:r>
    </w:p>
    <w:p>
      <w:pPr>
        <w:pStyle w:val="PlainText"/>
        <w:jc w:val="center"/>
        <w:rPr>
          <w:rFonts w:ascii="Book Antiqua" w:hAnsi="Book Antiqua" w:cs="Book Antiqua"/>
          <w:i/>
          <w:i/>
          <w:sz w:val="24"/>
          <w:szCs w:val="24"/>
        </w:rPr>
      </w:pPr>
      <w:r>
        <w:rPr>
          <w:rFonts w:cs="Book Antiqua" w:ascii="Book Antiqua" w:hAnsi="Book Antiqua"/>
          <w:i/>
          <w:sz w:val="24"/>
          <w:szCs w:val="24"/>
        </w:rPr>
        <w:t>Without whose amazing knowledge and inspiration</w:t>
      </w:r>
    </w:p>
    <w:p>
      <w:pPr>
        <w:pStyle w:val="PlainText"/>
        <w:jc w:val="center"/>
        <w:rPr>
          <w:rFonts w:ascii="Book Antiqua" w:hAnsi="Book Antiqua" w:cs="Book Antiqua"/>
          <w:i/>
          <w:i/>
          <w:sz w:val="24"/>
          <w:szCs w:val="24"/>
        </w:rPr>
      </w:pPr>
      <w:r>
        <w:rPr>
          <w:rFonts w:cs="Book Antiqua" w:ascii="Book Antiqua" w:hAnsi="Book Antiqua"/>
          <w:i/>
          <w:sz w:val="24"/>
          <w:szCs w:val="24"/>
        </w:rPr>
        <w:t>This endeavor would never have come to fruition</w:t>
      </w:r>
    </w:p>
    <w:p>
      <w:pPr>
        <w:pStyle w:val="PlainText"/>
        <w:rPr>
          <w:rFonts w:ascii="Book Antiqua" w:hAnsi="Book Antiqua" w:cs="Book Antiqua"/>
          <w:i/>
          <w:i/>
          <w:sz w:val="24"/>
          <w:szCs w:val="24"/>
        </w:rPr>
      </w:pPr>
      <w:r>
        <w:rPr>
          <w:rFonts w:cs="Book Antiqua" w:ascii="Book Antiqua" w:hAnsi="Book Antiqua"/>
          <w:i/>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Note: This introductory scenario presents a descriptive storyline to aid the Dungeonmaster in bringing alive this magical realm.  He or she is encouraged to adapt it with any changes desired for his or her party of adventurers.   It might be noted here that an appealing aspect of G for D is its potential for a line of future prewritten scenarios, as well as additional utilities.)</w:t>
      </w:r>
    </w:p>
    <w:p>
      <w:pPr>
        <w:pStyle w:val="Normal"/>
        <w:pBdr>
          <w:bottom w:val="single" w:sz="6" w:space="1" w:color="000000"/>
        </w:pBdr>
        <w:jc w:val="center"/>
        <w:rPr>
          <w:rFonts w:ascii="Book Antiqua" w:hAnsi="Book Antiqua" w:cs="Book Antiqua"/>
          <w:b/>
          <w:b/>
        </w:rPr>
      </w:pPr>
      <w:r>
        <w:rPr>
          <w:rFonts w:cs="Book Antiqua" w:ascii="Book Antiqua" w:hAnsi="Book Antiqua"/>
          <w:b/>
        </w:rPr>
        <w:t>QUICK TUTORIAL</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Welcome, Dungeonmaster! My  name is Methilil,  your tutor. It  is time  for you to advance to a  new level of ability, and prove to your adventuring friends that your creative genius extends beyond mere  words. Herein  I disclose to  you the secrets  of my craft.  You are anxious, I know, so  we will begin with a quick  learning course  to get you  started creating your  graphic universe right away. Later,  return  to these  pages  and study  the  individual artisan  sections. Within them you will  find the ability to turn your imaginative  words into  a visual  reality, colorful  images your  adventuring party  can share with  you as  they travel your dream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I.  GETTING STARTE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First and most important-- use  your magic utilities to create  a backup  copy of the  GRAPHICS FOR DUNGEONMASTERS  disk. Store the original in a place of safety, far from prying eyes, and use only the  backup from  this point on.  Creatures of  the night inhabit the realm of Diskdom, lying in  wait for unwary squares of  black plastic.  Consider their spells to  be 25th level 'data-to ashes' spells, and you may well understand this warning.</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Now place the backup  copy into the  drive's innards, and  invoke your  system's power spell.  Soon you will see  the title of this manuscript.  Press a key to continu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II.  THE STONECUTTER'S ASSISTAN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You are  now at  the MAIN  MENU.  Choose item  one. After  a  few moments,  you  will  see  the signboard  for  the  first  of your artisans, the STONECUTTER. It  is here that  you will create  the individual  building blocks which will  be combined to create the worlds of your imagination.  Press a key to continu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You will be asked  for a 'brick  file' to load,  or none at  all.  Knowing  your needs already, I have included a file called BRICKS which will most likely serve  your purposes well. Type this  name in  now and  press [RETURN]. The  file of bricks  will be loaded, and brick number one will be displayed in the editing window,  as well  as in a  3 by 3 matrix  just below. Press  'V' if you would like to VIEW all  of the bricks already  created for you. Now  we will  alter this brick's appearance. Press  the 'F' key for FILL, and then press '7' to use  the color white. (All of the  commands available  to  you  are  displayed  continually  on  the  screen, including the color  numbers). The brick  will now be  completely white.  Use the I,J,K,M keys to  position the flashing dot in the center of the  editing window, and  press '4' for  black. We  are still  in MOVE mode. Press  the [SPACE] bar to  go into PLOT mode and 'carve' your first initial into the stone.  You may alternate between  PLOT and MOVE with the [SPACE] key, and correct mistakes by pressing '7' and plotting  over the unwanted black dots.  When you  are satisfied with  your work, press  the [RETURN] key.   This will be a wall,  so when you  are asked if  it's SEE-THRU or  NOTSEE-THRU,  press 'N' for  NOT SEE-THRU. Now  press [ESC] to quit.  The STONECUTTER has remembered the  name of the file you  loaded, and will ask if you'd like to save the edited file under the same name. Press [RETURN]  to do so.  You have just  created your  own building  block. Press [ESC]  again to quit,  and this time press 'E' to return to the MAIN MENU.</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III.  THE TOWN MASO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This is  easy, you  say. I  am well  pleased, Dungeonmaster.  You learn quickly.  From the MAIN MENU, choose item two.  The MASON's signboard will appear, awaiting a  key press. This time, you  will be  asked for two files  to load. The first  is the 'brick file'.  Press [RETURN] when asked to load the BRICKS file.  The second is the  'map file'  or site, the  graphic image of  the terrain your party will  journey through.  Type the  word 'VALLEY'  and  press[RETURN].  This is the  sample scenario I  have included to speed your learning process. The screen  will clear and show the  upper left  corner of the VALLEY map, with a large 'cursor' flashing in the furthest corner.  To see a  list of commands,  press the  'H' key.  Any key exits this help lis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Most  of the  keys you  learned in  the STONECUTTER  are the same here. Press the  [SPACE] bar to  go into PLOT  mode, and use  the I,J,K,M  keys to 'build' a castle on  the screen. You may use the 'E' key to erase  any mistakes. When you  are satisfied with  the outline  of your  castle, press 'B'  for brick  changes, and then type the number '31' for  orange pavement. Fill in the  courtyard of  the castle. (There is also  a FILL command which is described later). If you like, you may  press 'V' to VIEW the other  bricks available  to you, and  add some details to  your castle. We need a way to get into the castle, so select brick number 35 and place a  door at the entrance.  That is sufficient for  now. Note the X and Y coordinates of the front entrance of the castle, and  press[ESC], then 'S' for SAV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To  aid you  during actual  play, the MASON  needs to  know a few things.  First it will ask for the starting X and Y.  Type in the numbers you noted above.  Next it needs to know the highest brick number the party cannot travel through.  This is explained later, so for now just type '4'. When it asks which character brick will represent the party as  a whole, type '15'  for the blue  knight.  Lastly,  you may enter a scenario or  map name to appear in color text during play.  For now, just press [ESC] to leave the current title as it is.  Save this file under the original VALLEY name by pressing [RETURN]  when  asked.  That's it!  Award  yourself  500experience   points   and  the   title   Graphic  Dungeonmaster's Apprentice. Quite  soon  you  will  drop  the  word  'apprentice' altogether.  Press [ESC] then 'E' to return to the MAIN MENU.</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IV.  THE DUNGEONMAST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At  last! Proof of  the Dungeonmaster's art,  the visual evidence of his dreams.  Choose option three, and enter a new world.</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From  the title screen,  press a key. All  of the suggested names are the ones you  desire to use for  now. Press [RETURN] at  each one  of them to load the  recommended files. If you have followed my advice correctly, a blue knight will appear at the entrance to a  castle of your creation, with  your initial carved in each and every stone.  He will  not be  able to  see beyond  the walls.  Alight  wind  of music  in two  part  harmony will  begin playing, something which your  magical box  should not  be able  to do.  A party  of six adventurers appears in the MARCHING ORDER window to the left,  and some  information meant  especially for  you,  the Dungeonmaster, appears below.</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Let  us  open the  adventuring party's  horizon up  a bit  to the conditions my own role-playing group likes to use.  Press 'L' for the  direction  the  party is  LOOKING,  and then  press  'O' for OUTWARD. This  might  be your  response  to the  party's  opening statement  that each is looking in  a different direction, on the lookout for wandering bands of orcs.  Ah!  But they are out doors, are  they not?  Their vision should  not be  quite so restricted.  Press 'V' for VISION and '6'  (which is the most your screen  has the  ability  to display).  Instant gratification.  Remember that trees, walls, and other such items obstruct the party's view,  so there may yet be some voids in the surrounding area.</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Use  the I,J,K,M keys  to approach the castle.  Walk into a wall.  Try to see  through the door.  If you have  learned your  lessons well,  nothing can be seen from  the outside, and the blue knight has a very  sore toe. If  not, begin again  with the  STONECUTTER until  you have  mastered the  difficulties. Now  place the party before the door,  and change the  VISION back to  '3', as  though they  were using a lantern to  enter the castle. Step through the door. The  inside  will  illuminate  in an  arc  equal  to  their estimated  vision  angle.  Step  completely  inside.  Explore the hallways, and get  a feel for  ways to obstruct  their vision  at corners  and down narrow corridors. Monsters  or pit traps can be waiting just inside  a darkened doorway.  Tall piles of  treasure can conceal slumbering dragons or stealthy hobgoblins.  Let's say you placed a  pair of  skeletons behind that  doorway. Press  'F' for  FIGHT and [RETURN] for SKELETONS.  There are two of them, so type '2'. Zooming  out of  your present position,  a window  will appear  with  the animated  pair advancing  toward the  party. At this point  you  could  roll  for  surprise,  resolve  melee,  or whatever.  When  a  skeleton  dies, press  a  key.  When  no more remain, the window will zoom shut,  and the party may or may  not discover a chest you placed nearby.</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Sound  interesting? Now add your  clever narration, dimmed lights(no one needs to draw maps any longer), and the masterful  worlds of sorcery and adventure you were chosen Dungeonmaster for in the first  place.  Need  I  say  more?  Press  [ESC]  and  exit  this learning experience.  And start creating universes of your own!</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NOTES</w:t>
      </w:r>
    </w:p>
    <w:p>
      <w:pPr>
        <w:pStyle w:val="Normal"/>
        <w:rPr>
          <w:rFonts w:ascii="Book Antiqua" w:hAnsi="Book Antiqua" w:cs="Book Antiqua"/>
        </w:rPr>
      </w:pPr>
      <w:r>
        <w:rPr>
          <w:rFonts w:cs="Book Antiqua" w:ascii="Book Antiqua" w:hAnsi="Book Antiqua"/>
        </w:rPr>
        <w:t>-----</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After  your learning experience is over, re-copy the G FOR D disk onto your  backup  disk.  This will  restore  everything  to  its original  form. It is a good practice  to use a separate disk for each scenario. These  can be blank  initialized diskettes if  you like, although you will need to swap disks occasionally if you do so with only one driv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Unless a message states otherwise, pressing [RETURN] by itself in reply  to a  question or prompt  will cancel  the current action, allowing you to abort something  you didn't actually want to  do.</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The G FOR D system is really very easy to use, and with a  little experience  you will see just how  simple and powerful it can be.  A considerable  amount  of time  and  effort has  gone  into  the writing  of the  VALLEY scenario, and  it makes  a good beginning exercise in any  event. Go  ahead and  try it  out for  starters, modifying it slightly for your group's requirements.</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pPr>
      <w:r>
        <w:rPr>
          <w:rFonts w:cs="Book Antiqua" w:ascii="Book Antiqua" w:hAnsi="Book Antiqua"/>
        </w:rPr>
        <w:t>Remember  that you  are not limited  to medieval  time periods or even earthbound terrains. Large  complex shapes like planets  can be  created with arc-shaped pieces,  and western environments are only a brick file away!</w:t>
      </w:r>
      <w:r>
        <w:br w:type="page"/>
      </w:r>
    </w:p>
    <w:p>
      <w:pPr>
        <w:pStyle w:val="Normal"/>
        <w:pBdr>
          <w:bottom w:val="single" w:sz="6" w:space="1" w:color="000000"/>
        </w:pBdr>
        <w:jc w:val="center"/>
        <w:rPr>
          <w:rFonts w:ascii="Book Antiqua" w:hAnsi="Book Antiqua" w:cs="Book Antiqua"/>
          <w:b/>
          <w:b/>
        </w:rPr>
      </w:pPr>
      <w:r>
        <w:rPr>
          <w:rFonts w:cs="Book Antiqua" w:ascii="Book Antiqua" w:hAnsi="Book Antiqua"/>
          <w:b/>
        </w:rPr>
        <w:t>STONECUTTER'S ASSISTANT</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nce upon a time, nearly every city and village of any importance was constructed of thousands of individual stones or bricks, each one  painstakingly  fashioned by a skilled tradesman known  as  a stonecutter.  These separate bricks could then be joined together later to form many different types of edifi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module allows you to fashion your own building blocks,  with several advantages the early stonecutter could never have dreamed of.   If you like, you may simply use the BRICKS brick file which has  been provided for you on this diskette,  and  save  yourself some video-chiseling.   Later,  though, you will probably wish to add  or edit some bricks of your own,  or perhaps even create  an entirely  new  file of bricks for a unique scenario you  have  in mind.   Whatever your needs are,  this module is provided so that you,  the Dungeonmaster, will have the greatest amount of freedom in designing your adventurers'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START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n  you select option one from the MAIN MENU,  the  STONECUTTER module will load, presenting you with a picture and waiting for a keypress.   You  will  be asked if you wish to load a  file.   Go ahead  and type BRICKS if you wish to view or edit the bricks  in this  file.   Just  press  [RETURN] if you'd  rather  start  from scratch.</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II.  B -- BRICK NUMB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n  you first begin,  you will be looking at brick number  one.  This number appears in the STATUS WINDOW.   If you would like  to work on a different one, just type 'B', and enter the new number.  Be  sure to save the last brick you worked on before doing  this, or  you will lose any changes you have made.   (The current brick is also shown in a 3 by 3 matrix so you can see what it will look like with others beside it.  For more information on brick usage, see section three in TOWN MAS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II.  C -- COPY I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option  may  well save you hours of  work.   You  may  copy another brick from memory (the brick file you are working on)  or disk (a different file entirely).  Copying from memory allows you to  chisel  out a brick that is similar to another brick  without starting  from  scratch.   Many of the BRICKS  file  bricks  were created  this  way.   Copying from disk is similar,  but is  even better as a means of merging selected bricks from different files into  a  master file.   Once you have loaded an  alternate  brick file, the COPY choices change slightly, by allowing you to choose the ALTERNATE file you previously loaded from.   This way you can keep copying from a separate file without having to load it  each ti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V.  F - FILL I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lecting  this  option allows you to fill the brick with any  of the standard Apple colors.   See Appendix B for some notes  about color us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  I,J,K,M - MOVEMENT DIRE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se  keys,  arranged in the commonly used diamond  arrangement, move  the flashing dot in their respective directions.   When you reach an edge, the dot will wrap around to the opposite si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  R - REVERSE I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handy  feature quickly turns an object around,  as  with  a mirror.  Used in conjunction with COPY and SHIFT, it makes a nice way to create two identical bricks facing in opposite directions, such as the cavalier.   This way,  the horse and rider don't look like they're trotting backwards when you're playing the scenario.  A  finicky feature,  yes,  but then again, using spouses as play-testers has put the folks at I.F.S. at a definite disadvant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I.  S - SHIFT IMAGE</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How many times have you spent hours drawing hi-res pictures,  and then realized that something wasn't quite centered?  Frustrating, huh?  Well you don't have to worry about that here.  Simply press the  'S'  key  and then indicate which way you'd like  the  image shifted using the good-old I,J,K,M keys.   And if you're  clever, you  can  use  this option with or without the TOGGLE  option  to change  the overall colors of a brick.   (Shifting an object  one dot to the left or right will change the color.   Shift it  twice if you don't want th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II.  T - TOGGLE HI-B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If  this  expression sends you fuming to your  dictionary,  don't worry  about  it.   Just try it once and you'll  notice  that  it changes  the  colors of a horizontal row of seven dots to a  contrasting  color.   For a description of the  gory  details,  see APPENDIX B.  (Note-- a quick way to TOGGLE the entire image is to start at the upper left corner.   Press 'T',  then 'M', then 'T', then  'M',  etc.  until you end up back where you started.   Then press  'J'  once to move over a dot to the left  and  repeat  the proces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X.  V - VIEW BRI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option is pretty self-explanatory.   Press a key when you're tired of staring at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  [RETURN] - SAVE IMAG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lways  remember to use this option when you're ready to move  on to  the next brick,  or you'll lose the work you've  done.   Why?  What  you draw on the screen does not actually change the  memory image,  until  you press [RETURN].   This is done so that if  you mess up a drawing entirely,  you can just ask for that same brick number again and everything will be restored back to normal.   If you do press [RETURN] to save the image, you will be asked if the object can be seen through.   This is one of the neatest features of  GRAPHICS FOR DUNGEONMASTERS in that you,  the  Dungeonmaster, can  control what can or cannot be seen by the adventuring party, simply  by  obscuring an object or area by  surrounding  it  with bricks  that  cannot be seen through.   And if you should  decide later  to change your mind,  you can do so.   (If you change  the SEE-THRU status of a brick after creating a map file,  be sure to use  the GLOBAL visibility option in TOWN MASON to change the map file as well).   Bricks such as walls,  trees,  and mountains are typical candidates for obscuring a party's vision.  Use your best judgement.  After all, you're the Dungeonmas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  [SPACE] - MOVE/P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space bar merely toggles the current mode.   While you are in MOVE  mode,  you may position the flashing dot wherever you  like without  changing  the underlying image.   When you're  ready  to draw go into PLOT mo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I.  0-7 - COLO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Entering  a number from 0 to 7 changes the current color to  that number.   The numbers listed on the screen are the standard Apple color numbers.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II.  [ESC] - SAVE/EXIT/REST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ressing the escape key is always the way to end a session.   You will  be  asked if you want to save your work,  exit the  program (without saving it),  or start over.   Press the appropriate key.  If  you decide to save your work,  the program makes it easy  for you by remembering the name of the file you loaded (if any),  and asking  you if you would like to save the file under  that  name.  Type 'Y' if you do.   Otherwise,  you will be asked for a name to save  your brick file under.   Try to choose something meaningful so that it will be easier to remember later,  perhaps even  using part  of the scenario map name as a title.   You may even wish to add a suffix like '.B' or '.BRICKS' so that the title appears  as 'NAME.BRICKS'.   We  decided  not  to automatically  append  such suffixes  because  most people we know hate  having  to  remember whether  or not they're supposed to type them when they load  and save files.  (Compatibility with other programs can be a problem, too).   But  if you're not most people,  go ahead and do what you like.   The  important thing is that this whole area is not  pre-determined, it's up to you.  So enjoy yourself!</w:t>
      </w:r>
      <w:r>
        <w:br w:type="page"/>
      </w:r>
    </w:p>
    <w:p>
      <w:pPr>
        <w:pStyle w:val="Normal"/>
        <w:pBdr>
          <w:bottom w:val="single" w:sz="6" w:space="1" w:color="000000"/>
        </w:pBdr>
        <w:jc w:val="center"/>
        <w:rPr>
          <w:rFonts w:ascii="Book Antiqua" w:hAnsi="Book Antiqua" w:cs="Book Antiqua"/>
          <w:b/>
          <w:b/>
        </w:rPr>
      </w:pPr>
      <w:r>
        <w:rPr>
          <w:rFonts w:cs="Book Antiqua" w:ascii="Book Antiqua" w:hAnsi="Book Antiqua"/>
          <w:b/>
        </w:rPr>
        <w:t>TOWN MASON</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nce  the  various  types  of  bricks had  been  fashioned  by  a stonecutter,  responsibility passed to another artisan,  the town mason.   This person assembled all the different bricks into  the structures which formed a town or villag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module is where your creativity can run wild.   Not only can you  construct  towers and dungeons and the like,  but also  vast areas  of terrain that will separate your adventuring party  from the  places they wish to explore.   Here you will create  cities, regions and levels using the brick files that you have available.  Each area that you create is called a map file,  and is about  77 by  78 blocks in size.   Do not be concerned,  however,  by  this seemingly limiting factor.   There is no limit to the size of the universe you wish to create.   Your universe is merely subdivided into  usable sites which can fit into the computer's memory,  and then  further subdivided into chunks of terrain that will fit  on the  average  display  screen.   Think  of each  map  file  as  a rectangular  clipping from a three-dimensional map of  the  known universe.   Knowing  this,  you should realize just how wild your imagination can g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How much should you put in each map file?   Well, that depends on the  scale you wish to use for each brick.   Generally  speaking, each brick within a dungeon or similar edifice represents an area of  10 feet by 10 feet in a standard role-playing  campaign,  and each  brick  of terrain on the outside represents an area  of  10 yards by 10 yards.   If your scale is different than this because you want more precision (or less for that matter), then this will determine how much you can fit into any one map fil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will notice that the Valley scenario packs an entire campaign into one map file.   Scale changes can be seen or ignored as  you like.  This was done to show you the technique of putting several levels on one map by merely separating them with empty space.  If your  scenario is larger,  such as a store-bought  scenario,  you will  probably  want to use several maps to represent the  entire campaign.   One  map would be the bird's eye view of the  region, using single inn, tower and castle bricks to represent structures on  the  terrain.   Another map might be the inside  of  an  inn.  Other  maps would be the various levels of the castle or cave  or whatever.   Remember!  Each map file can have its own brick file, so  you aren't limited to 64 brick shapes for the whole campaign.  You are only limited by your imagination,  and since you're a DM, it can be assumed that your imagination is quite extravagan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STARTUP</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When  you  select option two from the Main Menu,  the TOWN  MASON module  will  load,  displaying  a  picture  and  waiting  for  a key press.  After that key press, you will be asked for two things.  The first thing you will be asked for is the brick file you  wish to  load.   This is the file of shapes you will use to  construct your  map.   The other question you will be asked is the name  of the map file to load.  If you wish to edit an existing file, type the  name  of that file at this time.   If you are starting  from scratch, simply press [RETU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I.  A - ATL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nk of this option as an eagle's view of your map file,  a six-section  folded  map  that you carry with  you,  not  unlike  the popular  road atlas of today.   When you select this option,  you will see section one,  the upper left corner.   Press any of  the number  keys  from one to six to see one of the  other  sections.  Any other key exits ATLAS mode.  Note that the screen will appear blank if nothing has been drawn y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II.  B - BRICK NUMB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the same as the option in the STONECUTTER module.   After pressing  'B'  you may enter the number of the brick you wish  to build with.  This brick will then become the flashing 'cursor' in the center of the screen.   There are actually 65 bricks to  work with,  numbered  from 0 to 64.   Brick number 0 is always a  pure black  brick  used to erase with.   Brick number 64 is a  special 'secret door' brick which is inaccessible from TOWN MASON, but is accessible  from  STONECUTTER  should you wish to  change  it  to represent  pit  traps or something.   If your  campaign  includes waterborne  adventures,  bricks 61 to 63 have been  reserved  for that  purpose to facilitate boarding procedures and such.   Brick 61  should  be the vessel,  and bricks 62 and 63  should  be  the terrain it can travel across.   It should be noted, however, that you may use these three bricks just like any other brick if water travel  is not a part of your campaign.   On the other  hand,  if water is the principle element in your campaign you may still use all 64 bricks for vessels and water and such, but going from ship to shore will take a few more keystrokes during the campaig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V.  E - ERASE BRI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ven  ancient masons changed their minds from time to  time.   If you should change yours,  use this option to create a void.  (You may  alternatively employ the timeless technique of placing a new brick on top of an old one.   As in the real world,  the old  one will be quickly forgotte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will probably notice that when you select brick number  zero, the  flashing 'cursor' seems to disappear.   (This is because the computer apparently thinks that the opposite of nothing is  still nothing).   This  option has been provided so that you can  still have  a flashing 'cursor' for accurate positioning.   Whether you PLOT with brick 0 or remove with 'E' is strictly up to you.   The two methods are there simply for a greater freedom of choic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  F - FIL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lacing each brick in its place can be tedious,  which is why you have  a large group of workers under you who can remember  simple orders, such as fill an area from here to here with such and such a  brick.   Just  follow the prompts and let your workers do  the work.   They  are  quite fast,  you know.   Contrary  to  popular belief, you can fill something with nothing if you're using brick number 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  G - GLOBAL OP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For  those  of  you who  shun  word  processing,  'global'  means something  which affects an entire file.   There are three global options.  Pressing 'V' for visibility gets you the question 'SEE-THRU  OR NOT SEE-THRU?',  followed by a query for  brick  number.  All  of  the bricks of that number in the map file will  then  be changed instantly to that type (fast,  huh?).   You will probably never  have  to  use this option,  unless you make a  mistake  or change a brick shape in the brick file after drawing part or  all of a map.   If you do use this option, be sure to use STONECUTTER to  change  the  corresponding brick in the brick file  as  well.  Otherwise things can get very confusing.   As an  example,  brick number  one in the BRICKS file is a stone wall,  and was saved in STONECUTTER as a 'NOT SEE-THRU' object.   Then the VALLEY map was created,  using this brick.  Let's say we change it in TOWN MASON to 'SEE-THRU' using the GLOBAL option.  The entire VALLEY map now has  'SEE-THRU' bricks with the number one,  but the  number  one brick in the BRICKS file is 'NOT SEE-THRU'.   The problem here is that  when  TOWN MASON or DUNGEONMASTER try to find a  'NOT  SEE-THRU'  brick with the number one,  they won't be able to find it.  So make sure that you change both the brick file and the map file if you change the SEE-THRU status of a brick numb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second global option is a simpler one,  and fun to experiment with as well.   Pressing 'B' for brick changes and then following the  prompts allows you to replace every brick of a certain  type with another brick of your choosing.   Have fun with it.   (Note- if  you change the SEE-THRU status of a brick in the map but  not in the brick file, this option won't find i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third option is 'M' for map clearing.  What this does is that it  forgets all the areas that have been mapped by the explorers, allowing  the campaign to be used again by  someone  else.   This clearing is ignored if the file isn't saved before exiting.</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I.  H -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help list of commands will be presented to you.   Press any key to continu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II.  I,J,K,M - MOVEMENT DIRE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se   keys  move  the  flashing  'cursor'  in  the  appropriate direction, wrapping around to opposite sides.  If you are in MOVE mode,  nothing under the 'cursor' will be affected.  When you are in PLOT mode,  a trail of bricks will be left behind according to the number which appears in the STATUS WINDOW.</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X.  R - RAT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the number of squares the 'cursor' will jump when  moved with  any of the direction keys.   It's a nice quick way  to  get from  one place to another,  or as a means of making  symmetrical patterns.  Use it in FILL mode to get to the opposite corner in a hurr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  V - VIEW BRICK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has  been  thoughtfully provided in case you  forget  which brick  is which.   Hit any key to continue after your memory  has been jogg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  X - GOTO X,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RATE isn't your cup of tea and you know where you want to  go, simply  type  'X' and then enter the X and Y coordinates  of  the location you wish to jump to.  Math majors are encouraged to enter quadratic equations and then monitor the resul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I.  [SPACE] - MOVE/PLO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space bar switches between these two modes,  just as with the STONECUT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II.  [ESC] - SAVE/EXIT/RESTAR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Always  press  the  escape key when you are through  creating  or editing  a map file.   Press 'S' to save it permanently on  disk.  'E'  exits  without  saving and 'R' erases the  file  in  memory, allowing  you to start over without having to return to the  MAIN MENU.  As with the STONECUTTER, the program makes it easy to save edited files by remembering the name of the file you loade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n you press 'S', several things are asked of you which warrant explaining.   The  'STARTING X AND Y' are the location on the map where an adventuring party will most likely appear for the  first time.   If  you're  not sure yet because the map isn't  finished, just type in anything in the 0-76 by 0-77 limit.   It can  always be  changed later.   The 'HIGHEST BRICK TO AVOID' is the highest-numbered  brick which cannot be walked through by an  adventuring party.   In  the BRICKS file,  number 4 is  the  highest-numbered brick  which  cannot be traveled through.   The bricks below  it, walls,  mountains,  etc.,  are  automatically  included  as  non-passable  objects.   This  is  a convenient way  of  letting  the program keep track of what's legal and what isn't.   Any attempts to  travel  through  non-passable terrain  in  the  DUNGEONMASTER module will be met with unforgiving bleeps.   It should be noted, however, that you are not limited by this legality checking.  You may  simply  select brick number zero and  restrict  the  party's progress yourself once the adventure is underway.  Once again, we are trying to make this as open-ended as possibl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CHARACTER  BRICK NUMBER' is rather obvious.   This  is  the brick  shape that will represent the entire party as it  explores your  campaign.   (The individuals themselves are represented  in the MARCHING ORDER window).   This factor is not limiting either, as you will see, since you can freely change this character brick once the adventure is underwa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astly, you will be asked to enter a name for the map file, which will  appear in colored text at the bottom of the MARCHING  ORDER window.   The  name can be up to three lines,  formatted any  way you  like.   Use  the left arrow and space bar to move  left  and right,  and the [RETURN] key to move down.   The cursor will wrap around  to  the  top of the window if you press [RETURN]  at  the bottom of the window.  Press [ESC] when you are done entering the nam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any of this seems a bit overwhelming,  just try it first.  Any adventurer  will tell you that experience beats reading about  it every time.</w:t>
      </w:r>
      <w:r>
        <w:br w:type="page"/>
      </w:r>
    </w:p>
    <w:p>
      <w:pPr>
        <w:pStyle w:val="Normal"/>
        <w:pBdr>
          <w:bottom w:val="single" w:sz="6" w:space="1" w:color="000000"/>
        </w:pBdr>
        <w:jc w:val="center"/>
        <w:rPr>
          <w:rFonts w:ascii="Book Antiqua" w:hAnsi="Book Antiqua" w:cs="Book Antiqua"/>
          <w:b/>
          <w:b/>
        </w:rPr>
      </w:pPr>
      <w:r>
        <w:rPr>
          <w:rFonts w:cs="Book Antiqua" w:ascii="Book Antiqua" w:hAnsi="Book Antiqua"/>
          <w:b/>
        </w:rPr>
        <w:t>DUNGEONMASTER</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t>At last!   Your small party of adventurers, assembled at the edge of town,  pause for a moment of reflection, their horses snorting and  pawing  at  the  ground in  impatience.   Somewhere  in  the distance,  a sullen pallor creeps over the horizon, and shafts of chilly pre-dawn light streak the barren landscape.   Gazing up at you in silent anxiety, they await the word to begin . .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is is the Dungeonmaster module,  the true test of your  efforts thus  far.   In it you will find the central focus you seek,  the merging  of imagination and machine.   You are still in  control, the  designer and campaign guide.   But now at your disposal  are tools  of many kinds.   Let the screen be an amplifier  for  your thoughts,  helping  you imagine yourselves as really being there.  Set  down your modern-day pencils and pick up your ancient staves and swords,  allowing the finger of Mekinik to map your hastening progress.   Dim the lights,  focus your thoughts,  and enter  the beckoning hal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  STARTU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lect  option  three from the MAIN MENU.   When the  title  page appears,  press  a key.   Choose a brick file and a matching  map file  (site).   (The CHARACTER FILE,  which contains  the  names, pictures,  and marching order of the members of the party will be loaded  automatically.   Make sure that it is always on the  main program disk in drive one.  If the characters do not match yours, simply  change  them  with  the 'O'  option  once  the  adventure begins).   Press  [CTRL-C]  to  see a catalog  of  the  available monster files, if you like, then select one.  A moment later, you will be in a new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I.  A - ATLA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ve seen this one before.   TOWN MASON is very similar to this one,  with  one  major exception-- nothing is mapped until it  is actually  seen.   Step by step,  areas of the map will  begin  to appear,  filling the void with essential details.  If you are not sure  where the party is,  try the 6 number keys until you see  a visible  section.   This  is  their entry point.   There  are  no flashing neon locators here, this is a manuscrip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II.  B - BOARD VESSEL</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This  option  is provided for those of you who like  convenience.  When the party has stepped onto a vessel,  pressing 'B' puts them aboard  it.   What  it actually does is save you  several  steps.  First  it  checks to see that a vessel is  directly  beneath  the character brick.   Then it PUTS a seawater brick where the vessel used to be.  Thirdly, it CHANGES the character brick to a vessel.  Lastly, it changes the HIGHEST BRICK TO AVOID to the vessel brick plus  one,  so that it doesn't accidentally start sailing  across dry  land.   The drawback to this method is that you can only use brick  numbers 61 to 63 to represent  sea-going  objects.   Brick number  61 must be the vessel,  and 62 and 63 must be the terrain it  can move across.   An example of its use may be found in  the Valley scenari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lternatively,  you  may  elect  to  dispense  with  this  method altogether, especially if your campaign is primarily on water (or similar) and requires many objects which can be sailed over.   In this  case,  just  use all the bricks you like,  following  these steps for manual boarding.  PUT a seawater brick where the vessel is  located.   Then CHANGE the character brick to the vessel  you desire.   It will be possible for you to sail across objects that can normally be traversed, so you should make each move with this thought in min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V.  C - CHANGE CHARACT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character brick which represents the adventuring party may be changed  at any time to indicate the leading member,  or to  show the mode of transportation used (such as a horse or vessel).   To allow you true freedom of choice, you may use any brick number in the brick file as the new character brick numb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  E - EXIT BOARDED VESSEL</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When the group is ready to disembark,  select this option and let the steps be done automatically for you.  If you are using manual boarding procedures,  you will need to PUT a vessel brick at your present  location and then CHANGE the character brick back to its original form.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  F - FIGH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Now for some fun stuff!   If you desire to use it,  a rather  sophisticated  animated  combat  routine has been  added  for  your amusement.  When you select 'F' for FIGHT MODE, you will be asked for a monster file to load.   If you press [RETURN],  the monster type  which  is  displayed  in the STATUS WINDOW  will  be  used.  Otherwise,  the filename you type will be loaded.   Note that all of  the smaller monsters that normally travel in groups  have  an 's'  at the end of their filename,  while the larger monsters  do not.    The  program  knows  the  difference  and  will  run  the appropriate  routine.   If you choose a small monster  file,  you will  be  asked how many are attacking.   Type in that number  or press [RETURN] to cancel FIGHT MOD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Suddenly  a  window  will appear,  zooming out  of  your  present location,  and a number of animated what-nots will begin charging to  the tune of some appropriate (or humorous)  background  song.  (If  the music gets boring a simple [CTRL-S] will turn it off  or on).   Up  to  four  monsters  may appear  in  the  zoom  window, depending on how many you selected.   The others will be directly behind,  waiting  for one of the leading monsters to fall  before taking their place.   Any key except [CTRL-S] or [ESC] will cause a  monster  to die,  and the new total will be displayed  in  the STATUS WINDOW.   When all of the monsters have been defeated, the window  will  zoom shut,  and the adventure  can  continue.   For wizards  and clerics with powerful spells and 'turn  the  undead' capability,  the [ESC] key has been thoughtfully provided,  which kills all the remaining monsters and closes the zoom window.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nybody want to write a MONSTERMAKER/SONGMAKER utilit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I.  G - GE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Many  times  an  adventuring party will change the  look  of  the terrain by picking up or destroying objects.  To remove an object from the terrain, simply position the character brick over it and press  'G'.   (Rather than ask you for the replacing object every time,  the program automatically replaces the removed object with the  last terrain object the party traveled over.   Keep this  in mind  when GET-ting objects.   Also,  to GET an object  that  the party  can't position itself over,  such as a wall,  use the 'X - GOTO X,Y' func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II.  H - HEL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you  forget  a command,  press the 'H'  key  to  review  your choices.  Pressing any key exits HELP mo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X.  I,J,K,M - MOVEMENT DIRECTIO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By now you should be accustomed to these familiar keys.  Pressing one of these will move the party in the specified direction.  The party  cannot move across objects which are numbered equal to  or below  the 'HIGHEST BRICK TO AVOID'.   When in BOARD VESSEL mode, the  vessel  will be unable to travel  across  anything  numbered below  62.   Finally,  there is no wraparound function here since each map file is only a portion of the entire worl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  L - LOOKING (N,S,E,W,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One  of  the  most sophisticated parts of GRAPHICS  FOR  DUNGEON-MASTERS  is the extensive vision routine.   To keep  the  party's actual  vision abilities in conformance with the guidelines  used by  the  more  popular  role-playing systems,  and  to  make  the adventure as realistic as possible, the party can only see in the direction they are looking (unless they already know what lies in the  other  directions).   To select the direction the  party  is facing,  press 'L' for LOOKING.   Then press the first letter  of the direction they will be facing,  north,  south, east, west, or outward.   Outward,  you  say?   Play testing has shown that most lighting  equipment  illuminates an area  completely  around  the party,  and  it  is entirely possible that each member  could  be looking  in a different direction,  constantly on the lookout for traps, wandering monsters, and the like.  (Besides, OUTWARD makes mapping a whole lot easier!).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ision ability is further limited by the presence of objects such as  walls,  trees,  and  other large objects which would  obscure vision  in  real life (as determined by the DM  in  STONECUTTER).  Let's  hear a sigh of relief from all you DM's who spent many  an evening  trying to figure how much a party could see and at  what angle  their  vision was limited.   See VISION  for  more  boring detail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  O - ORDER (MARCHING ORDER, A,D,H,[SP],[ESC])</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No  more arguments about who was standing where?   If you use  this  option and someone still tries to pull a fast  one  on you,  even  though the truth is staring them square in the  face, just laugh and point at the MARCHING ORDER window.   Each  member of  the  party can be represented here,  complete with  name  and picture.   Simply  type  'O' and you will see a flashing  square.  Position it wherever you like and then press one of the  function keys.   'A' is for adding players.   If you select this function, you  will be asked for the brick number which will represent that player,  and then a name for that player.  These will be added to the list, up to a total of 8.  Note that you can only ADD players onto unoccupied space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Press  'D'  to DELETE a player.   The player directly  under  the flashing  square  will be deleted from both  the  MARCHING  ORDER matrix  and the HELP LIST.   Speaking of HELP LIST,  press 'H' to see a list of names and pictures of players.  This is provided in case you forget who is who.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Moving  objects  is quick and painless.   Position  the  flashing square  over  the player you wish to move and press  the  [SPACE] bar.   The  player  will be picked up.   Then move  the  flashing square to the location you wish the player moved to and press the [SPACE] bar again.  The player will be dropped.  Ah!  But what if you  accidentally  place  someone on top  of  someone  else?   No problem-- the  two players will swap positions!   As a matter  of fact,  swapping  is a great way of rearranging the  order.   When you're through with any MARCHING ORDER changes,  press the  [ESC] key to exi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I.  P - PU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PUT  is more or less the opposite of GET.   When you wish to  add something to the terrain such as a wandering monster or a wall of fire,  use  'P' to add it to the landscape.   All of the standard brick numbers are accep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II.  S - SEARC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EARCH-ing is a good way of displaying secret doors,  traps,  and the like.   You will be asked for the brick number to SEARCH for.  Enter that number.  The SEARCH takes place in an area radiating 3 spaces  in  every direction around the party.   If  one  or  more objects of that type are found within that area,  they are temporarily  replaced with brick number 64,  which is a special  brick accessible only from STONECUTTER.   The best way to use SEARCH is to  make  two duplicate bricks in STONECUTTER,  using the  lower-numbered one for most operations and the higher-numbered one  for the special bricks to be SEARCH-ed for.  In this way a party will not  be  able to tell which walls are solid and which  contain  a secret  door.   If  a search die roll turns up  negative,  simply enter a brick number you know will not be found!  (Sneaky, huh?).</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IV.  V - VISION FAC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VISION FACTOR is the distance the party can  see  unhindered using  the standard lighting equipment.   There are three factors available.   VISION  3 is used when a standard lantern  is  being carried  by  the party.   VISION 4 is used when a torch is  being carried.  VISION 6 is the maximum (because of screen size) and is normally  used for outside exploring.   It can also be  used  for infravision, however according to officially accepted rules it is not possible to map using infravision,  so it is best not to  use it for this.   For this reason,  the scan routine for VISION 6 is specifically  designed  for  outdoor use and is less  suited  for hallway travel.   The VISION FACTOR not only affects what can  be seen  on  the  screen,  but also what is actually mapped  by  the party.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V.  X - GOTO X,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You should recognize this function from the TOWN MASON.   It  has been  included here because there are times when you will want to move  the  party to another location without the  tedium  of  all those I,J,K,M keystrokes.  There is also the possibility that the party  will be magically transported to another area of the  map, or  that  they  will enter the current map at  a  location  which differs  from the one you specified in the TOWN MASON.   Whatever the reason, it is a useful command, and has the advantage of only mapping  the destination area.   Simply type the  command  letter followed  by  the x and y coordinates of the location  you  would like to jump to.   The ranges are 0 to 76 and 0 to 77 respective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XVI.  [ESC] - SAVE/EXIT/CHANGE MAP</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en  at last the campaign session draws to a close,  select this option  to  save the party's progress.   You will also  use  this option  when the party has reached the limits of the current  map and needs to enter a new one.   If you just press [ESC],  nothing will be saved.   If you press 'S' to save,  everything they  have mapped  will be remembered for the next time,  and their  current position will be their re-entry point should they retur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If  you  do select the save option,  several things will  happen.  First you will be asked if you wish to save the current CHARACTER FILE.   If you press 'Y',  the present marching order and  player descriptions will be updated on the disk.  Next you will be given the  choice  to resume play with the current map or continue  the adventure  with  a  new  map file.   This  is  where  the  'open-endedness' of this module will begin to become  apparent.   There really  is  no limit to the number of files you may link to  from here.   Even  multiple diskettes can be used if your world is  of such dimensions.   Let us say that the party began this  campaign with  the current map file,  which is an eagle's eye view of  the island   of   Disthera.    The   brick  file  used   was   called DISTHERA.BRIKS.   During  their wanderings,  the party spotted  a forbidding-looking  city of ruins,  represented on the map  by  a single brick shape.   As they enter the ruins, you press [ESC] to save their present position and everything mapped thus far.  Then you  select  (N)EXT  LEVEL and load RUINS1.MAP  and  RUINS.BRIKS.  This  map and brick file combination depict a more detailed  view of  the area,  mostly partial walls with something yet unseen  on the  other  side.   After  some  additional  mapping,  the  party discovers a stairway leading down-- and this time you save  their status  and load RUINS2.MAP.   This could continue for dozens  of levels,  until  the  party finally leaves the  ruins  altogether.  Then you would simply SAVE again and load up the DISTHERA.MAP and brick file again.   The party would pick up right where they left off, at the edge of the ruins brick.</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re  could  be  scores of towers,  caves and the  like  on  the island,  each  with  its  own  set of  levels  (and  probably  on different  diskettes).   Then  suddenly,  the party spots an  old galley  and  sets off to explore what turns out to be  an  entire archipelago  of islands...  well,  you get the  idea.   There  is nothing  quite so limitless as the imagination.   It is our  hope that  the DUNGEONMASTER module will keep it from ever seeing  its perimeter.</w:t>
      </w:r>
      <w:r>
        <w:br w:type="page"/>
      </w:r>
    </w:p>
    <w:p>
      <w:pPr>
        <w:pStyle w:val="Normal"/>
        <w:pBdr>
          <w:bottom w:val="single" w:sz="6" w:space="1" w:color="000000"/>
        </w:pBdr>
        <w:jc w:val="center"/>
        <w:rPr>
          <w:rFonts w:ascii="Book Antiqua" w:hAnsi="Book Antiqua" w:cs="Book Antiqua"/>
          <w:b/>
          <w:b/>
        </w:rPr>
      </w:pPr>
      <w:r>
        <w:rPr>
          <w:rFonts w:cs="Book Antiqua" w:ascii="Book Antiqua" w:hAnsi="Book Antiqua"/>
          <w:b/>
        </w:rPr>
        <w:t>APPENDIX A - BRICK DESCRIPTIONS FOR 'BRICKS' FILE</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Courier New" w:hAnsi="Courier New" w:cs="Courier New"/>
          <w:sz w:val="22"/>
          <w:szCs w:val="22"/>
        </w:rPr>
      </w:pPr>
      <w:r>
        <w:rPr>
          <w:rFonts w:cs="Courier New" w:ascii="Courier New" w:hAnsi="Courier New"/>
          <w:sz w:val="22"/>
          <w:szCs w:val="22"/>
        </w:rPr>
        <w:t>00). Black Square (erase)                32). Orange Pavement</w:t>
      </w:r>
    </w:p>
    <w:p>
      <w:pPr>
        <w:pStyle w:val="Normal"/>
        <w:rPr>
          <w:rFonts w:ascii="Courier New" w:hAnsi="Courier New" w:cs="Courier New"/>
          <w:sz w:val="22"/>
          <w:szCs w:val="22"/>
        </w:rPr>
      </w:pPr>
      <w:r>
        <w:rPr>
          <w:rFonts w:cs="Courier New" w:ascii="Courier New" w:hAnsi="Courier New"/>
          <w:sz w:val="22"/>
          <w:szCs w:val="22"/>
        </w:rPr>
        <w:t>01). Wall                                33). Pit/Hearth</w:t>
      </w:r>
    </w:p>
    <w:p>
      <w:pPr>
        <w:pStyle w:val="Normal"/>
        <w:rPr>
          <w:rFonts w:ascii="Courier New" w:hAnsi="Courier New" w:cs="Courier New"/>
          <w:sz w:val="22"/>
          <w:szCs w:val="22"/>
        </w:rPr>
      </w:pPr>
      <w:r>
        <w:rPr>
          <w:rFonts w:cs="Courier New" w:ascii="Courier New" w:hAnsi="Courier New"/>
          <w:sz w:val="22"/>
          <w:szCs w:val="22"/>
        </w:rPr>
        <w:t>02). Mountains                           34). Pool</w:t>
      </w:r>
    </w:p>
    <w:p>
      <w:pPr>
        <w:pStyle w:val="Normal"/>
        <w:rPr>
          <w:rFonts w:ascii="Courier New" w:hAnsi="Courier New" w:cs="Courier New"/>
          <w:sz w:val="22"/>
          <w:szCs w:val="22"/>
        </w:rPr>
      </w:pPr>
      <w:r>
        <w:rPr>
          <w:rFonts w:cs="Courier New" w:ascii="Courier New" w:hAnsi="Courier New"/>
          <w:sz w:val="22"/>
          <w:szCs w:val="22"/>
        </w:rPr>
        <w:t>03). Water (blue)                        35). Left Hinged Door</w:t>
      </w:r>
    </w:p>
    <w:p>
      <w:pPr>
        <w:pStyle w:val="Normal"/>
        <w:rPr>
          <w:rFonts w:ascii="Courier New" w:hAnsi="Courier New" w:cs="Courier New"/>
          <w:sz w:val="22"/>
          <w:szCs w:val="22"/>
        </w:rPr>
      </w:pPr>
      <w:r>
        <w:rPr>
          <w:rFonts w:cs="Courier New" w:ascii="Courier New" w:hAnsi="Courier New"/>
          <w:sz w:val="22"/>
          <w:szCs w:val="22"/>
        </w:rPr>
        <w:t>04). Table/Bench                         36). Right Hinged Door</w:t>
      </w:r>
    </w:p>
    <w:p>
      <w:pPr>
        <w:pStyle w:val="Normal"/>
        <w:rPr>
          <w:rFonts w:ascii="Courier New" w:hAnsi="Courier New" w:cs="Courier New"/>
          <w:sz w:val="22"/>
          <w:szCs w:val="22"/>
        </w:rPr>
      </w:pPr>
      <w:r>
        <w:rPr>
          <w:rFonts w:cs="Courier New" w:ascii="Courier New" w:hAnsi="Courier New"/>
          <w:sz w:val="22"/>
          <w:szCs w:val="22"/>
        </w:rPr>
        <w:t>05). Castle                              37). Chest</w:t>
      </w:r>
    </w:p>
    <w:p>
      <w:pPr>
        <w:pStyle w:val="Normal"/>
        <w:rPr>
          <w:rFonts w:ascii="Courier New" w:hAnsi="Courier New" w:cs="Courier New"/>
          <w:sz w:val="22"/>
          <w:szCs w:val="22"/>
        </w:rPr>
      </w:pPr>
      <w:r>
        <w:rPr>
          <w:rFonts w:cs="Courier New" w:ascii="Courier New" w:hAnsi="Courier New"/>
          <w:sz w:val="22"/>
          <w:szCs w:val="22"/>
        </w:rPr>
        <w:t>06). Inn                                 38). Right Stairs</w:t>
      </w:r>
    </w:p>
    <w:p>
      <w:pPr>
        <w:pStyle w:val="Normal"/>
        <w:rPr>
          <w:rFonts w:ascii="Courier New" w:hAnsi="Courier New" w:cs="Courier New"/>
          <w:sz w:val="22"/>
          <w:szCs w:val="22"/>
        </w:rPr>
      </w:pPr>
      <w:r>
        <w:rPr>
          <w:rFonts w:cs="Courier New" w:ascii="Courier New" w:hAnsi="Courier New"/>
          <w:sz w:val="22"/>
          <w:szCs w:val="22"/>
        </w:rPr>
        <w:t>07). Marsh                               39). Left Stairs</w:t>
      </w:r>
    </w:p>
    <w:p>
      <w:pPr>
        <w:pStyle w:val="Normal"/>
        <w:rPr>
          <w:rFonts w:ascii="Courier New" w:hAnsi="Courier New" w:cs="Courier New"/>
          <w:sz w:val="22"/>
          <w:szCs w:val="22"/>
        </w:rPr>
      </w:pPr>
      <w:r>
        <w:rPr>
          <w:rFonts w:cs="Courier New" w:ascii="Courier New" w:hAnsi="Courier New"/>
          <w:sz w:val="22"/>
          <w:szCs w:val="22"/>
        </w:rPr>
        <w:t>08). Forest                              40). Cave</w:t>
      </w:r>
    </w:p>
    <w:p>
      <w:pPr>
        <w:pStyle w:val="Normal"/>
        <w:rPr>
          <w:rFonts w:ascii="Courier New" w:hAnsi="Courier New" w:cs="Courier New"/>
          <w:sz w:val="22"/>
          <w:szCs w:val="22"/>
        </w:rPr>
      </w:pPr>
      <w:r>
        <w:rPr>
          <w:rFonts w:cs="Courier New" w:ascii="Courier New" w:hAnsi="Courier New"/>
          <w:sz w:val="22"/>
          <w:szCs w:val="22"/>
        </w:rPr>
        <w:t>09). Grass                               41). Secret Wall</w:t>
      </w:r>
    </w:p>
    <w:p>
      <w:pPr>
        <w:pStyle w:val="Normal"/>
        <w:rPr>
          <w:rFonts w:ascii="Courier New" w:hAnsi="Courier New" w:cs="Courier New"/>
          <w:sz w:val="22"/>
          <w:szCs w:val="22"/>
        </w:rPr>
      </w:pPr>
      <w:r>
        <w:rPr>
          <w:rFonts w:cs="Courier New" w:ascii="Courier New" w:hAnsi="Courier New"/>
          <w:sz w:val="22"/>
          <w:szCs w:val="22"/>
        </w:rPr>
        <w:t>10). Horse (right)                       42). Shipwreck</w:t>
      </w:r>
    </w:p>
    <w:p>
      <w:pPr>
        <w:pStyle w:val="Normal"/>
        <w:rPr>
          <w:rFonts w:ascii="Courier New" w:hAnsi="Courier New" w:cs="Courier New"/>
          <w:sz w:val="22"/>
          <w:szCs w:val="22"/>
        </w:rPr>
      </w:pPr>
      <w:r>
        <w:rPr>
          <w:rFonts w:cs="Courier New" w:ascii="Courier New" w:hAnsi="Courier New"/>
          <w:sz w:val="22"/>
          <w:szCs w:val="22"/>
        </w:rPr>
        <w:t>11). Ranger                              43). Blue Pavement</w:t>
      </w:r>
    </w:p>
    <w:p>
      <w:pPr>
        <w:pStyle w:val="Normal"/>
        <w:rPr>
          <w:rFonts w:ascii="Courier New" w:hAnsi="Courier New" w:cs="Courier New"/>
          <w:sz w:val="22"/>
          <w:szCs w:val="22"/>
        </w:rPr>
      </w:pPr>
      <w:r>
        <w:rPr>
          <w:rFonts w:cs="Courier New" w:ascii="Courier New" w:hAnsi="Courier New"/>
          <w:sz w:val="22"/>
          <w:szCs w:val="22"/>
        </w:rPr>
        <w:t>12). Right Cavalier                      44). Green Pavement</w:t>
      </w:r>
    </w:p>
    <w:p>
      <w:pPr>
        <w:pStyle w:val="Normal"/>
        <w:rPr>
          <w:rFonts w:ascii="Courier New" w:hAnsi="Courier New" w:cs="Courier New"/>
          <w:sz w:val="22"/>
          <w:szCs w:val="22"/>
        </w:rPr>
      </w:pPr>
      <w:r>
        <w:rPr>
          <w:rFonts w:cs="Courier New" w:ascii="Courier New" w:hAnsi="Courier New"/>
          <w:sz w:val="22"/>
          <w:szCs w:val="22"/>
        </w:rPr>
        <w:t>13). Left Cavalier                       45). Purple Pavement</w:t>
      </w:r>
    </w:p>
    <w:p>
      <w:pPr>
        <w:pStyle w:val="Normal"/>
        <w:rPr>
          <w:rFonts w:ascii="Courier New" w:hAnsi="Courier New" w:cs="Courier New"/>
          <w:sz w:val="22"/>
          <w:szCs w:val="22"/>
        </w:rPr>
      </w:pPr>
      <w:r>
        <w:rPr>
          <w:rFonts w:cs="Courier New" w:ascii="Courier New" w:hAnsi="Courier New"/>
          <w:sz w:val="22"/>
          <w:szCs w:val="22"/>
        </w:rPr>
        <w:t>14). Thief                               46). Apple Logo</w:t>
      </w:r>
    </w:p>
    <w:p>
      <w:pPr>
        <w:pStyle w:val="Normal"/>
        <w:rPr>
          <w:rFonts w:ascii="Courier New" w:hAnsi="Courier New" w:cs="Courier New"/>
          <w:sz w:val="22"/>
          <w:szCs w:val="22"/>
        </w:rPr>
      </w:pPr>
      <w:r>
        <w:rPr>
          <w:rFonts w:cs="Courier New" w:ascii="Courier New" w:hAnsi="Courier New"/>
          <w:sz w:val="22"/>
          <w:szCs w:val="22"/>
        </w:rPr>
        <w:t>15). Blue Knight                         47). Tombstone</w:t>
      </w:r>
    </w:p>
    <w:p>
      <w:pPr>
        <w:pStyle w:val="Normal"/>
        <w:rPr>
          <w:rFonts w:ascii="Courier New" w:hAnsi="Courier New" w:cs="Courier New"/>
          <w:sz w:val="22"/>
          <w:szCs w:val="22"/>
        </w:rPr>
      </w:pPr>
      <w:r>
        <w:rPr>
          <w:rFonts w:cs="Courier New" w:ascii="Courier New" w:hAnsi="Courier New"/>
          <w:sz w:val="22"/>
          <w:szCs w:val="22"/>
        </w:rPr>
        <w:t>16). Wizard                              48). King</w:t>
      </w:r>
    </w:p>
    <w:p>
      <w:pPr>
        <w:pStyle w:val="Normal"/>
        <w:rPr>
          <w:rFonts w:ascii="Courier New" w:hAnsi="Courier New" w:cs="Courier New"/>
          <w:sz w:val="22"/>
          <w:szCs w:val="22"/>
        </w:rPr>
      </w:pPr>
      <w:r>
        <w:rPr>
          <w:rFonts w:cs="Courier New" w:ascii="Courier New" w:hAnsi="Courier New"/>
          <w:sz w:val="22"/>
          <w:szCs w:val="22"/>
        </w:rPr>
        <w:t>17). Orange Knight (right)               49). Igloo</w:t>
      </w:r>
    </w:p>
    <w:p>
      <w:pPr>
        <w:pStyle w:val="Normal"/>
        <w:rPr/>
      </w:pPr>
      <w:r>
        <w:rPr>
          <w:rFonts w:cs="Courier New" w:ascii="Courier New" w:hAnsi="Courier New"/>
          <w:sz w:val="22"/>
          <w:szCs w:val="22"/>
        </w:rPr>
        <w:t>18). Sorcerer/Evil Mage                  50). Penguin</w:t>
      </w:r>
    </w:p>
    <w:p>
      <w:pPr>
        <w:pStyle w:val="Normal"/>
        <w:rPr>
          <w:rFonts w:ascii="Courier New" w:hAnsi="Courier New" w:cs="Courier New"/>
          <w:sz w:val="22"/>
          <w:szCs w:val="22"/>
        </w:rPr>
      </w:pPr>
      <w:r>
        <w:rPr>
          <w:rFonts w:cs="Courier New" w:ascii="Courier New" w:hAnsi="Courier New"/>
          <w:sz w:val="22"/>
          <w:szCs w:val="22"/>
        </w:rPr>
        <w:t>19). Female Mage/Illusionist             51). Sequoia Trees</w:t>
      </w:r>
    </w:p>
    <w:p>
      <w:pPr>
        <w:pStyle w:val="Normal"/>
        <w:rPr>
          <w:rFonts w:ascii="Courier New" w:hAnsi="Courier New" w:cs="Courier New"/>
          <w:sz w:val="22"/>
          <w:szCs w:val="22"/>
        </w:rPr>
      </w:pPr>
      <w:r>
        <w:rPr>
          <w:rFonts w:cs="Courier New" w:ascii="Courier New" w:hAnsi="Courier New"/>
          <w:sz w:val="22"/>
          <w:szCs w:val="22"/>
        </w:rPr>
        <w:t xml:space="preserve">20). Archer                              52). Ice </w:t>
      </w:r>
    </w:p>
    <w:p>
      <w:pPr>
        <w:pStyle w:val="Normal"/>
        <w:rPr>
          <w:rFonts w:ascii="Courier New" w:hAnsi="Courier New" w:cs="Courier New"/>
          <w:sz w:val="22"/>
          <w:szCs w:val="22"/>
        </w:rPr>
      </w:pPr>
      <w:r>
        <w:rPr>
          <w:rFonts w:cs="Courier New" w:ascii="Courier New" w:hAnsi="Courier New"/>
          <w:sz w:val="22"/>
          <w:szCs w:val="22"/>
        </w:rPr>
        <w:t>21). Purple Knight/Guard                 53). Rainbow (center)</w:t>
      </w:r>
    </w:p>
    <w:p>
      <w:pPr>
        <w:pStyle w:val="Normal"/>
        <w:rPr>
          <w:rFonts w:ascii="Courier New" w:hAnsi="Courier New" w:cs="Courier New"/>
          <w:sz w:val="22"/>
          <w:szCs w:val="22"/>
        </w:rPr>
      </w:pPr>
      <w:r>
        <w:rPr>
          <w:rFonts w:cs="Courier New" w:ascii="Courier New" w:hAnsi="Courier New"/>
          <w:sz w:val="22"/>
          <w:szCs w:val="22"/>
        </w:rPr>
        <w:t>22). Pig                                 54). Rainbow (edge)</w:t>
      </w:r>
    </w:p>
    <w:p>
      <w:pPr>
        <w:pStyle w:val="Normal"/>
        <w:rPr>
          <w:rFonts w:ascii="Courier New" w:hAnsi="Courier New" w:cs="Courier New"/>
          <w:sz w:val="22"/>
          <w:szCs w:val="22"/>
        </w:rPr>
      </w:pPr>
      <w:r>
        <w:rPr>
          <w:rFonts w:cs="Courier New" w:ascii="Courier New" w:hAnsi="Courier New"/>
          <w:sz w:val="22"/>
          <w:szCs w:val="22"/>
        </w:rPr>
        <w:t>23). Horse (left)                        55). Ice (shoreline)</w:t>
      </w:r>
    </w:p>
    <w:p>
      <w:pPr>
        <w:pStyle w:val="Normal"/>
        <w:rPr>
          <w:rFonts w:ascii="Courier New" w:hAnsi="Courier New" w:cs="Courier New"/>
          <w:sz w:val="22"/>
          <w:szCs w:val="22"/>
        </w:rPr>
      </w:pPr>
      <w:r>
        <w:rPr>
          <w:rFonts w:cs="Courier New" w:ascii="Courier New" w:hAnsi="Courier New"/>
          <w:sz w:val="22"/>
          <w:szCs w:val="22"/>
        </w:rPr>
        <w:t>24). Orc                                 56). Altar</w:t>
      </w:r>
    </w:p>
    <w:p>
      <w:pPr>
        <w:pStyle w:val="Normal"/>
        <w:rPr>
          <w:rFonts w:ascii="Courier New" w:hAnsi="Courier New" w:cs="Courier New"/>
          <w:sz w:val="22"/>
          <w:szCs w:val="22"/>
        </w:rPr>
      </w:pPr>
      <w:r>
        <w:rPr>
          <w:rFonts w:cs="Courier New" w:ascii="Courier New" w:hAnsi="Courier New"/>
          <w:sz w:val="22"/>
          <w:szCs w:val="22"/>
        </w:rPr>
        <w:t>25). Skeleton                            57). Spectre</w:t>
      </w:r>
    </w:p>
    <w:p>
      <w:pPr>
        <w:pStyle w:val="Normal"/>
        <w:rPr>
          <w:rFonts w:ascii="Courier New" w:hAnsi="Courier New" w:cs="Courier New"/>
          <w:sz w:val="22"/>
          <w:szCs w:val="22"/>
        </w:rPr>
      </w:pPr>
      <w:r>
        <w:rPr>
          <w:rFonts w:cs="Courier New" w:ascii="Courier New" w:hAnsi="Courier New"/>
          <w:sz w:val="22"/>
          <w:szCs w:val="22"/>
        </w:rPr>
        <w:t>26). Bandit                              58). Witch</w:t>
      </w:r>
    </w:p>
    <w:p>
      <w:pPr>
        <w:pStyle w:val="Normal"/>
        <w:rPr>
          <w:rFonts w:ascii="Courier New" w:hAnsi="Courier New" w:cs="Courier New"/>
          <w:sz w:val="22"/>
          <w:szCs w:val="22"/>
        </w:rPr>
      </w:pPr>
      <w:r>
        <w:rPr>
          <w:rFonts w:cs="Courier New" w:ascii="Courier New" w:hAnsi="Courier New"/>
          <w:sz w:val="22"/>
          <w:szCs w:val="22"/>
        </w:rPr>
        <w:t>27). Goblin                              59). Iron Gate</w:t>
      </w:r>
    </w:p>
    <w:p>
      <w:pPr>
        <w:pStyle w:val="Normal"/>
        <w:rPr>
          <w:rFonts w:ascii="Courier New" w:hAnsi="Courier New" w:cs="Courier New"/>
          <w:sz w:val="22"/>
          <w:szCs w:val="22"/>
        </w:rPr>
      </w:pPr>
      <w:r>
        <w:rPr>
          <w:rFonts w:cs="Courier New" w:ascii="Courier New" w:hAnsi="Courier New"/>
          <w:sz w:val="22"/>
          <w:szCs w:val="22"/>
        </w:rPr>
        <w:t>28). Ghoul                               60). Baradur with Crown</w:t>
      </w:r>
    </w:p>
    <w:p>
      <w:pPr>
        <w:pStyle w:val="Normal"/>
        <w:rPr>
          <w:rFonts w:ascii="Courier New" w:hAnsi="Courier New" w:cs="Courier New"/>
          <w:sz w:val="22"/>
          <w:szCs w:val="22"/>
        </w:rPr>
      </w:pPr>
      <w:r>
        <w:rPr>
          <w:rFonts w:cs="Courier New" w:ascii="Courier New" w:hAnsi="Courier New"/>
          <w:sz w:val="22"/>
          <w:szCs w:val="22"/>
        </w:rPr>
        <w:t>29). Abominable Snow Creature            61). Pirate Ship</w:t>
      </w:r>
    </w:p>
    <w:p>
      <w:pPr>
        <w:pStyle w:val="Normal"/>
        <w:rPr>
          <w:rFonts w:ascii="Courier New" w:hAnsi="Courier New" w:cs="Courier New"/>
          <w:sz w:val="22"/>
          <w:szCs w:val="22"/>
        </w:rPr>
      </w:pPr>
      <w:r>
        <w:rPr>
          <w:rFonts w:cs="Courier New" w:ascii="Courier New" w:hAnsi="Courier New"/>
          <w:sz w:val="22"/>
          <w:szCs w:val="22"/>
        </w:rPr>
        <w:t>30). Giant Spider                        62). Green Sea</w:t>
      </w:r>
    </w:p>
    <w:p>
      <w:pPr>
        <w:pStyle w:val="Normal"/>
        <w:rPr>
          <w:rFonts w:ascii="Courier New" w:hAnsi="Courier New" w:cs="Courier New"/>
          <w:sz w:val="22"/>
          <w:szCs w:val="22"/>
        </w:rPr>
      </w:pPr>
      <w:r>
        <w:rPr>
          <w:rFonts w:cs="Courier New" w:ascii="Courier New" w:hAnsi="Courier New"/>
          <w:sz w:val="22"/>
          <w:szCs w:val="22"/>
        </w:rPr>
        <w:t>31). Disembodied Spirit                  63). Waterfall (green)</w:t>
      </w:r>
    </w:p>
    <w:p>
      <w:pPr>
        <w:pStyle w:val="Normal"/>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64). Secret Door</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Book Antiqua" w:hAnsi="Book Antiqua" w:cs="Book Antiqua"/>
        </w:rPr>
      </w:pPr>
      <w:r>
        <w:rPr>
          <w:rFonts w:cs="Book Antiqua" w:ascii="Book Antiqua" w:hAnsi="Book Antiqua"/>
        </w:rPr>
        <w:t xml:space="preserve">*  (May be changed in Stonecutter's Assistant to suit the  D.M.'s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needs.  Appears as a result of a SEARCH, but cannot be used in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normal mapping).</w:t>
      </w:r>
      <w:r>
        <w:br w:type="page"/>
      </w:r>
    </w:p>
    <w:p>
      <w:pPr>
        <w:pStyle w:val="Normal"/>
        <w:pBdr>
          <w:bottom w:val="single" w:sz="6" w:space="1" w:color="000000"/>
        </w:pBdr>
        <w:jc w:val="center"/>
        <w:rPr>
          <w:rFonts w:ascii="Book Antiqua" w:hAnsi="Book Antiqua" w:cs="Book Antiqua"/>
          <w:b/>
          <w:b/>
        </w:rPr>
      </w:pPr>
      <w:r>
        <w:rPr>
          <w:rFonts w:cs="Book Antiqua" w:ascii="Book Antiqua" w:hAnsi="Book Antiqua"/>
          <w:b/>
        </w:rPr>
        <w:t>APPENDIX B - APPLE COLOR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average  Apple  ][ has eight colors  available.   These  are black1,  black2,  white1, white2, green, violet, orange and blue.  The  extra  black  and white colors  appear  identical  to  their counterparts,  however  they  are a bit  different.   You  should always  try to use black1,  white1,  green,  and violet together, (we'll  call this GROUP 1),  OR use black2,  white2,  orange  and blue together (we'll call this GROUP 2).   Why?   Sometimes  when you place a GROUP 1 color side by side with a GROUP 2 color,  one of them will change itself to a different color.  Hmm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The  Apple hi-res screen is really made up of numbers stored in a certain memory area.   These numbers are called bytes,  and  each byte  represents 7 adjacent horizontal dots on the  screen.   But wait,  you  say.   Bytes are made up of 8 bits,  so why does  the Apple only use 7?   To save memory,  the designers decided to use the eighth or high-bit to represent the color group.   To confuse you  even more,  the odd or even position of a dot on the  screen determines its color within that color group.  Wha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single dot on an even numbered coordinate with bit 8 off  will appear  green.   That same dot on an odd numbered coordinate will appear violet.   And 2 dots side by side will appear white (black is of course no dots at all).  But if bit 8 is on, the colors for these  dots  are grabbed from GROUP 2,  so they will  be  orange, blue,  white2, and black2 respectively.  This was actually a very clever  way  of getting 8 colors out of the early  16k  machines.  The problem arises when you want a GROUP 1 dot next to a GROUP  2 dot,  when they both share the same eighth bit.  Since the eighth bit can only be one or the other,  both dots will be grabbed from the  same  color  group,  even  if it means  changing  one  to  a different col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hat  all this means to you is that you should try to create each of your bricks using either one color group or the other, but not both in the same brick.  There are two notable exceptions to this general guideline.  The first exception is that dots in different vertical positions (like one above another) will not affect  each other at all,  so you can have,  say, a green dot directly over a blue dot without any problems.   The other exception is that each brick  is actually 2 bytes wide (14 dots),  so if you use GROUP 1 colors  in  the leftmost seven dots,  you can still use  GROUP  2 colors in the rightmost seven dots on any given horizontal  line.  Confused?   Don't  be.   Just go ahead and experiment by creating bricks in the STONECUTTER any way you like.   The nice part about personal  computers is that you don't have to understand WHY they do  the  crazy  things  they do  in  order  to  use  them.   This explanation  is  only  meant to make you aware of  these  things.  Enough said?  Great.  Forget you ever read this.</w:t>
      </w:r>
      <w:r>
        <w:br w:type="page"/>
      </w:r>
    </w:p>
    <w:p>
      <w:pPr>
        <w:pStyle w:val="Normal"/>
        <w:pBdr>
          <w:bottom w:val="single" w:sz="6" w:space="1" w:color="000000"/>
        </w:pBdr>
        <w:jc w:val="center"/>
        <w:rPr>
          <w:rFonts w:ascii="Book Antiqua" w:hAnsi="Book Antiqua" w:cs="Book Antiqua"/>
          <w:b/>
          <w:b/>
        </w:rPr>
      </w:pPr>
      <w:r>
        <w:rPr>
          <w:rFonts w:cs="Book Antiqua" w:ascii="Book Antiqua" w:hAnsi="Book Antiqua"/>
          <w:b/>
        </w:rPr>
        <w:t>CREDIT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Graphics  for  Dungeonmasters and  Valley of the Seven Crowns are products of inner fire software,  written by  Muffit  and donated to the public domain.  The main code was written in 6502 assembly(some even a byte at a time, when an assembler was not available) with BASIC bindings for easy user modification.  G  for  D is intended as a  role-playing  utility, to enhance the game  play of various  role-playing  systems currently available, not to replace them, nor is any similarity to any of these gaming systems intended or implied.  It is hoped that by  offering  this freely,  ifs  will be making its  contribution to the  people and machines of the  Apple ][ universe who have given our imagination a world to live i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Very special thanks to:</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parrowhawk (co-designer &amp; idea machine)</w:t>
      </w:r>
    </w:p>
    <w:p>
      <w:pPr>
        <w:pStyle w:val="Normal"/>
        <w:rPr>
          <w:rFonts w:ascii="Book Antiqua" w:hAnsi="Book Antiqua" w:cs="Book Antiqua"/>
        </w:rPr>
      </w:pPr>
      <w:r>
        <w:rPr>
          <w:rFonts w:cs="Book Antiqua" w:ascii="Book Antiqua" w:hAnsi="Book Antiqua"/>
        </w:rPr>
        <w:t>Mithrandir (Cartographer ideas)</w:t>
      </w:r>
    </w:p>
    <w:p>
      <w:pPr>
        <w:pStyle w:val="Normal"/>
        <w:rPr>
          <w:rFonts w:ascii="Book Antiqua" w:hAnsi="Book Antiqua" w:cs="Book Antiqua"/>
        </w:rPr>
      </w:pPr>
      <w:r>
        <w:rPr>
          <w:rFonts w:cs="Book Antiqua" w:ascii="Book Antiqua" w:hAnsi="Book Antiqua"/>
        </w:rPr>
        <w:t>Footpad</w:t>
      </w:r>
    </w:p>
    <w:p>
      <w:pPr>
        <w:pStyle w:val="Normal"/>
        <w:rPr>
          <w:rFonts w:ascii="Book Antiqua" w:hAnsi="Book Antiqua" w:cs="Book Antiqua"/>
        </w:rPr>
      </w:pPr>
      <w:r>
        <w:rPr>
          <w:rFonts w:cs="Book Antiqua" w:ascii="Book Antiqua" w:hAnsi="Book Antiqua"/>
        </w:rPr>
        <w:t>Strider</w:t>
      </w:r>
    </w:p>
    <w:p>
      <w:pPr>
        <w:pStyle w:val="Normal"/>
        <w:rPr>
          <w:rFonts w:ascii="Book Antiqua" w:hAnsi="Book Antiqua" w:cs="Book Antiqua"/>
        </w:rPr>
      </w:pPr>
      <w:r>
        <w:rPr>
          <w:rFonts w:cs="Book Antiqua" w:ascii="Book Antiqua" w:hAnsi="Book Antiqua"/>
        </w:rPr>
        <w:t>and Lad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Courier New" w:hAnsi="Courier New" w:cs="Courier New"/>
        </w:rPr>
      </w:pPr>
      <w:r>
        <w:rPr>
          <w:rFonts w:cs="Courier New" w:ascii="Courier New" w:hAnsi="Courier New"/>
        </w:rPr>
        <w:t>Role-Playing Sugges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layers     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 +--+   +--+               :  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 : b* &lt; M+   +M &gt;               :  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 +--+   +--+               :  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layers     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lor monitor(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onnected via Y-c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2:33:00Z</dcterms:created>
  <dc:creator> </dc:creator>
  <dc:description/>
  <dc:language>en-US</dc:language>
  <cp:lastModifiedBy> </cp:lastModifiedBy>
  <dcterms:modified xsi:type="dcterms:W3CDTF">2004-05-19T23:36:00Z</dcterms:modified>
  <cp:revision>14</cp:revision>
  <dc:subject/>
  <dc:title>                         QUICK TUTORIAL</dc:title>
</cp:coreProperties>
</file>