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TO DEFENSE OF THE FULD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GER '88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e Game (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e Game (Ata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s Inven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Condition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GROUP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ing Comba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bering Comba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ing Chem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Gro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ualt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e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g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TACTICAL PLOT - ROAD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Comba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Tactic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Bombar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Reco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Bridge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Bridg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AI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Superiority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 Air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born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Reco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COMBAT RESULT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ut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upt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Strength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al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ing Enemy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TACTICAL EXECUTION &amp;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Superior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trik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Rec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bat Aircraft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Drop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ardme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Af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VICTORY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SOLITAI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GER '88 is a ground tactical game of combat between the forces of N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saw Pact which takes place at the Fulda Gap in the year 1988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first week of the war.  The Warsaw Pact attacks with 12 div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pture Frankfort and destroy Rhein-Main Air Force Base,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with 5 divisions must fight a desperate delay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Description of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turn consists of 12 hours of operations.  Operatio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nd moving combat forces, changing formation, planning assaults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, airborne mission and artillery bombardments and resolv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alking to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response to the computer that consists of numbers (such as a uni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, type the number into the computer and press the &lt;RETURN&gt;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from a menu or answer a Yes/No question just press the desi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IT COMMAND IS NOT SPECIFIED. PRESS &lt;RETURN&gt; TO QUIT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av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player's ORDERS PHASE and at the end of each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allow the player(s) to save the game in progress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atch disk to store the saved game data.  Save game disks for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itialized for SSI use during a game by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game program.  Atari users may use any dis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matted for use on the Atari.  Once a game is sav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start it at the poin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ARTING A SAVED GAME YOU MUST SET THE CORRECT SOLITAIRE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ON 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p covers the battlefields in Central Germany from Kass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o Wurzburg in the south.  Movement around the map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 grid system (31 x 32 hexes) with each hexagon representing 6 ki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Starting the Game (Ap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ame, boot your game disk and the game will beg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Apple II with Pascal you must first use your BASICs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Apple III you must first go into Apple I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Starting the Game (Atari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ame, boot the Scenario side of your disk.  Afte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alues for your game, you will be told to insert the Gam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 Remove all cartidges from your computer before booting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ts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G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5 1/4"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Two map/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 in the gam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E 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   de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T   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    batta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 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  mechan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   mo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ZG   panzergrena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  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  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 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  anti-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   self-probelled how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   field how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m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   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R 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C   armored personn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/M   gun/miss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    anti-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GER '88 is a two-sided game: NATO vs Warsaw Pact.  The NATO for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by a human player.  The Warsaw Pact forces may be command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man 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etermining Condition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 the player(s) must determine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ame will be played.  On the Apple version, the condi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entering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NEW GAME o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1 DISK DRIVE or 2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SOLITAIRE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SOLITAIRE LEVEL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SCENARIO SUPPRISE or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TARI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NEW GAME o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SOLITAIRE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SOLITAIRE LEVEL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SCENARIO SUPPRISE or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Historical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, the computer will assign air combat for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ocations prior to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Sequence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NATO Group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NATO 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NATO Tactical Plot &amp; Road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NATO Air Mission Alloc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NATO Save Gam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Warsaw Pact Group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Warsaw Pact 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Warsaw Pact Tactical Plot &amp; Road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Warsaw Pact Air Mission Alloc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Warsaw Pact Airborn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Warsaw Pact Save Gam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Tactical Execution &amp;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End of Turn Save Game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Keeping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turn represents 12 hours, AM turns are daylight turns and PM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ight turns.  The calendar days adjusted at the start of each AM 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rise" scenario starts on 5/8/88 AM.  The "Early Warning" scenario sta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/8/88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Gam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may end the game during his GROUP ADJUSTMENT PHASE. 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gree when ending the game in this manner.  The game will end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at the end of the 5/15/88 AM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Limited Intellig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' knowledge of the opposing forces location and streng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  Opposing forces will be displayed on the map only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act with friendly ground forces or sighted by friendly reco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ATO units are considered sighted on the first turn of the supris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GROUP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roup adjustment phase the player(s) may divide their combat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units from one group to another, renumber their groups, view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ir group display, casually display, declare chemical warfare,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loop or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mb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groups may contain from 1 to 5 brigades, regiments or battalions (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Each combat group (CG) has an identification number and a di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.  It is possible for more than one CG to have the same di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.  Different CGs will never have the same group idenification 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ID numbers 1-63 are reserved for NATO CGs.  Group ID numbers 64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for Warsaw Pact C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12 PANZER   GROU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hows the CG's divisional designation and group ID numb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 your display, 12 PANZER is the divisional designation and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roup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ombat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G may contain from 1 to 5 combat units (CUs).  CUs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name to reflect its basic function.  Each CU may contain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p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PZG 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 MARDER  39 MILAN  6 12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JPZ-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 CU is shown as it would appear on your display, PZG B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name.  The CU contains 4 different weapon systems, 36 Marder arm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personnel carriers (each containing 1 squad of infantry), 39 Milan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, 6 120mm mortar teams and 12 JPz Rakete self propelled miss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Dividing Comb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roup ID number of the CG you wish to divide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the lowest numbered "empty" group to receive th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The computer will then list the units in the dividing CG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umber (0-4) for each unit you wish to transfer to the new CG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your transfers just press &lt;RETURN&gt; to quit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ly formed CG will have the same divisional designation moral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y level as the dividing 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Transferr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may be transferred between two CGs that occupy the same hexag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Both the "gaining" and "losing" CG must have the same di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group ID number of the losing CG.  The compu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ther CG in the hex as the gaining CG.  The procedure for transfer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units is the same as described in 4.3.  A CG may never contain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rale rating of the gaining CG is greater than the morale r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ing CG, then the morale of the gaining CG will be reduced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sing 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he Ma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used in REFORGER '88 employs a hexagon grid 32 hexes high by 31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  Only a fraction of the map (7 hexes high by 13 hexes wide) may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By pressing the keys 1-6 the cursor can be moved around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N, 2-NE, 3-SE, 4-S, 5-SW, 6-NW).  If the cursor is moved to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n the map display will scroll to reveal the hidden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German combat group symbols contain the letters "GE", America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ymbols will contain "US", Soviet combat group symbol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SU", East German combat group symbols will contain the letters "E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rsaw Pact groups stacked together will contain the symbols "WP" or "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ATO groups stacked together will contain the symbols "NA" or "N"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edly CGs will be shown on the display.  Enemy CGs will be display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"sighted" during the previous turn's Comba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En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elect to end the game during the Group Adjustment Ph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display the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Renumbering Comb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 may be renumbered using the RENUMBER GROUP routine. 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 you wish to renumber and the new number you wish to assign it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not duplicate the ID number of a CG currentl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Declaring Chemical Warf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Warsaw Pact player may declare chemical warfare.  Afte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 has been declared the effects of all airstrikes and bombardment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 Pact and NATO) will be enhanced (see 8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Air Grou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GROUP DISPLAY routine may be used to view the current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levels for each NATO squadron or Warsaw Pact air regimen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Delay Adjus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actical Execution and Combat Phase flexible delay loo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o allow the players to accelerate or slow the pace.  The DELA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ay be used to alter the delay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Casualty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look at a report listing friendly and enemy losses in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turn.  The report of friendly losses is accurate, bu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my losses is usually exaggerated.  Players may look at the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losses only once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points are used each time a CG moves or performs a comb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upply phase the player(s) move their depots to the front lin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enish the supplies of their C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Depot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 depots always start their movement on an autobahn hex on the wes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 Warsaw Pact depots always start their movement on an autobahn h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edge of the map.  Depots always start their move with a supp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.  A depot's supply level represents the maximum number of suppl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distribute to EACH friendly 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ts may be moved in the various directions by pressing keys 1-6 (1-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-NE, 3-SE, 4-S, 5-SW, 6-NW).  For each hex a depot moves its supply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reased.  The supply level reduction varies with the type of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s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bahn   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for the autobahn supply reduction rates the depot must b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one autobahn/city hex to another autobahn/city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may elect to use the AUTO-MOVE DEPOT function to m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s near the front line.  Auto-moved depots will always fol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path until they are stopped by an enemy Z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pot that moves adjacent to an enemy CG will be lost for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rn (each player has 4 depots).  Warsaw Pact depots may never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 controlled city hex.  A depot may not cross an unbridged river hex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uppl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a depot's move the depot may distribute suppli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)UPPLY key.  All friendly CGs within 2 hexes of the depot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.  CGs may only receive supplies once per supply phase.  C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upplies will disappear from the map for the remainder of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supply points received by a CG will be equal to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de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New De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(s) may request new depots at any time during the supply ph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(N)EW DEPOT key.  The new depot will begin on the sam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on a different autobahn hex.  NATO depots may enter o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hn hexes on the west edge of the map.  Warsaw Pact depots may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autobahn hexes on the east edge of the map.  The entry aut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 will be changed each time a new depot is requested.  The play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essing the (N) key until the depot begins in the desir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Suppl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 use supply points for all movement and most fire missions.  Suppl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ri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ST       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 move              1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al move          3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eat                3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fire       2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sive fire         3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fire         3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2 def fire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ardment            6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bridge           6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listed in the MINIMUM column is the number quantity of sup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must have to perform a particular mission.  Thus a CG must have 12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perform a bombardment even though it will only use 6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pplied CGs may not move or perform any fire missions except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(at 50% normal effectiv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Refug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two days of the war the Autobahns in West Germany will be j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ugees fleeing the war zone.  Prior to the 5/10/88 AM game tur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 Pact and NATO will be unable to use the autobahns to move suppl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5/10/88, depots will not receive the road movemen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NATO Re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5/10/88 AM the NATO player may receive replacements for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d battalions.  Replacements will be automatically added to de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alions during the supply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will be add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ZER BATTALIONS with less then 37 LEOPARDs will receive 17 LEOP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 BATTALIONS with less than 37 ABRAMS will receive 17 AB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ZG BATTALIONS with less than 25 MARDERs will receive 12 MARDER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 INF BATTALIONS with less than 19 M-2s will receive 9 M-2s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r replacement weapon systems received each turn va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LEVEL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          1         2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OPARD         0        12        34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DER          0        12        24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AN           0        12        24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2             0         9        18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ON          0         9        18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will be distributed to the FIRST ELIGIBLE BATTALION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during the turn.  Unused replacements will be accumula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ater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TACTICAL PLOT - ROAD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actical plot/road movement phase the player(s) may alter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Gs perform road movement with CGs in "road" mode, plot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for CGs in "assault" or "mobile" mode or plot bombardment fire for C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tatic" mode.  CGs may also plot recon, bridge demolition o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uction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Selecting Comb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over the CG to be moved/plotted and press the (G)ET UN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the CG's designation, group ID number and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Gs in the hex and you wish to go to the other CG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key to get the bottom CG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completed your movement/Plots for a CG you may hit the 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move the cursor to get another friendly CG instead of the (Q)UI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it the (N)EXT GROUP key and the computer will automatically "ge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with the next highest group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Mod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's mode will affect its ability to move and fight during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 in road mode may fire only their tank type weapon system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The movement rates and defense adjustments for each mod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 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          0      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ault          1      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ile           3      x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            18      x 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 the current mode of a CG by pressing the S, A, M or R key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may not be placed in road mode unless it currently occupies an autobah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hex.  CGs may not be placed in road mode if they are currently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Road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Gs in road mode may employ road movement.  When using road movement, a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enter autobahn or city hexes.  CGs may never move adjac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CG when using road movement.  A CG may never enter a he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ccupied by TWO friendly CGs.  CGs may never use road movem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ridged river hexside.  Soviet units in road mode may not enter a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use part of a CG's road movement allowance, then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other groups, and finish the CG's movement later in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s may not enter ROAD MOVE or use road movement prior the 5/10/88 AM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5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Plotting Tactical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vement except road movement must be planned in advance (plotted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AL PLOT - ROAD MOVEMENT PHASE.  CGs perform their planne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ACTICAL EXECUTION &amp; COMBA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ctical plot consists of from 1 to 3 number with each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to move in a particular direction during a particular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egment.  There are 3 movement segments during the TACTIC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OMBAT PHASE.  The first number in the tactical plot instructs the C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direction during the first movement segment,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ctical plot refers to the second seg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next columns a summary of the legal movement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mov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mov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mov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mov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mov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mov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do not move t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PLOT 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tactical plot shown above the CG would not move dur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would move southeast during segment 2 and northeast during segmen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Gs in assault or mobile mode may perform tactical mov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xes that may be moved using tactical movement i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's mode.  Tactical movement allowanc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s in assault mode may execute their 1 move during any of the thre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a plot of 003 would instruct a CG to save its move until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FB RHEIN-MAIN unit may never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Combat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ituations will occur whenever a CG attempts to execute a tactica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ex occupied by an enemy CG.  If more than one friendly CG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articular enemy occupied hex during the same movement seg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iendly CGs will combine their combat strengths to attack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(s) in the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"S" command may be inserted at the end of a CG's tactical plo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G to attack in a particular direction but no move or advance. 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st figure in the tactical plot, any instruction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 will be ignored.  The S command will affect only the las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moveme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PLOT  11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the CG would move north during segments 1 &amp; 2. Dur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e CG would attack if the hex to the north is enemy occuped bu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advance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length of a tactical plot is fou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Plotting Bombard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Gs in static mode may perform bombardments.  To perform a bombard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must contain long-range weapon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07         M109         M110           110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SPH       152SPH       122FH          15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RL        203RL        204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FH        180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CGs may bombard enemy CG either 1 or 2 hex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ardments are plotted the same as tactical movement bombardmen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with a "B" symbol.  The 2nd (and 3rd) sysmbol(s)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 guns are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PLOT  B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plot the target hex is located 2 hexes away one hex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one hex in dir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PLOT 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plot the target hex is located one hex in dir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Plotting Recon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 may perform recon missions to "observe" the contents of an adjacent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 plots must start with an "R" symbol.  The second symbol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(from the recon CG)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PLOT  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plot, the CG will search the adjacent hex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 missions are executed BEFORE the tactical movemen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Plotting Bridge Demol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attempt to destroy bridge hexsides by plotting bridge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for their CGs.  A bridge demolition plot must start with an "X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umber (1-6) representing the direction of the bridge hex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PLOT 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shown above bridge demolition has been plotted for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ide located southeast of the plotting 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s that do not contain engineer battalions will have a 3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bridge hexside.  CGs that contain an engineer battal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chance of destroying the bridge enhanced (95% for a ful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isrupted engineer battal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Plotting Bridge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 that contain engineer battalions may plot a bridge construction miss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onstruction plot must start with a "C" symbol followed by a number (1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epresenting the direction of the river hexside to be bridg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PLOT  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shown above the CG will attempt to construct a bridg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hexside located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strength and undisrupted NATO engineer battalion will have a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successfully constructing the bridge hexside.  A full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rupted Warsaw Pact engineer battalion will have a 70% chance. 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 will be reduced if the engineer battalion has suffered loss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AI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assign friendly air group (squadrons/regiments) to fl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ty group attack air recon or bridge attack missions.  The Warsaw 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ign its three airborne regiments to be air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Air Superiority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Air Missions Phase, the players may assign air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superiority missions.  The computer will display the air group 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howing the type and quantity of aircraft.  The player may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air superiority by pressing the &lt;A&gt; key.  If the &lt;N&gt; key to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oup will NOT be assigned to air superiority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ext air group.  If the &lt;S&gt; key is pressed, the current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ssigned and the computer will skip past all remaining grou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ircraft type as the current group if the &lt;E&gt; key is pres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EXIT the air superiority sel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Planning Airstri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may plan up to 10 airstrikes each turn.  The player ma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desired target by pressing 1-6 directional keys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LECT TARGET key when the cursor is over the hex you wish to attack.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assigned to  stike missions in the same manner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ir superiority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air groups have been assigned to a particular strik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key to EXIT the group assignment routine.  The compute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either BRIDGE, RECON or GROUND ATTACK in the target hex.  To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hexside in the target hex press a numeric key (1-6)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bridge hexside from the target cursor.  Air Reco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sight enemy CGs within two hexes of the "target" hex (see 7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ombat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ircraft included in the game are listed below including their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ir superiority (AS), ground attack (GA), defense (DF) and all-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onics (A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15                12     10      9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16                10      6      7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NTOM              7     12      7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NADO              9     14      8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111                3     20      8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10                 2     16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H-1                0      6      3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-64                0     10      8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-4                 1      0     14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-29               9      6      7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-23               8      1      4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-25                3      8      5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-24                3     10      6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-17                2      6      4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-27               4      7      6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-8                 0      1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-24                0      5      4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-25R              1      0      8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with an AS rating of zero are helicopters.  Aircraft with a G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are recon naissance aircraft.  It is strongly suggested that the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use his F-15, F-16, PHANTOM, and TORNADO aircraft on air supe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until an advantage over the Warsaw Pact is achieved.  The Warsaw 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hould use his MIG aircraft on air superiority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Fly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the aircraft to perform the missions may be affec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ime of day (AM/PM) and the weather (clear, overcast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combine to form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    AM &amp; CLEAR weat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     AM &amp; OVERCAS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     PM &amp; CLEAR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R     PM &amp; OVERCAST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ditions are GOOD all aircraft perform at 100% effectiven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re FAIR  or POOR aircraft will preform at only a frac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ffectiveness a determined by their all-weather (AW)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      FAIR      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90%         8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80%         6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0%         4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0%         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0%   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0%         1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0%          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0%          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0%         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is determined at the start of each turn.  There is a 50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eather will be OVER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Airborne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saw Pact has three airborne regiments that may be air dropp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Selection of the drop zone is similar to selecting an airstrik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  Airborne regiments may not be air dropped into NATO controlled c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 occupied by NATO CGs (if attempted the drop will be ab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Air Recon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 missions are flown for the purpose of sighting enemy CGs.  Reco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wards the maximum limit of 10 airstrikes per turn. 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MAY FLY RECON MISSIONS.  The specialized recon aircraft (RF-4 and M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R) are best suited for the reconnaissance role.  Aircraft with higher 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will have the best chance of sighting enemy CGs.  FAIR or POOR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ill reduce the chance of sighting enemy C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OMBAT RESULT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er 5 types of combat that occur in the game: (1) airstrike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, (3) opportunity fire, (4) defensive fire, (5) offensive fi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ombat use the same general method for calculating casualitie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/DEFENSE STRENGTH = CASUALTIES.  The attack and defense strength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according to the type of combat terrain, or CG mode.  Als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s added to all comba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Weapon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the weapon systems used in the game including thei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(AS), defense strength (DS) and weapon type (W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60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O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U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tank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G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g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-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Z-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-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ange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2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2S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2S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ange anti-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N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U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anti-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-disemb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 that have a DS greater than 3 are considered to be HAR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Systems with a DS less than 4 are considered to be SOFT target types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 type weapons are designed to destroy HARD targets while HE and I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e designed to destroy SOFT targets.  AP and GM weapon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S of 1 when attacking SOFT targets.  HE and I weapon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S of 1 when attacking HAR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red Personnel Carriers (APCs) each carry one squad of infantry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is in STATIC or ASSAULT mode then its APCs will have DISMOUNTED INFA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SOFT targets.  When a CG is in MOBILE or ROAD mode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s will have their infantry embarked and will be treated as HAR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unted infantry may perform an active combat role, embarked infa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othing to comba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that have a DF of 4 are defined as PROTECTED WEAPONS.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e treated as HARD targets if their CG is in MOBILE or RO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weapons are treated as SOFT targets if their CG is in ST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mode.  Protected weapons are most effective in their SOF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 type weapons are assumed to have an AS of 6 when using OFFENSIV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OF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ype weapons have their AS enhanced when using DEFENSIVE FIR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 IF ,the attacking TANKS outnumber the attacking DISMOUNTED INFANTRY s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greee of enhancement varies with the attacking TANK to DIS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rat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s in road mode may only fire with their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s in static mode have their A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OPPORTUNITY FIRE, HE and AP type weapons may fire using 1/2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S.  GM type weapons fire using their normal AS.  I type weap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pportunity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Disru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aking casualties, a CG will suffer "disruption" when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ruption will be equal to the ATTACK STRENGTH/TOTA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s that are attacked more than once in a turn will accumulat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up to 99).  At the start of each turn all CGs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on points return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mbat, assaulting CGs will have their disruption level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rale rating (if the morale rating is 80 then the disruption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8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Disrutpion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FFENSIVE FIRE, if a defending CG's disruption level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rale rating and the attacker disruption level is less than 9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CG will be forced to retreat (unless the attacker has insufficient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to match the defender's number of t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G's disruption level is greater than its morale rating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move any furthe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ring a CG's attack strength will be reduced by its disrup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disruption level is 50 then the AS is reduced by 5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Terrain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argets defending in a WOODS ROUGH or CITY hex will have their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DOUBLED SOFT targets defending in a CITY or ROUGH hex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trength QUADRUPLED.  SOFT targets defending in WOOD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trength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s may only cross river hexsides if they are in ASSAULT or ROAD mode.  C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AD mode may only cross bridged river hexsides.  CGs in ASSAULT mo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5 and 100 disruption points when moving or attackin across a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saw Pact CGs may only enter a NATO controlled city hex using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 After a Warsaw Pact CG enters the city hex it becoms an OVERRU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ymbol on the map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Zones of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ly CG has a zone of control (ZOC) that consists of the hex that i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x adjacent h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depots or CGs in road mode may never enter an enemy ZOC.  If a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directly from one enemy ZOC into another enemy ZOC (excep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ced retreat from combat), then that CG may be attacked b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FIRE (see 9.4).  CGs may not retreat into an enemy ZOC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hex is currently occupies by a friendly CG in either static or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Attacks Strength Al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ombat situations, the CG being attacked will consis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pon systems in calculating combat results the tot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divided to attack each weapon system sperately. 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attack strength to attack each weapon system is equal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APON SYSTEM/TOTAL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DEFENDING C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T-80   20-T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60% of the total attack strength would be us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80s and 40% would be use again the T-7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Morale Re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 have their morale rating reduced by 1 point each time they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or are attacked CGs with a morale less than 50 will gain 1 mora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t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rale reduction may occur as at result of bombard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trikes using chemic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Chemical Warf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mical warefare has been declared effectiveness of a airstri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bardments will be enhanced.  Only Warsaw Pact airstrikes and bombar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hanced on the turn chemical warfare is declared.  The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mical air strikes and bombardments is adjus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DOUBLED on the turn chemical warfar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DOUBLED when used against American CGs (only for the first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unit experiences a chemical at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HALVED when used against a CG that has previously experienced a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ments shown above ar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s will suffer a 4-point morale loss the first time they are att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weapons and a 2-pont morale loss for any subsequent chemic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Gs will suffer a 10-point morale loss for the first, a 4-point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for the second and a 2-point morale loss for any subsequent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 Sighting Enemy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CGs may only be sighted during the Combat Phase.  Enemy C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uccessful air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nemy CG moves adjacent to friendly 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enemy CG uses OFFENSIVE, DEFENSIVE or OPPORTUNIT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enemy CG adjacent to friendly CG at the end of the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CGs sighted during the Combat Phase will remain "visibl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following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TACTICAL EXECUTION &amp;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actical execution &amp; combat phase (TEC phase), movement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erformed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ir superiority airstrike &amp; air rec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ir drop, bombardment, construction, demolition &amp; land rec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AT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NATO attack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Warsaw Pac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Warsaw Pact attack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gmen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0% chance that the Warsaw Pact will move and attack before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t solitaire level 3.  This chance is increased by 20%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litaire level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A Air superiority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ir superiority combat the total air wuperiority points (TASP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re used to attack the enemy air superiority squadrons/regiments.  Ai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orces for each air group are equal to ENEMY TASP/(NUMBER FRIENDL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TY GROUPS x DEFENSE STRENGTH).  A random factor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ircraft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ception points (IP) are equal to one-half of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 and Warsaw pact T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TASP   NATO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SAW PACT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 = NATO +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1200 - 1000)/2 =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will intercept each enemy ai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B Airstrike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ttacking the target each air group in the airstrike must b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emy IP and the area flak strength (AFS).  AFS is equal to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trengths of air short range anti-aircraft weapons in the targe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ll long range anti-aircraft weapons within two hexes of the target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P and AFS are used to destroy the bombing aircraft and/or redu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.  The percentage of effectiveness loss is equal to (IP+AFS)/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strikes will cause casualties and disruption in the target CS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which are highly concentrated (over 300 weapons systems) will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osses.  The greater the number of weapons systems,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r additional losses.  Airstrikes directed against bridge hex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250 ground attack points (adjusted for weather etc.)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chanc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R Air Recon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 aircraft may be destroyed or reduced in effectiveness by flak/inter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n the same manner as bombing aircraft.  Surviving recon aircra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area within two hexes of the target.  The SEARCH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 mission is euqal to NUMBER AIRCRAFT x AW RATING.  Search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duced by FAIR or POOR fl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X Non-Combat Aircraft L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groups will suffer 5% losses (on the average) each turn that they f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A Air Drop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rne Groups that are "dropped" onto the map will suffer casual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on from the terrain they land in, NATO flak and intercep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 fl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    200         night (PM)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s    100         overcast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added to the NATO interception points and fla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ttack" the air-dropped CG (the attack has the same effect as an airstr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B Bombardment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ong range artillery (LRA) type weapons may fire bombardments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turns, bombardment effectiveness will be HALVED Bombardment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and disruption in the target CG(s).  The effectiv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may be reduced if the firing CG had been previously hit by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or bombardments.  Target which are hihgly concentrated will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osses (see section 9.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C Bridge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onstruction is resolved during the TEC phase.  The chance of constur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may be reduced by casualities/disruption that occur during prior air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ombard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D Bridge Demol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demolition occurs during the TEC phase.  The chance or demoli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casualities/disruption that occur during prior airstrikes/bomb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R Recon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con mission the computer will display the approxim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, G/M, and APCs in the searched hex.  all artillery and AA sys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G/M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Tactical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 will execute tactical movement in accordance with their tactic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movement may initiate OPPORTUNITY FIRE or ASSAULT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s that have a disruption level greater than their morale ra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execute their remaining tactical plots.  A CG may not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that is currently occupied by TWO friendly CGs (its remaining tactic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Opportunity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G moves directly from one enemy ZOC into another enemy ZOC the the C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rgeted for OPPORTUNITY FIRE.  Enemy CGs may fire if they are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n which the moving CG started AND adjacent to the hex that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enters.  CGs in road mode may not use opportunit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P, HE and GM type weapon systems will perform opportunit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fire is resolved at 1/4 of the normal attack strength for AP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t 1/2 for GM weapons.  During PM turns, opportunity fir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will be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opportunity fire the computer will display the ANTI-SOFT/ANTI-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trengths of the firing C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Assault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combat is initiated whenever a CG attempts to enter a hex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CG.  Assault combat is resolved at the end of the movem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Gs that attempted to enter the same enemy hex will combine thei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ult combat consists of (1) defensive fire, and (2) offensive f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(s) in the "enemy" hex combine their attack strengths to perform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 During offensive fire all weapon systems except tanks and dis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will have their attack strengths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sive and defensive fire are resolv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Retr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ault combat, defending CGs will be forced to retreat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on level is greater than their morale rating and the attack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on is less than 90.  CGs may not retreat into a hex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WO friendly CGs.  CGs may not retreat if they have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points if the defending CG(s) are unable to retreat the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Advance After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ault combat, if the defender was forced to retrea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CG(s) may advance into the vacated hex.  CGs may not advance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on level is greater than their morale rating.  A maximum of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CGs may advance after combat.  CGs that FAIL to advance after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will have the remainder of their tactical plot canceled.  C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fter combat will have their disruption level reduc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rale rating (if the morale rating is 80 then the disruption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8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Comba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type of attack is being resolved the computer will display the DIS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points added to the defending and attacking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NATO 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oviet unit enters a city hex the city is consider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.  A city once overrun is no longer considered to be NATO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O player may never regain control of a city that has been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may be either CLEAR or OVERCAST.  The weather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turn.  There is a 50% chance of OVERCAST each 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s solitaire level 3.  The chance of OVERCAST is decreased 10%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the solitaire level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VICTORY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 the computer calculates the score.  Vi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ased upon point differ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s (VPs) are awarded for the control of cities and for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forces.  NATO receives 2000 VPs for each NATO controlled city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 Pact scores 100000 VPs for destroying the Rhein-Main AFB.  The 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 is awarded 50000 VPs if chemical warfare is not declared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rprise attack scenario the NATO player will receive 25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warded for each surviving WEAPON are equal to the weapon's A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T-80 = 24 VP  (13 +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7FH = 5 VP  (4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s are awarded for surviving aircraft equal to the aircraft's AS + GA + DF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W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saw Pact will have their points per weapon system multiplied for C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vanced west of hex column 21.  The MULTIPLE will be equal to 3/(((X-1)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+1) with X being the x-coordinate of the 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Victor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victory level, subtract the total NATO VPs from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 Pact VPs and compare the result to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or less          NATO dec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  25000        NATO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01 -   50000        NATO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1 -   75000 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001 -  100000        WP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1 -  125000        WP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001 or more          WP deci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SOLITAI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solitaire games the computer will command the Warsaw Pact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levels of solitaire difficulty.  The level of difficu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hen starting a new game and may be altered when restarting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s the level number is DECREASED, the balance of air power will sh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of the Warsaw Pact.  CLEAR weather will occur more frequently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 will arrive later thatn normal.  Warsaw Pact reinforc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earlier than normal and NATO will receive fewer replacem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may be used to handicap a two player game if desired Level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"historical"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start a game in solitaire mode, save it and restar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player game.  To do this set the main menu to two-player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the saved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GERMAN III COR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Panzergrenadier Div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 Pz Bn, 5 x PzG Bn, 1 x Recon B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Art Bn, 1 x Art Rgt, 1 x Engineer 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 Panz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 Pz Bn, 4 x PzG Bn, 1 x Recon B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Art Bn, 1 x Art Rgt, 1 x Engineer 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th Panz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 Pz Bn, 4 x PzG Bn, 1 x Recon B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Art Bn, 1 x Art Rgt, 1 x Engineer 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Corps Artill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 Art 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ARMY V COR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 Armored Cavalry Regi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Cav Sqn, 1 x Art 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Armored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6 x Amor Bn, 5 x Mech Inf Bn, 1 x Cav Sq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 Art Bn, 1 x Engineer 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Mechanized Division (-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Armor Bn, 2 x Mech Inf Bn, 1 x Art 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Corps Artill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Art 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Mechanized Division Reinfor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10   1 x Armor Bn, 2 x Mech Inf B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ry Hex C)  1 x Art 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12   1 x Armor Bn, 2 x Mech Inf B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ry Hex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ein-Main AFB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Art Def 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O AIR SQUADR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 F-15, 4 x F-16, 3 x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 TORNADO, 4 x F-111, 4 x A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PAH-1, 3 x AH-64, 5 x RF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SAW 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VIET 8th GUARDS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9th Guards Tank Div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Tank Rgt, 1 x Mot Rif Rgt, 1 x Recon B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Engineer Bn, 1 x Art R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th Guards Motorized Rifle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Tank Rgt, 3 x Mot Rif Rgt, 1 x Tank B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Recon Bn, 1 x Engineer Bn, 1 x Art R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th Guards Motorized Rifle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20 GM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th Guards Motorized Rifle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25 GM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th Guards Army Artill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Art B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 GERMAN 3rd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East German Tank Div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79 G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East German Motorized Rifle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20 GM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th East German Motorized Rifle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20 GM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SAW PACT REINFOR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VIET 1st GUARDS TANK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Guards Tank Division (May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He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79 G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th Guards Tank Division (May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He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79 G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th Tank Division (May 11) Entry Hex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79 G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th Artillery Division (-) (May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Hex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Art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rd Guards Airborne Division (air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Airborne R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SAW PACT AIR REGI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MIG-29, 9 x MIG-23, 3 x SU-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SU-24, 6 x SU-17, 3 x MIG-27, 6 x MI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MI-24, 5 x MIG-25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OS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     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move      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move         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              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fire      2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fire        3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ire        3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def fire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          6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bridge          6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IRCRAFT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    GA    DF    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5                12     10     9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               10      6     7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       7     12     7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             9     14     8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1                3     20     8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                 2     16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-1                0      6     3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-64                0     10     8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F-4                 1      0    14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-29               9      6     7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-23               8      1     4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-25                3      8     5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-24                3     10     6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-17                2      6     4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-27               4      7     6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-8                 0      1     2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-24                0      5     4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-25R              1      0     8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) = air supe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) =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F) =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W) = air-weather avi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  DS   WT                         AS  DS   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s                                long range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AMS        13   12   AP           110RL          4   1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60A3         12    9   AP           122RL          4   1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OPRD        14   11   AP           203RL          7   1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80          13   11   AP           240RL          8   1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22          11   10   AP           M-107          4   4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55           8    7   AP           M-109          4   4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U-85         5    6   AP           122SPH         3   4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HS          1    5   AP           152SPH         4   4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DM           1    5   HE           122FH          3   1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tank guns                          152FH          4   1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AT          6    1   AP           130FH          3   1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G-9          5    4   AP           180FH          5   1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m systems                         short range anti-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901         11    5   GM           STINGR         3   4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Z-RK        11    5   GM           DIVAD          6   4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GER         8    5   GM           CHAP           4   1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DL        11    5   GM           GEPARD         5   4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        9    4   GM           ROLAND         8   1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AN         11    4   GM           ZSU-23         5   4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AA           1   1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                                    SA-7           1   4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2            4    7   HE/I         SA-9           4   1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3            4    7   HE/I         SA-8           8   1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113          1    4   HE/I      long range anti-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DER         4    7   HE/I         HAWK          12   4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            8    6   GM/I         PATRT         18   4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R          8    6   GM/I         SA-4           4   1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D            8    6   GM/I         SA-6           7   1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-70         1    5   HE/I      infantry-disemb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range artillery                   INF            3   3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M           2    4   HE           ENGR           3   3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106          2    4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125          1    4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M            1    2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RL          5    1  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) =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) = defens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WT) = weap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