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THE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MMAND is a battalion level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crossing of the Suez Canal during the Yom Kippu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9 X 28 hexagonal grid map, representing 1 mile per hex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gulate movement and resolve combat. Each d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3 hours of real time, while each nigh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6 hours of real time. A Terrain Effects 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summarizes how the features on the map affec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at of the units. Tables have been provided (se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x) to explain in detail the system of combat,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calculates, displays and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combat results as they occur. Only legal mo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accepted, so the details involved i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at could be studied as play proceeds wit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consulting the rules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raeli Forces are set up on the Top (East)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gyptian Forces at the bottom (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raeli         Eygp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 Pict  Graphic Goes Here  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mands in the game are made by hitting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single key with the CONTROL key held down)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6 control the movement of a unit o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 Pict  Graphic Goes Here  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which are used during the various ph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can be used during the game when a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on the screen. All global keys are reversabl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 restored if the key is h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/KEY indicates that the key is h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CTRL)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: Switch to black &amp; white/color - (this key 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ategic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 Draw the strategic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 Clear units from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: Switch to text/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M : Automatic mov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P : Combat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S :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SPC) indicates the space bar. By hitting (SP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return the game to a flashing curso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rolling operation or mode change). The (S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never cause a fatal actio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keys which may be used when the whi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shing is called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M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6 :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: will center the screen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cro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 is hit the scroll mode is activ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can then be used to move around th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9 A...C will draw the appropriate scree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oll mode. The screens are numbered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: will center the screen on the curso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,J,K and M will scroll the map in the direc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ing can be paus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key again. (SPC) will return from 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istics of the friendly uni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will be displayed on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 the cursor is on will enter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(if 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A : Indicate Israeli ai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E : Allows the phasing player to end the play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hich point the player may continue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turn in progress or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S : Will activate the save g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V : Victory poin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to move a uni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 will switch movement to the second unit in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units in the stack have y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6 :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key as described before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unit will be kep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J,K and M will move the screen in the directio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will center the screen on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C)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 exits unit from movement phase without combat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if unit has expended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turn, otherwise you must leave a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d your turn if you wish a unit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to an enemy unit to avoid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exits unit from movement phase with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C : engage in combat without moving and do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's movement phas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F : enter fire phase (also used to execute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or airstrike)(see 7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: enter order phase (se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change mode (see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H : hidden mode key (see 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C) can be hit to return to a cursor mod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or after a global key is hit. (SPC)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n action to occur that will aff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UN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eight modes that a unit may be in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nits may not enter one or more of thes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Defense:PDEFN:only possible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        :DEFN : only during the order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ation  :REORG: only during the order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        :N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      :TR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           :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           :F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         :ATT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TARTING UP (DOS 3.2 or DOS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disk in drive #1 and turn on computer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tostart will have to boot the disk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owners with the language card must use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pple III owners must first go into Apple II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ode. Once the disk has been booted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listing the game options. By pressing the ap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te number keys the player(s) can set up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AUTO function and starting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(s) can watch the computer play itself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ay to become familiar with the 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GAM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gam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5-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pboar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game inform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SAMPLE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step-by-step description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first turn. To set up the game, boot the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appears type 1 and then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p appears follow the a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This will examine the unit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he cursor in dir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he cursor in dir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he cursor in dir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he cursor in direction 4/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This gives you a full screen so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Back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This will turn on auto move and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st israeli unit for movement/the fir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ready to move/notice that since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ransport mode it may only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s 1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unit in dir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Moves unit in dir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unit in dir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unit in dir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unit in dir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hang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Changes unit to f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F        Initiate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Moves target cursor in dir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arget cursor in dir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/F        Execute fire/unit will fire, end its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unit for moveme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he cursor in dir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he cursor in dir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Moves unit in dir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he cursor in dir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he cursor in dir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he cursor in dir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he cursor in dir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hang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Changes unit 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C        Unit attacks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Unit ends its turn (no movement points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after combat)/displays next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Turns off auto move, exits th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ters the normal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Moves cursor in dir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Moves cursor in dir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Moves cursor in dir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Moves cursor in dir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Moves cursor in dir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Moves cursor in dir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Enters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Moves unit in dir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Moves unit in dir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Moves unit in dir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unit in dir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unit in dir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hang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Changes unit to fi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F        Initiat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Moves target cursor in dir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Moves target cursor in dir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Moves target cursor in dir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Moves target cursor in dir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Moves target cursor in dir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arget cursor in dir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arget cursor in dir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Moves target cursor in dir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/R        Executes fire/ unit will fire, end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cursor will return to the firing un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uto move is off you are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/E        This will allow you to en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This will end the Israeli turn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yptian play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ame is played in Game-Turns, each of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-Turns (one Israeli and the other Egyptian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setup phase. The Israeli player alway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 player whose player-turn is in prog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Pha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ree Setup option has been chosen, the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move units from the histor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1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sraeli Player-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-Turn is made up of a number of ph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begins moving, the Order of Artillery ph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strike Phase (c/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raeli player may call airstrikes on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(see 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t may now be moved. Combat takes pl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hase (c/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a unit's move it may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ode or receive a delayed movement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se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Phase (c/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time a unit, in fire mode, with a rang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 may fie its heavy weapons (see 8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gyptian Player-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gyptian Player  now repeats the phas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.2 except that during the Airstrike phase the Eg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player will be asked whether or not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his airforce to be used du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Player-turn (see 8.0). At the end of each Game-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(s) will be given the option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Movement Phase the Phasing Player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or as few units as he desires. Each un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ment Points (MP's) that may be 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ways during the phase. If any unit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ontrolled Hex (ECH) it must engage in combat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4.10); and if, after combat, it still has 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it may move and/or engage in comba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's mode will affect the number of MP's it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may be expended. During th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N: (terrain)      MVAL: (movement allowanc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(of unit)      STRN: (strength of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(of unit)      EFFY: (efficiency of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: (no.&amp; inverse  RNGE: (range of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side of the screen the possibl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with the hexside type indi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: If moveme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: if movemen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: If the unit is in an ECH with an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engag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eing table indicates the number of 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 unit in all its possi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PDEFN DEFN NORM TRANS RIVER ATTCK REOR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      2     2    8    12    3     3 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         *     *    *    10    3     *     *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       2     2    6    10    3     3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FTRK       2     2    6    10    3     3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       *     *    3     5    3     *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      *     *   10    15    5     *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      2     2    8    12    *     3     2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         2     2    6    10    *     3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LY       *     *    *     8    *     *     *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SH       *     *    *     3    *     *     *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       2     2    4     6    *     3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        *     *    *     3    *     *     *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at the unit cannot enter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in PDEFN or DEFN modes will be pinned (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) if it is within two hexes of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SAM units cannot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mode a unit expends MP's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         : 0 to 2 : 3 to 5 : 6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HANGE COST:        2  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new movement allowance dur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formula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VENT ALLOWANCE = (MP's LEFT - MODE CHANGE COST)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MP ALLOWANCE FROM TABLE)/(OLD MP ALLOW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"C" key is used the new allowanc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be displayed (with ** being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not enter that mode) so that a play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yptian TANK unit in TRANS mode, efficiency 4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P's remaining would have the following scre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 after hitting the "C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 ALW = 8 EFFCNCY = 4 MD CO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RMAL...4 (T)RANS...8 (R)IVER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TTCK...1 (F)IRE....2 (S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 after the (T)RANS would be in inverse,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he unit is now in. All other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llowances the unit would have if i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mode. The unit cannot switch to RIVER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sraeli units have that option.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efficiency may be caught in a positio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into another mode (such as a unit in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an efficiency of (0), in this ca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rder the unit into REOR mode an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iciency buil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ypes of terrain are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S(MP's)    COMBAT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             1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OUGH                2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                     3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                2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                   1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               1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                    2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                      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unit in TRANS mode will always pay 1 MP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x. A unit may only enter a hex if it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's to do so. Once a unit expends all its MP's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gal move (and has completed at least once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ode) its movement phase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restriction may mean that a player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firing or moving an artillery un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dditional cost involved in entering or le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. Combat will be initiated on moving into an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 4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Hidd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t, at the beginning of its movement phas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(using c/H) as long as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cked with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jacent to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RAN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 may not stack with another unit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sed unit enter the same hex as a hidde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 cannot sight non-adjacent, hidden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idden unit tries to enter TRANS mode o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phase (using c/F) it will become ex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units may not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/H can also be used to expose a hidden un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S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osed unit, when moving, may sight (and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xposed) hidden enemy units. Whether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 will be sighted depends on the type of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 it is in. A hidden enemy unit in PDEFN, DEF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ode will only become exposed if a friendl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djacent. A hidden enemy unit in any 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ghted as soon as an exposed friendly un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ighting distance of it. The table of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unit is exposed, the speaker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   :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OUGH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        :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   :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  :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       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 Ord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a unit's movement phas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iven by hitting c/O. RECON, BRIDG and SA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iven orders. TANK, APC, HFTRK, BDM or IN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given the following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OVE/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"R" or "D" is hit, the unit will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unit's movement phase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M" is hit the player may give the unit a de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 Delayed orders allow the players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shes for enemy units. Delayed order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E (N)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delayed move is performed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N)ORM or (A)TT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moved to the trigger hex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in four hexes of the unit) and hits c/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hex is the hex that will cause the friendl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nce entered by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can now enter up to four move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1 to 6) that will be performed when an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trigger hex. One to three move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c/F to terminat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/X can be used to return to the un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. When an enemy unit enters the trigger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gins its move in a trigger hex, all friend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on that hex will move. The computer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 illegal moves and will terminate the or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 allowanc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G, ARTLY and KATSH units may delay fire on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urn. (FIRE DELAY will appear on the screen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hit the artillery phase will be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keys in operation except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res c/F or c/R, the hex becomes a trigger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/X will return control to the unit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ed order is given to a unit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the unit moves or is engag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which moves in the opponenet's movemen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elayed order, may move normally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layer turn. During the delayed move/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ay adjust the screen to enable the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ction. After the delayed a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ontrol will pass back to the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the action (if it is still there). th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ll stay in effect until the unit mov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/O and c/H (to hide a unit) can only b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unit moves or changes it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Au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may opt to use the Auto Move facilit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. This is switched on and of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/M. If the Auto Move is on, then whenever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its movement phase, the computer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unit which has yet to move and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hen in normal mode (with the cursor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) the player can hit "M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unit, which has yet to move,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The ESC key can be used to enter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with Auto Move on, or to leave th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 Move off. This is the most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and out of the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AM units will not be activated by au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ill have to move these unit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Israeli move the Auto Mov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LY units before the others (all other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left until all artillery unit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L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The 'L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is left when Auto move is on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key. All possible units may the be 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eturn to it. When there are n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move normally, the computer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units. A unit may be left more than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. In fact a unit may be continu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layer ends his turn. This allow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its turn in an ECH to avoid being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enemy unit(s) during the turn. A un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if it has moved or has chan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Move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no more than two units in any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 9.0). No unit may enter a hex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 hidden unit, nor may a hidde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hex occupied by anty other unit. No un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KE hex. Only units in RIVER mode may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ez Canal (except atthe Israeli bridge)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unit may enter RIVER mode,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canal at the Israeli bridge after tur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TANK and SPG units may only cross the Su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 at a bridge or if in RIVER mode and st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with the BRIDG unit which is also in RI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RANS mode may only enter OPEN, T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hexes unless travelling along a road.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EFN or DEFN mode will be pinned (unable to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within two hexes of an Enemy unit (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 SAM units cannot p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Tur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urn one any Israeli unit in TRA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ters an ECH will not initiate comb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element of surprise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arly hours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Nigh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night turns all normal movement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in effect. Sighting is restrict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. There is no Artillery or Airstrike pha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ZON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 hexes immediately surrounding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at unit's Zone of Control (ZOC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 that is in a friendly Zone of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will become exposed. An enemy un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into a Friendly Zone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Enemy Controlled H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x that is adjacent to an enemy unit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 INTERVENING 'CANL' HEXSIDE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emy Controlled Hex (E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Israeli unit in RIVER mode may attack adj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Egyptian units across a CANL hexside(i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egally move across the Ca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riendly unit enters an Enem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(or the c/C or Q key is used) combat i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 see 4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sraeli units in RIVER mode may attack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ez Canal, and then only if it would be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Units attacking in ATTCK mode cause lo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tacker and defender to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bat has been resolved there can 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oth units can suffer step loss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efender is forced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ttacker and/or defender may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Artillery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nit is hit by artillery fire it wi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dvantage (in addition to any strength point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tacked before its next movement phase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ges will have no further effect (as far a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Retreats 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nemy unit may be required to retre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o avoid taking excessive losses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will switch to NORM or FIRE (for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 mode and retreat (the computer will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eat). The attacking unit takes loss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has MP's remaining it may move or att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reating unit must obey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cross a CANL hexside, except at a brid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bey the normal movement restrictions.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ZOC. If a unit cannot retreat, it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 mode (if that is possible), and take loss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which retreats suffers no losses. A re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y cause hidden units to become expos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attacked by another unit in delayed/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retreat it's movement phase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may retreat any number of times during one play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A unit will retreat if the SHIFT minus 2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or equal to, its strength. A unit will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hex if the SHIFT minus 7 is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, it's attack strength (se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Comb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will be displayed on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of unit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(HEAVY, MEDIUM or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(HEAVY, MEDIUM or 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1 to 5 is LIGHT, 6 to 10 is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1+ is HE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of less than SHIFT 2 is HEAV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6 is MEDIUM and 7+ is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RTILLERY (c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nits with a RNGE greater than zero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llery Phase from their movement ph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presents long range artillery as well a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possessed by most units. There is no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r DELAY/FIRE during a nigh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t in FIRE mode may enter the Artiller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c/F, but only if the unit is not in an 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llery screen will be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- xx(numbe in inverse if out of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(S) (Enemy units that the cursor is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positions the cursor over the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1 to 6 movement keys, and can then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F to fire and leave the cursor above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/R to fire and return the cursor to the fir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uto-Move this will affect which uni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or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/X can be used at any time to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without penalty. When the Artille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, all units in the target hex, whether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Enemy or Friendly, will be affected.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re 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Appendix for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Artillery S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t may only fire on a hex that is at mo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 from a friendly exposed unit. A play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ire at a hex that is not s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SAM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AM units have a range of 15 hex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fire during the Artillery Phase. See 8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Fir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is resolved taking into account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ing unit, the MP's the firing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the type of unit attacked, and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 the attacked unit is in. The attacked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loss of 1 to 3 strength points. Th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suffer a two shift loss if attack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efore its next movement phase. If the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reduced below 5 then, if it is leg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go to DEFN mode and take no further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ch cannot enter DEFN mode will take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Units in reorganization mod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AIRSTRIKE (c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Israeli Player-Turn the player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three airstrikes on Egypti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ame information card). Airstrik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epending on the normal artiller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it is not restricted to the 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limit), as well as the presence of SAM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AM unit within 15 hexes of the airstri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amage to be reduced by 1 strength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AM unit within 5 hexes will cause th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by 2 strength points: any SAM un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xes will cause the damage to be reduc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points. Airstrikes have an effectiv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when attacking Enemy positions. Airstrik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the Israeli player a combat bon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 unit that has been hit by an ai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a unit attacked by artillery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trike phase during night turn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 airstrike place the cursor over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type c/A and then c/F. The Egypti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utralize the Israeli Air Force twi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By typing c/A and answering Y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turn, the Israeli airstrikes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wo numbers shown in parentheses when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are the numbers of SAM units within 5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in 15 h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urse of the game both side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which will arrive on specified h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Playr-Turn. The units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versized stack so that they may be mov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, until all units have been mov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 is situated within four hexes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the reinforcements may be automatically re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hex so that they are not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Israeli and Egyptian units can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4.1). If a unit is in REOR mod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riendly player-turn then its strength and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cy will be increased unless there is an enem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. An Israeli unit will increase it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(for each turn that it remains in REOR mod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16, and its efficiency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a maximum of 7. An Egyptian unit will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by 2, to a maximum of 10, and i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 by 1 to a maximum of 4. A unit in R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retreat nor enter DEFN mod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bat or artillery fire. This makes units in R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ore vulnerabl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BRID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battle, units, including a number of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the Suez Canal using amphibious trucks and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rce had to wait for the bridging equi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up so that the battalions could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quickly and supplies could follow.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dge was slow and tanks were used to t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ections. The bridge came under long range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any times during the battle but this wa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, ineffective. Any Israeli unit in RI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oss the Suez Canal If stacked with the bri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which must also be in RI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shifting the bridging unit, across the ca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moved both ways during the same play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each game-turn the player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of saving the game. I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t that point hit the 'S' ke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appear. You will need to have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disk (or initialize a disk at this 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enu first comes up, a saved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by hitting the appropriate key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All other options at the start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the restart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any restart the player(s)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a solitaire/two player game. This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osition, setup in a two player gam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chooses the solitaire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ontrol the Egyptian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The Lev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levels of computer play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advanced strategy-hidden movement-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advanced strategy-exposed movement-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simple strategy-hidd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simple strategy-expose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scenarios in this ga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20 turn, Historical 10 turn, and Fre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. The Free Setup scenario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player had advanced knowledge of Israeli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allows the Egyptian player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in depth with hidden u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game information card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HISTOR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orning of the 6th of October 1973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divisions attacked along the 160 K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z Canal, which was defended by 460 Israeli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nteen strongpoints of the Bar-Lev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s were well prepared and equipp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tank weapons. After crossing the canal they 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ished defensive positions and decisively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raeli counterattacks that were laun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 the next few days. The Israeli's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end the war quickly as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consisted of part-time soldiers and the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stand a long war of attrition. Reconna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e had determined that a gap existed in the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it was decided to attack, cross the ca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ircle the Egyptian forces on the wes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yptians resumed their attack on the 14th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eeting heavy resistance, returned to the Su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f the Chinese Farm, named after 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al station in the area, began on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5th. Initial surprise allowed Israeli fo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canal, with the ensuing fighting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rgest tank battle of moder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BASIC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raeli player must conserve his fo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and maintaining a corridor for his bridg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 force should be kept to deal with any Egyp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e Egyptian player must take his c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player and attack only when su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ssured. Both sides should use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provide covering fire before an at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odds. Players will be hard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efficient attacking force. Rememb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ught moving with Delay/Move must counter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suffer larg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rn Command is a further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ystem used in Rebel Forc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. The game takes into accoun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16th Infantry and 21st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of the Egyptian Second Army.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are used to determine a un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and its efficiency.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force that a unit was abl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 An Israeli Tank battalio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few tanks, was capable of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yptian attack. The strengt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n and machines that a unit c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r in combat. The reorganization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ability of a side to rearm,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 its units as well as replace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raelis had a very efficient logistic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nits were able to rejoin the fi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 strength even though they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sses. Although the attrition rate wa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battalions were lost during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ystem has tried to reflect thi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y hard to destroy a unit unless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acks un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Dennis Brackm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he provided in the desig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my wife, Lyn,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following to be of great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Banks Of The Suez' by avraharn adan (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ur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inese Farm' by Simulations Publ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are useed in resolving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tillery action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SHIF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UGH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s MODE SHIF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OF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PDEFN DEFN NORM TRANS RIVER ATTCK RE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     2     1    1    0    -2     5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G        *     *    *   -3    -3     *     *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      1     0    0   -1    -2     5    -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FTRK      1     0    0   -1    -2     5    -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      *     *   -2   -3    -2     *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     *     *    0   -1    -2     *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     2     1    1    0     *     5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        1     0    0   -1     *     5    -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LY      *     *    *   -3     *     *     *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SH      *     *    *   -3     *     *     *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 5     3    0   -1     *     4    -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       *     *    *   -6     *     *     *  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s TYPE SHIF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            DEFEND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K   BDM  ARTLY  KATSH  INF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       0     1     3      3    -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       -1     0     1      1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FTRK       -2    -1     0      0 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       -2    -1    -1     -1    -1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NK   SPG   APC   HFTRK  BRDG 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        0     1     1      3     4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         -1     0     0      1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   0     0    -1      0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LY units attack with a shift of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SHIF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  SPG   APC   HFTRK   RECON   BRI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 2     0      1       1     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   BDM  ARTLY  KATSH    INF   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 0     3      3      -1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ESOLU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'S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 -4 -3 -2 -1 0 1 2 3 4 5 6 7 8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0  0  0  0 0 0 1 1 1 1 2 2 2 2  3  3  3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  0  0  0  0 0 0 0 0 0 0 0 0 0 1  1  1  2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'S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 -4 -3 -2 -1 0 1 2 3 4 5 6 7 8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   4  4  3  3 3 2 2 2 1 1 1 0 0 0  0  0  0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3  3  3  2 2 2 2 2 1 1 1 1 1 0  0  0  0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  1  1  0  0 0 0 0 0 0 0 0 0 0 0  0  0  0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 &lt;---HEAVY-----&gt; &lt;MEDIUM &gt; &lt;--- LIGHT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presents the points that will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t, although this could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results. The number in the parenthes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value, the number of times a number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incremented/decremented by on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gativ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mbat between adjacent units i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nd the results implemented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ion. Combat is resoved in many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basic shift is calculated and then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/-) are added to this shift, a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sic strength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ngth of the attacking uni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defending unit is calculated,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termed the basic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rain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ending unit gets a benefit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he unit is in. The terrain shift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ic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jacent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acker gains a +2 shift for each friendl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defending unit and has a -2 sh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emy unit adjacent to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vs Type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vs type shift table is consul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dded to the basic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de shi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shift table is consulted,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ode shift and the defender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ffective shi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iciency of the attacker is ad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f the defender is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rtillery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ttacked unit has been hit by artiller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airstrike) during the friendly player's tur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 added to th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andom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50% chance that the final shi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, either up or down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attacker is in ATTCK mode the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it will be taken from the fi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. If the defending unit is in ATTCK mod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de the attacker is in, the attack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5 shif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results table is used to calculat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itional MP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dditional MP is lost for each comba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is lost each time c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nits with a RNGE value grater than zero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llery phase. The losses are calc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sic attack str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ngth of the firing unit is divid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 half the firing units movement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rounde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e adjus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djustments are made for 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 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EFN  DEFN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  ATTCK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  FIRE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  REOR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added to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rrain 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the terrain bonus (rounded down)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tillery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llery table is consulted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then modified so that it l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nd 3 and that number of strength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ed from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 unit may enter DEFN mode if it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reduced below 4 strength poi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cannot enter DEFN mode then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is calculated as in 16.2 excep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to damage caused and the da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due to the presence of SAM unit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unit between 3 and 5 hexes, da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2 points. For each SAM unit between 6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, damage will be reduced 1 point. An ai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effective strength of 40 f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an israeli tank unit with a strength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iciency of 6 and in normal mode is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yptian Infantry unit with a strength of 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iciency of 5 while in defense mode in a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Also the Egyptian unit has been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artillery while two additional Israeli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jacent to the Egyptian units and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unit is adjacent to the attacking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The following is a calculation of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as described in steps 1 to 8 in section 1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trength ratio is 20/11 or 1 to 1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shif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errain shift is 1(sand) and thus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ed from the basic shift. We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ttacker gains 4 for adjacent friend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losing 2 for the adjacent enemy uni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s added to the basic shift. We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type vs type shift in this case is -1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s subtracted from the basic shift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ft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mode shift for the attacker is 1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hift for the defender is 3. W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er's shift and subtract the def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from the basic shift. we now have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-1 (1+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e add the efficiency of the attacker,which i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tract the efficiency of the def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5, to the basic shift. We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of 0 (-1+6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ince the Egyptian unit has been hit by artiller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dd 2 to the basic shift. We now have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computer may at this time adjust the shif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wn one point randomly (it may be left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assume the computer does not chang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arrived at is 2, which will cause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 Egyptian strength point and the los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i strength points and two Israeli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 The player would only be not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i unit encountered a HEAVY defend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ut up MEDIUM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..........................Roger K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nd Graphic Design..Louis Hsu Saekow and Kevin 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...........................Abracadab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.............................W.H. Barth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isc Operating System......Roland Gustaf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