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      ��������������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۱�� ��        ����۱��۱�����         ����۱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        ��</w:t>
      </w:r>
      <w:r>
        <w:rPr/>
        <w:t>۱  ��� ����� 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��    ���   ��  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۱�� ��              ���       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  </w:t>
      </w:r>
      <w:r>
        <w:rPr/>
        <w:t>ard's       ���     ale     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          ������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    ������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d's Tale II   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: Dark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d's Tale II - Character Editor         *Darkware Software*        Page 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!  I hope you enjoy  my next  entry into  the real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  I wrote this program primarily  because I kept dy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game.  This can  get  quite annoying  after  losing  even  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! With this program you can change a character's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(such as  strength), the number  of hit points  (a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!),  and the number of  spell points.  You can  als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tem  into a character's  inventory,  although just  ha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s USUALLY  not enough  to finish  the game.  If you 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lass or race,  no problem!  It can do  just abou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itself  is  primarily  self-explanitory  (I h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read  the manual  FIRST!).  One thing of note  is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iles that are used as character files in the Bard's T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re is a character description file, which contain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tinant data on a character.  It is 103 bytes long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  party description  file,  which contains  the names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at party.  This type of file is 129 bytes long. 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makes NO provisions  for reading  the wrong type  of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read in a  Party file by mistake  (or maybe not), 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hings that will most likely hap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] (Best case scenario)  The file will be clipped to 10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tes. (Correctable, us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rton Utilities type program RE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!) [See appendix 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] (Worst case scenario) The file will be overwritt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orrect data. (TRASH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RREVERSI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se files have the extention '.TW'. To se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are which, type 'DIR *.TW' (without the quotes) and 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ll those files with a file size of 103. THESE WILL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S. It is also a good idea to make a backu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haracter files (just in ca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run the program, simply type 'CHAREDIT ', (witho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) then the name of the file you want to edit. Again,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 SPECIFY A CHARACTER FILE. I will not be respon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his program does to any of your files. I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responsible for any damages, however small or larg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gram caus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d's Tale II - Character Editor         *Darkware Software*        Page 0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Recovering from an acc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cover from an accident with this program (Cl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overwriting), simply re-enter the original file siz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imple, huh?) If the file occupied more than one sector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have to edit the FAT. If you 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 intended purpose, that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