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61237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67908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13716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58848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