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83541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77497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96736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73406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