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1330633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0576550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5178879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6160636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