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0941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9125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04234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83780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