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20528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35593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87919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51255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