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7491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369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761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0233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