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5296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33086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822627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812698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