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2739089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6429052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968787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9902245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