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6006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4661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36259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