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8715292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229039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9654342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