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86291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1671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6600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