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21510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01498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84991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