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572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564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335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91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