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0311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1209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77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399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