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805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32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943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214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