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5671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059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63014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4998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