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650655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02336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23592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780339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