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158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366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42236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639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