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0325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6886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8874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0633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