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39788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52748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46771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67427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28687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987467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75765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02563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22548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8723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9623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