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01933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35432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5166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80075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26431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10888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46788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08651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5514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20999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375930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