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9945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05223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93681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97575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2652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83875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55515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5958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3329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03629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0664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