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8076318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5039590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343315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922484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9509108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0871846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5963137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2193788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443932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87372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816783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