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4853698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1476517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4026636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8564189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7271989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5279141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5571177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9702090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2825737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3952450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6497196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