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261037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78673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715498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33453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54395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38198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00944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90789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338115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29730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87333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