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down a goal between function applications into equality of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goal whose conclusion is an equation between functio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?- f x = g y}, the tactic {MK_COMB_TAC} breaks it down to two sub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equality of the corresponding rators and 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MK_COMB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      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an equation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_TAC, AP_THM_TAC, BINOP_TAC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