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FORALL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s both sides of a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1 = t2}, the inference rule {MK_PF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(!x. t1) = (!x. t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p.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MK_P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!p. t1) = (!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singly paired universally quantifi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ORALL_EQ, LIST_MK_PFORALL, MK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