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eorem : (string -&gt; string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derived theorem from a given theory segment of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of {theorem `thy` `th`} returns the theorem named {th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 {thy}. The theory segment {thy} must be p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 The name {th} is the name given to the theorem by the use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added to the theory segment (by, for example,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save_thm}). The name of the current theory segment can be abbreviated by {`-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theorem `thy` `th`} will fail if the theory segment {thy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ail if there does not exist a derived theorem {th} i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{th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orem `arithmetic` `ADD_SYM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m + n = n + 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, definition, load_theorem, load_theorems, print_theory, sav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