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5539058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2725916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4368654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001248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