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79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7.78887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4.4827495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