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649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4471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32393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8095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