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01488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6020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990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8037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