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136175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164471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975882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