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29386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8020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7653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7568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