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4148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024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26060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30230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