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354911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966781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894378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