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83145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7506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3395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80495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