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7683993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051597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7411033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4129548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