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31435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3991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36266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