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3819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39560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65690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2015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8773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21389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6995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32140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