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9197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35305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8608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69847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