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741862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7056736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916524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4359572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1402235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294812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18324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231081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