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8377565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8968543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619533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2493639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