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5350998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7434761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