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3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90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4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44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6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67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80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34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95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8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5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90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461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