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130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80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09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9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88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00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42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728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50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10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1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429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6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84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665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039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