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9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37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37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938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17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9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28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63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29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3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4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641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38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49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19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